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eastAsia="Times New Roman"/>
          <w:color w:val="000000"/>
          <w:sz w:val="52"/>
          <w:szCs w:val="52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5663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/>
      </w:pPr>
      <w:r>
        <w:rPr>
          <w:rFonts w:eastAsia="Times New Roman"/>
          <w:color w:val="000000"/>
          <w:sz w:val="40"/>
          <w:szCs w:val="40"/>
        </w:rPr>
        <w:t>компетенции «РАЗРАБОТКА ВИРТУАЛЬНОЙ И ДОПОЛНЕННОЙ РЕАЛЬНОСТИ»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>Итогового (межрегионального) этапа Чемпионата по профессиональному мастерству «Профессионалы» в 2025 г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  <w:u w:val="single"/>
        </w:rPr>
      </w:pPr>
      <w:r>
        <w:rPr>
          <w:rFonts w:eastAsia="Times New Roman"/>
          <w:color w:val="000000"/>
          <w:sz w:val="36"/>
          <w:szCs w:val="36"/>
          <w:u w:val="single"/>
        </w:rPr>
        <w:t>Республика Мордовия</w:t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гион проведения</w:t>
      </w:r>
    </w:p>
    <w:p>
      <w:pPr>
        <w:pStyle w:val="Normal"/>
        <w:pBdr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jc w:val="center"/>
        <w:rPr/>
      </w:pPr>
      <w:r>
        <w:rPr>
          <w:rFonts w:eastAsia="Times New Roman"/>
          <w:color w:val="000000"/>
        </w:rPr>
        <w:t>2025 г.</w:t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32"/>
          <w:szCs w:val="36"/>
        </w:rPr>
      </w:pPr>
      <w:r>
        <w:rPr>
          <w:rFonts w:eastAsia="Arial Unicode MS"/>
          <w:b/>
          <w:color w:val="000000"/>
          <w:sz w:val="32"/>
          <w:szCs w:val="36"/>
        </w:rPr>
      </w:r>
    </w:p>
    <w:p>
      <w:pPr>
        <w:pStyle w:val="Normal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или совместно с Экспертом, Компетенции «Разработка виртуальной и дополненной реальности» допускаются участни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виртуальной реальност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мартфон для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приложений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с периферийными устройствам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чрезмерное напряжение внимания, усиленная нагрузка на зр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24657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«Комната экспертов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Чемпиона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Компьютер в сборе (монитор, мышь, клавиатура) - ноутбук, комплект виртуальной реальности и смартфон для просмотра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– прилож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исправность работы комплекта виртуальной реальности (шлема, контроллеров, зарядных устройств)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- исправность работы смартфона</w:t>
            </w:r>
            <w:r>
              <w:rPr>
                <w:rFonts w:eastAsia="Times New Roman"/>
                <w:lang w:val="en-US"/>
              </w:rPr>
              <w:t>;</w:t>
            </w:r>
          </w:p>
          <w:p>
            <w:pPr>
              <w:pStyle w:val="Normal"/>
              <w:shd w:fill="FEFEFE" w:val="clear"/>
              <w:spacing w:before="120" w:after="120"/>
              <w:rPr/>
            </w:pPr>
            <w:r>
              <w:rPr>
                <w:rFonts w:eastAsia="Times New Roman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spacing w:before="120" w:after="120"/>
              <w:jc w:val="both"/>
              <w:rPr/>
            </w:pPr>
            <w:r>
              <w:rPr/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jc w:val="both"/>
              <w:rPr/>
            </w:pPr>
            <w:r>
              <w:rPr/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тер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синхронность работы ПК и принтер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овершить пробный запуск тестовой печа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наличие тонера и бумаги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уйте шнур питания, поставляемый с принтеро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используйте удлинитель или сетевой разветвитель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 размещайте принтер в таком месте, где на шнур питания могут по неосторожности наступить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6209"/>
      </w:tblGrid>
      <w:tr>
        <w:trPr>
          <w:tblHeader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Компьютер в сборе (монитор, мышь, клавиатура) - ноутбук, комплект виртуальной реальности и смартфон для просмотра </w:t>
            </w:r>
            <w:r>
              <w:rPr>
                <w:rFonts w:eastAsia="Times New Roman"/>
                <w:lang w:val="en-US"/>
              </w:rPr>
              <w:t>AR</w:t>
            </w:r>
            <w:r>
              <w:rPr>
                <w:rFonts w:eastAsia="Times New Roman"/>
              </w:rPr>
              <w:t xml:space="preserve"> – приложений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 время работы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обходимо аккуратно обращаться с провод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работать с неисправным компьютером/ноутбуко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 запрещается загромождение верхних панелей устройств бумагами и посторонними предметами;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тер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безопасность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кладите предметы на шнур пит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закрывайте вентиляционные отверстия. Эти отверстия предотвращают перегрев принте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допускайте попадания в принтер скобок и скрепок для бумаг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 вставляйте никаких предметов в щели и отверстия принтера. Контакт с высоким напряжением или короткое замыкание могут привести к возгоранию или поражению электрическим током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лучае возникновения необычного шума или запах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емедленно выключите принте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ыньте вилку шнура питания из розет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ля устранения неполадок сообщите эксперту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/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 </w:t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Разработка виртуальной и дополненной реальности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сутствуют</w:t>
      </w:r>
      <w:r>
        <w:rPr>
          <w:lang w:val="en-US"/>
        </w:rPr>
        <w:t>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Разработка виртуальной и дополненной реальности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Чемпионата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/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,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03:00Z</dcterms:created>
  <dc:creator>Наталья Петровна Овчинникова</dc:creator>
  <dc:description/>
  <cp:keywords/>
  <dc:language>en-US</dc:language>
  <cp:lastModifiedBy>Жосан Дарья Андреевна</cp:lastModifiedBy>
  <cp:lastPrinted>2016-11-30T09:56:00Z</cp:lastPrinted>
  <dcterms:modified xsi:type="dcterms:W3CDTF">2025-03-28T12:46:00Z</dcterms:modified>
  <cp:revision>3</cp:revision>
  <dc:subject/>
  <dc:title> </dc:title>
</cp:coreProperties>
</file>