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Приложение 8 </w:t>
      </w:r>
    </w:p>
    <w:p>
      <w:pPr>
        <w:pStyle w:val="Heading1"/>
        <w:spacing w:before="0" w:after="0"/>
        <w:jc w:val="center"/>
        <w:rPr>
          <w:rFonts w:ascii="Roboto;apple-system;BlinkMacSys;Times New Roman" w:hAnsi="Roboto;apple-system;BlinkMacSys;Times New Roman" w:cs="Roboto;apple-system;BlinkMacSys;Times New Roman"/>
          <w:b/>
          <w:b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b/>
          <w:color w:val="000000"/>
        </w:rPr>
      </w:r>
    </w:p>
    <w:p>
      <w:pPr>
        <w:pStyle w:val="Heading1"/>
        <w:spacing w:before="0" w:after="0"/>
        <w:jc w:val="center"/>
        <w:rPr>
          <w:b/>
          <w:b/>
        </w:rPr>
      </w:pPr>
      <w:r>
        <w:rPr>
          <w:b/>
        </w:rPr>
        <w:t>Информация для аналитиков.</w:t>
      </w:r>
    </w:p>
    <w:p>
      <w:pPr>
        <w:pStyle w:val="Heading1"/>
        <w:spacing w:before="0" w:after="0"/>
        <w:jc w:val="center"/>
        <w:rPr/>
      </w:pPr>
      <w:r>
        <w:rPr/>
        <w:t xml:space="preserve">Предпроектные материалы 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>Заказчик – фирма ООО «Экспертные решения»</w:t>
      </w:r>
    </w:p>
    <w:p>
      <w:pPr>
        <w:pStyle w:val="Normal"/>
        <w:rPr/>
      </w:pPr>
      <w:r>
        <w:rPr/>
        <w:br/>
        <w:br/>
      </w:r>
      <w:r>
        <w:rPr>
          <w:b/>
        </w:rPr>
        <w:t xml:space="preserve">1. </w:t>
      </w:r>
      <w:r>
        <w:rPr>
          <w:rFonts w:cs="Times New Roman" w:ascii="Times New Roman" w:hAnsi="Times New Roman"/>
          <w:b/>
        </w:rPr>
        <w:t>анализ материалов и технологий изготовления</w:t>
      </w:r>
      <w:r>
        <w:rPr/>
        <w:br/>
        <w:br/>
      </w:r>
      <w:r>
        <w:rPr>
          <w:color w:val="000000"/>
        </w:rPr>
        <w:t>▎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Введение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Система управления протечками для зданий — это комплексное инженерное решение, предназначенное для своевременного обнаружения и предотвращения протечек воды или других жидкостей в различных помещениях. Она работает на принципе постоянного мониторинга контролируемых зон с помощью датчиков, реагирующих на наличие жидкости в нештатных местах, и последующего оповещения пользователей или автоматического принятия мер по локализации и устранению протечки. Система управления протечками включает в себя разнообразные компоненты, такие как датчики, блоки обработки данных, исполнительные механизмы и средства коммуникации, изготовленные из различных материалов с применением современных технологий микроэлектроники, телекоммуникаций и автоматизации.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Корпус для систем управления протечками — это специализированный технический элемент, предназначенный для защиты и организации электронных компонентов системы предотвращения водных аварий. Он работает по принципу компактного размещения электронных модулей, обеспечивая их безопасность, удобство монтажа и эксплуатации в различных условиях установки. Корпус включает в себя функциональные элементы, изготовленные с использованием современных технологий 3D-печати, которые позволяют создавать точные, эргономичные и надежные конструкции для систем мониторинга протечек воды. Основная задача корпуса — обеспечить максимальную функциональность и защиту электронных компонентов системы «StopPotop» в условиях потенциального риска воздействия влаги и других негативных факторов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  <w:color w:val="000000"/>
        </w:rPr>
      </w:pPr>
      <w:r>
        <w:rPr/>
        <w:br/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▎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1. Материалы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1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Корпус</w:t>
      </w:r>
      <w:r>
        <w:rPr/>
        <w:br/>
        <w:br/>
      </w:r>
      <w:r>
        <w:rPr>
          <w:color w:val="000000"/>
        </w:rPr>
        <w:t xml:space="preserve">   • </w:t>
      </w: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  <w:t>Пластик: Наиболее распространенный материал для корпуса систем против протечки воды. Используются прочные и термостойкие полимеры, такие как ABS (акрилонитрил-бутадиен-стирол) и PP (полипропилен). Они обеспечивают легкость, долговечность и устойчивость к высоким температурам. Корпус должен представлять собой герметичную конструкцию которая защищена от попадания влаги на печатные схемы  для предотвращения замыкания системы и вывода ее из эксплуатации.</w:t>
      </w:r>
      <w:r>
        <w:rPr/>
        <w:br/>
        <w:br/>
      </w:r>
      <w:r>
        <w:rPr>
          <w:color w:val="000000"/>
        </w:rPr>
        <w:t xml:space="preserve">   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Металл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: Некоторые элементы системы имеют металлические элементы (например, шина, на которой крепятся и располагаются коннекторы для проводов и размещения печатных плат с микросхемами.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2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Элементы управления</w:t>
      </w:r>
      <w:r>
        <w:rPr/>
        <w:br/>
        <w:br/>
      </w:r>
      <w:r>
        <w:rPr>
          <w:color w:val="000000"/>
        </w:rPr>
        <w:t xml:space="preserve">   • </w:t>
      </w: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  <w:t>Кнопки и переключатели: Изготавливаются из пластика или каучука, либо силикона, обеспечивая надежность и водонепроницаемость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  <w:color w:val="000000"/>
        </w:rPr>
      </w:pPr>
      <w:r>
        <w:rPr/>
        <w:br/>
      </w:r>
      <w:r>
        <w:rPr>
          <w:color w:val="000000"/>
        </w:rPr>
        <w:t xml:space="preserve">   • </w:t>
      </w: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  <w:t>Сенсорные панели: Применяются в современных моделях, обеспечивая интуитивно понятное управление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  <w:t>   •</w:t>
      </w:r>
      <w:r>
        <w:rPr>
          <w:rFonts w:eastAsia="Roboto;apple-system;BlinkMacSys;Times New Roman" w:cs="Roboto;apple-system;BlinkMacSys;Times New Roman" w:ascii="Roboto;apple-system;BlinkMacSys;Times New Roman" w:hAnsi="Roboto;apple-system;BlinkMacSys;Times New Roman"/>
          <w:bCs/>
          <w:color w:val="000000"/>
        </w:rPr>
        <w:t xml:space="preserve"> </w:t>
      </w: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  <w:t>Электронные компоненты: Включают микроконтроллеры, дисплеи, датчики, которые могут быть выполнены из различных полупроводниковых материалов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bCs/>
          <w:color w:val="000000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3. Клапаны </w:t>
      </w:r>
      <w:r>
        <w:rPr>
          <w:rFonts w:cs="Roboto;apple-system;BlinkMacSys;Times New Roman" w:ascii="Roboto;apple-system;BlinkMacSys;Times New Roman" w:hAnsi="Roboto;apple-system;BlinkMacSys;Times New Roman"/>
        </w:rPr>
        <w:t>запорной арматуры (если система автоматического перекрытия):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•</w:t>
      </w:r>
      <w:r>
        <w:rPr>
          <w:rFonts w:eastAsia="Roboto;apple-system;BlinkMacSys;Times New Roman" w:cs="Roboto;apple-system;BlinkMacSys;Times New Roman" w:ascii="Roboto;apple-system;BlinkMacSys;Times New Roman" w:hAnsi="Roboto;apple-system;BlinkMacSys;Times New Roman"/>
          <w:color w:val="000000"/>
        </w:rPr>
        <w:t xml:space="preserve"> </w:t>
      </w:r>
      <w:r>
        <w:rPr>
          <w:rFonts w:cs="Roboto;apple-system;BlinkMacSys;Times New Roman" w:ascii="Roboto;apple-system;BlinkMacSys;Times New Roman" w:hAnsi="Roboto;apple-system;BlinkMacSys;Times New Roman"/>
        </w:rPr>
        <w:t>Корпус клапана: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Латунь: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 Традиционный материал для водопроводной арматуры, прочный и коррозионностойкий; </w:t>
      </w:r>
    </w:p>
    <w:p>
      <w:pPr>
        <w:pStyle w:val="Normal"/>
        <w:rPr/>
      </w:pPr>
      <w:r>
        <w:rPr>
          <w:rFonts w:cs="Roboto;apple-system;BlinkMacSys;Times New Roman" w:ascii="Roboto;apple-system;BlinkMacSys;Times New Roman" w:hAnsi="Roboto;apple-system;BlinkMacSys;Times New Roman"/>
        </w:rPr>
        <w:t>Нержавеющая сталь: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 Еще более коррозионностойкая и долговечная;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 xml:space="preserve">Пластик (инженерный), 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используется прочный и химически стойкий пластик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</w:r>
    </w:p>
    <w:p>
      <w:pPr>
        <w:pStyle w:val="Normal"/>
        <w:rPr/>
      </w:pPr>
      <w:r>
        <w:rPr>
          <w:rFonts w:cs="Roboto;apple-system;BlinkMacSys;Times New Roman" w:ascii="Roboto;apple-system;BlinkMacSys;Times New Roman" w:hAnsi="Roboto;apple-system;BlinkMacSys;Times New Roman"/>
        </w:rPr>
        <w:t xml:space="preserve">4. Датчик протечки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 xml:space="preserve">Электроды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Нержавеющая сталь: Коррозионностойкая, долговечная, хорошо проводит ток при контакте с водой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Медь: Хорошая проводимость, но может окисляться со временем. Часто покрывается защитными слоями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Латунь: Коррозионностойкая, используется в некоторых датчиках. * Углеродные материалы: Используются в некоторых типах датчиков, например, проводящие полимеры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Корпус датчика: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Пластик: Обычно ABS, поликарбонат, полипропилен или другие инженерные пластики. Выбираются за влагостойкость, изоляционные свойства и легкость формовки. Должны быть устойчивы к воздействию воды и бытовой химии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</w:rPr>
      </w:pPr>
      <w:r>
        <w:rPr>
          <w:rFonts w:cs="Roboto;apple-system;BlinkMacSys;Times New Roman" w:ascii="Roboto;apple-system;BlinkMacSys;Times New Roman" w:hAnsi="Roboto;apple-system;BlinkMacSys;Times New Roman"/>
        </w:rPr>
        <w:t>Резина/силикон: Для уплотнений и герметизации датчика, чтобы защитить электронику от влаги.</w:t>
      </w:r>
    </w:p>
    <w:p>
      <w:pPr>
        <w:pStyle w:val="Normal"/>
        <w:rPr/>
      </w:pPr>
      <w:r>
        <w:rPr>
          <w:rFonts w:cs="Roboto;apple-system;BlinkMacSys;Times New Roman" w:ascii="Roboto;apple-system;BlinkMacSys;Times New Roman" w:hAnsi="Roboto;apple-system;BlinkMacSys;Times New Roman"/>
        </w:rPr>
        <w:br/>
        <w:t>5. Электронные компоненты:</w:t>
        <w:br/>
      </w:r>
    </w:p>
    <w:p>
      <w:pPr>
        <w:pStyle w:val="Normal"/>
        <w:rPr/>
      </w:pPr>
      <w:r>
        <w:rPr/>
        <w:t>Печатные платы контролеров (либо готовые решения производителей печатных плат, либо собственные разработки и изготовление)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br/>
        <w:t xml:space="preserve">Радиомодули для беспроводных модификаций (Wi-Fi, Zigbee, LoRa и т.д.): </w:t>
      </w:r>
    </w:p>
    <w:p>
      <w:pPr>
        <w:pStyle w:val="Normal"/>
        <w:rPr/>
      </w:pPr>
      <w:r>
        <w:rPr/>
        <w:t xml:space="preserve">Включают в себя кремний, металлы (антенны, экраны), пластик для корпусов. •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енны: Металлы (медь, алюминий) или проводящие полимеры.</w:t>
      </w:r>
    </w:p>
    <w:p>
      <w:pPr>
        <w:pStyle w:val="Normal"/>
        <w:rPr>
          <w:rFonts w:ascii="Roboto" w:hAnsi="Roboto" w:cs="Roboto"/>
          <w:color w:val="000000"/>
          <w:shd w:fill="FFFFFF" w:val="clear"/>
        </w:rPr>
      </w:pPr>
      <w:r>
        <w:rPr>
          <w:rFonts w:cs="Roboto" w:ascii="Roboto" w:hAnsi="Roboto"/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Провода: </w:t>
      </w:r>
    </w:p>
    <w:p>
      <w:pPr>
        <w:pStyle w:val="Normal"/>
        <w:rPr/>
      </w:pPr>
      <w:r>
        <w:rPr/>
        <w:t>Медь: Основной проводник, изолированный ПВХ или другими пластиками.</w:t>
      </w:r>
    </w:p>
    <w:p>
      <w:pPr>
        <w:pStyle w:val="Normal"/>
        <w:rPr>
          <w:rFonts w:ascii="Roboto" w:hAnsi="Roboto" w:cs="Roboto"/>
          <w:color w:val="000000"/>
          <w:shd w:fill="FFFFFF" w:val="clear"/>
        </w:rPr>
      </w:pPr>
      <w:r>
        <w:rPr>
          <w:rFonts w:cs="Roboto" w:ascii="Roboto" w:hAnsi="Roboto"/>
          <w:color w:val="000000"/>
          <w:shd w:fill="FFFFFF" w:val="clear"/>
        </w:rPr>
      </w:r>
    </w:p>
    <w:p>
      <w:pPr>
        <w:pStyle w:val="Normal"/>
        <w:shd w:fill="F4F4F5" w:val="clear"/>
        <w:suppressAutoHyphens w:val="false"/>
        <w:rPr>
          <w:bCs/>
          <w:color w:val="000000"/>
        </w:rPr>
      </w:pPr>
      <w:r>
        <w:rP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6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Упаковка</w:t>
      </w:r>
      <w:r>
        <w:rPr/>
        <w:br/>
        <w:br/>
      </w:r>
      <w:r>
        <w:rPr>
          <w:bCs/>
          <w:color w:val="000000"/>
        </w:rPr>
        <w:t xml:space="preserve">Защита продукта при транспортировке и хранении: Системы, особенно электронные компоненты, датчики и клапаны, могут быть хрупкими. Упаковка должна защищать их от ударов, вибрации, влаги, пыли и других внешних воздействий во время доставки и хранения на складе или в магазине. • </w:t>
      </w:r>
    </w:p>
    <w:p>
      <w:pPr>
        <w:pStyle w:val="Normal"/>
        <w:shd w:fill="F4F4F5" w:val="clear"/>
        <w:suppressAutoHyphens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4F4F5" w:val="clear"/>
        <w:suppressAutoHyphens w:val="false"/>
        <w:rPr>
          <w:bCs/>
          <w:color w:val="000000"/>
        </w:rPr>
      </w:pPr>
      <w:r>
        <w:rPr>
          <w:bCs/>
          <w:color w:val="000000"/>
        </w:rPr>
        <w:t xml:space="preserve">Информирование покупателя: Упаковка несет информацию о продукте: название, модель, производитель, основные характеристики, комплектация, инструкция по применению, меры предосторожности, гарантийные условия и т.д. Это помогает покупателю сделать осознанный выбор и правильно использовать систему. • </w:t>
      </w:r>
    </w:p>
    <w:p>
      <w:pPr>
        <w:pStyle w:val="Normal"/>
        <w:shd w:fill="F4F4F5" w:val="clear"/>
        <w:suppressAutoHyphens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4F4F5" w:val="clear"/>
        <w:suppressAutoHyphens w:val="false"/>
        <w:rPr>
          <w:bCs/>
          <w:color w:val="000000"/>
        </w:rPr>
      </w:pPr>
      <w:r>
        <w:rPr>
          <w:bCs/>
          <w:color w:val="000000"/>
        </w:rPr>
        <w:t xml:space="preserve">Маркетинг и брендинг: Упаковка является частью имиджа бренда и маркетинговой стратегии. Привлекательный дизайн, логотип, цветовая гамма, качественная печать – все это способствует узнаваемости бренда и привлекает внимание покупателей на полке магазина. • </w:t>
      </w:r>
    </w:p>
    <w:p>
      <w:pPr>
        <w:pStyle w:val="Normal"/>
        <w:shd w:fill="F4F4F5" w:val="clear"/>
        <w:suppressAutoHyphens w:val="false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rFonts w:eastAsia="Liberation Serif;Times New Roman" w:cs="Liberation Serif;Times New Roman"/>
          <w:bCs/>
          <w:color w:val="000000"/>
        </w:rPr>
        <w:t xml:space="preserve"> </w:t>
      </w:r>
    </w:p>
    <w:p>
      <w:pPr>
        <w:pStyle w:val="Normal"/>
        <w:shd w:fill="F4F4F5" w:val="clear"/>
        <w:suppressAutoHyphens w:val="false"/>
        <w:rPr>
          <w:rStyle w:val="Style13"/>
          <w:b w:val="false"/>
          <w:b w:val="false"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rFonts w:cs="Times New Roman" w:ascii="Times New Roman" w:hAnsi="Times New Roman"/>
          <w:b/>
        </w:rPr>
        <w:t>Характеристики сегмента рын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1. Общая информация о рынке систем защиты от протечек воды.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Сегмент рынка систем защиты от протечек воды в России характеризуется географической концентрацией в крупных городах, ориентацией как на первичный (новостройки), так и на вторичный рынки, высокой ценовой чувствительностью, недостаточной, но растущей осведомленностью потребителей, влиянием тренда "умный дом" и развивающейся структурой каналов продаж. Рынок имеет значительный потенциал для роста, но для его полной реализации необходимо преодолеть барьеры, связанные с ценой и недостаточной информированностью потребителей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  <w:highlight w:val="yellow"/>
        </w:rPr>
      </w:pPr>
      <w:r>
        <w:rPr/>
        <w:br/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▎</w:t>
      </w:r>
      <w:r>
        <w:rPr>
          <w:bCs/>
        </w:rPr>
        <w:t>2. Основные характеристики сегмента рынка систем от протечек воды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br/>
        <w:br/>
        <w:t xml:space="preserve">1. </w:t>
      </w:r>
      <w:r>
        <w:rPr>
          <w:bCs/>
        </w:rPr>
        <w:t>Объем рынка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br/>
      </w:r>
    </w:p>
    <w:p>
      <w:pPr>
        <w:pStyle w:val="Normal"/>
        <w:rPr/>
      </w:pPr>
      <w:r>
        <w:rPr>
          <w:bCs/>
        </w:rPr>
        <w:t>Объем рынка "умных" систем водоотведения в России составляет около 500-700 млн рублей ежегодно.</w:t>
      </w:r>
    </w:p>
    <w:p>
      <w:pPr>
        <w:pStyle w:val="Normal"/>
        <w:rPr/>
      </w:pPr>
      <w:r>
        <w:rPr>
          <w:bCs/>
        </w:rPr>
        <w:t>Темп роста рынка - 15-20% в год.</w:t>
      </w:r>
    </w:p>
    <w:p>
      <w:pPr>
        <w:pStyle w:val="Normal"/>
        <w:rPr/>
      </w:pPr>
      <w:r>
        <w:rPr>
          <w:bCs/>
        </w:rPr>
        <w:t>Количество устанавливаемых систем: 30-50 тыс. штук ежегод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сновные факторы роста: </w:t>
      </w:r>
    </w:p>
    <w:p>
      <w:pPr>
        <w:pStyle w:val="Normal"/>
        <w:rPr/>
      </w:pPr>
      <w:r>
        <w:rPr>
          <w:bCs/>
        </w:rPr>
        <w:t>Увеличение количества многоквартирных и частных домов.</w:t>
      </w:r>
    </w:p>
    <w:p>
      <w:pPr>
        <w:pStyle w:val="Normal"/>
        <w:rPr/>
      </w:pPr>
      <w:r>
        <w:rPr>
          <w:bCs/>
        </w:rPr>
        <w:t>Рост страховых случаев по затоплению.</w:t>
      </w:r>
    </w:p>
    <w:p>
      <w:pPr>
        <w:pStyle w:val="Normal"/>
        <w:rPr/>
      </w:pPr>
      <w:r>
        <w:rPr>
          <w:bCs/>
        </w:rPr>
        <w:t>Развитие технологий "умного дома".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2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Типы систем защиты от протечек.</w:t>
      </w:r>
      <w:r>
        <w:rPr/>
        <w:br/>
        <w:br/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Обычно системы защиты от протечек включают: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1. Базовые системы: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Датчики протечки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Электронный блок управления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Запорные клапаны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Система оповещения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2. Продвинутые системы: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Беспроводные датчики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Удаленное управление через смартфон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Автоматическое перекрытие водоснабжения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Журнал событий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Интеграция с умным домом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3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Ценовой сегмент</w:t>
      </w:r>
      <w:r>
        <w:rPr/>
        <w:br/>
        <w:br/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1. Эконом-сегмент (бюджетный)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тоимость: 3 000 - 7 000 рублей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Базовая комплектация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Минимальный набор функций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одходит для небольших квартир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остая установка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2. Средний сегмент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тоимость: 7 000 - 15 000 рублей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Расширенный функционал: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Больше датчиков контроля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Возможность удаленного управления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Подходит для квартир и небольших частных домов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3. Премиум-сегмент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тоимость: 15 000 - 30 000 рублей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олный комплекс защиты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Максимальный набор датчиков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офессиональная установка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Интеграция с умным домом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Для больших частных домов и коттеджей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br/>
      </w:r>
      <w:r>
        <w:rPr>
          <w:rStyle w:val="Style13"/>
          <w:b w:val="false"/>
        </w:rPr>
        <w:t xml:space="preserve">4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Основные бренды</w:t>
        <w:br/>
        <w:br/>
      </w:r>
      <w:r>
        <w:rPr>
          <w:color w:val="000000"/>
        </w:rPr>
        <w:t xml:space="preserve">   • 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На рынке представлены как международные, так и российские бренды. К популярным маркам относятся:</w:t>
      </w:r>
      <w:r>
        <w:rPr/>
        <w:br/>
        <w:br/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Российские производители: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1. Neptun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2. Аквасторож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3. Гидролок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4. Тритон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5. Эксис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6. Даджет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Зарубежные производители: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1. Honeywell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2. Watts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3. Leak Defender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4. Grohe Sense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5. Fibaro Flood Sensor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6. Ajax WaterStop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Профессиональные системы: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1. Grundfos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2. Wilo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3. Danfoss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Бытовые решения: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1. Умный дом Яндекс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  <w:lang w:val="en-US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lang w:val="en-US"/>
        </w:rPr>
        <w:t xml:space="preserve">2. Xiaomi Mi Smart Home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lang w:val="en-US"/>
        </w:rPr>
        <w:t>3. Samsung SmartThings</w:t>
        <w:br/>
      </w:r>
      <w:r>
        <w:rPr>
          <w:lang w:val="en-US"/>
        </w:rPr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5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Каналы сбыта</w:t>
      </w:r>
      <w:r>
        <w:rPr/>
        <w:br/>
        <w:br/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1. Прямые каналы: 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обственные сайты компаний производителей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ямые продажи через менеджеров компан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Корпоративные презентации и выставки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2. Профессиональные каналы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антехнические компан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троительные организац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Компании по монтажу инженерных систем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оектные организац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Монтажные бригады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3. Розничные каналы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пециализированные магазины сантехник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троительные гипермаркеты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Магазины товаров для дома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4. Онлайн-каналы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Маркетплейсы (например Wildberries, Ozon)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офессиональные торговые площадк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Интернет-магазины сантехники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5. В2В сегмент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Застройщик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Управляющие компан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Девелоперские компании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Основной упор, вероятно, будет на профессиональные и корпоративные каналы сбыта.</w:t>
        <w:br/>
      </w:r>
      <w:r>
        <w:rPr/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6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Тренды и потребительские предпочтения</w:t>
      </w:r>
      <w:r>
        <w:rPr/>
        <w:br/>
        <w:br/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1. Потребительские тренды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Безопасность жилья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евентивная защита имущества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Автоматизация систем контроля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Минимизация рисков материального ущерба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2. Технологические предпочтения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Компактность устройств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Простота монтажа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Эстетичный дизайн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Надежность конструкц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Возможность удаленного управления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3. Целевая аудитория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Владельцы недвижимост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Управляющие компании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Собственники квартир и домов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Люди, заинтересованные в сохранности имущества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4. Ключевые запросы клиентов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Быстрое обнаружение протечек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Моментальное перекрытие воды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Минимальные трудозатраты на установку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 xml:space="preserve">Невысокая стоимость решения 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/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5. Тренды дизайна: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Минималистичность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Функциональность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Интеграция с умным домом</w:t>
      </w:r>
    </w:p>
    <w:p>
      <w:pPr>
        <w:pStyle w:val="Normal"/>
        <w:rPr/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</w:rPr>
        <w:t>Эргономичность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</w:rPr>
      </w:pP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7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Конкуренция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bCs/>
        </w:rPr>
        <w:t>В последние годы российский рынок систем защиты от протечек воды стал очень конкурентным. Лидерами здесь выступают "StopPotop", "Аквасторож", "Тёплый пол", "Эксис" и "Нептун", каждый со своими решениями. Однако "StopPotop" выделяется на их фоне комплексным подходом и высоким уровнем сервиса. Большинство конкурентов предлагают стандартные решения, тогда как "StopPotop" делает ставку на индивидуальную диагностику и персональный подход к каждому клиенту. Это позволяет им успешно конкурировать, несмотря на наличие крупных игроков. При ценовом диапазоне конкурентов от 5 до 25 тысяч рублей за базовый комплект, "StopPotop" предлагает оптимальное соотношение цены и качества, заслужив репутацию надежного партнера. Рынок движется в сторону "умных" систем с удаленным управлением, и "StopPotop" активно развивает это направление, оставаясь в числе технологических лидеров. Благодаря профессионализму, индивидуальному подходу и постоянному развитию, компания уверенно занимает свою нишу, несмотря на жесткую конкуренцию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</w:rPr>
      </w:pPr>
      <w:r>
        <w:rPr>
          <w:color w:val="000000"/>
        </w:rPr>
        <w:br/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8.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Потребительские предпочтения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bCs/>
        </w:rPr>
        <w:t>В современном мире, где технологии защиты жилья становятся все важнее, компания «StopPotop» заметила растущий интерес к инновационным системам предотвращения протечек. Они поняли, что клиенты, ценящие безопасность и готовые инвестировать в надежные решения, ищут не только функциональность, но и эстетику, удобство установки и использования. «StopPotop» разработал новые корпуса для своих систем, стремясь сделать их компактными, стильными и легко интегрируемыми в любой интерьер. Особое внимание уделили модульности, позволяя наращивать функционал по мере необходимости. Простота и быстрота установки стали ключевыми приоритетами, чтобы монтаж был доступен даже без специальных навыков. И, конечно, «StopPotop» позаботился о визуальной привлекательности, сделав устройства современными, аккуратными и узнаваемыми благодаря фирменному стилю. В результате, новые системы «StopPotop» — это не просто техническое решение, а продуманный продукт, сочетающий в себе функциональность, красоту и удобство для современного потребителя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bCs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</w:rPr>
        <w:br/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▎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Заключение</w:t>
      </w:r>
      <w:r>
        <w:rPr/>
        <w:br/>
        <w:br/>
      </w:r>
      <w:r>
        <w:rPr>
          <w:rFonts w:cs="Roboto;apple-system;BlinkMacSys;Times New Roman" w:ascii="Roboto;apple-system;BlinkMacSys;Times New Roman" w:hAnsi="Roboto;apple-system;BlinkMacSys;Times New Roman"/>
          <w:bCs/>
        </w:rPr>
        <w:t>Компания «StopPotop» уверенно закрепилась на рынке защиты от протечек, предлагая комплексные решения для безопасности недвижимости. Их профессиональный подход охватывает весь цикл – от продажи и установки до гарантийного обслуживания систем «Нептун». «StopPotop» ценит индивидуальность каждого клиента, разрабатывая технологичные и эргономичные корпуса для управления протечками. Новые корпуса отличаются модульностью, универсальностью монтажа и адаптивностью, при этом компания готова выпускать до 1500 штук в квартал. Ориентируясь на владельцев жилой и коммерческой недвижимости, стремящихся защитить себя от затоплений, «StopPotop» постоянно совершенствует свои системы, оптимизируя производство с помощью 3D-печати.</w:t>
      </w:r>
    </w:p>
    <w:p>
      <w:pPr>
        <w:pStyle w:val="Normal"/>
        <w:rPr>
          <w:rStyle w:val="Style13"/>
          <w:rFonts w:ascii="Roboto;apple-system;BlinkMacSys;Times New Roman" w:hAnsi="Roboto;apple-system;BlinkMacSys;Times New Roman" w:cs="Roboto;apple-system;BlinkMacSys;Times New Roman"/>
          <w:b w:val="false"/>
          <w:b w:val="false"/>
        </w:rPr>
      </w:pPr>
      <w:r>
        <w:rPr>
          <w:rFonts w:cs="Roboto;apple-system;BlinkMacSys;Times New Roman" w:ascii="Roboto;apple-system;BlinkMacSys;Times New Roman" w:hAnsi="Roboto;apple-system;BlinkMacSys;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</w:rPr>
        <w:t>Портрет предполагаемого покупател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/выберете из ЦА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Возраст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Вероятный возраст: 30-55 лет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Люди, которые имеют собственную недвижимость </w:t>
      </w:r>
    </w:p>
    <w:p>
      <w:pPr>
        <w:pStyle w:val="Normal"/>
        <w:rPr/>
      </w:pPr>
      <w:r>
        <w:rPr>
          <w:rFonts w:cs="Roboto;apple-system;BlinkMacSys;Times New Roman" w:ascii="Roboto;apple-system;BlinkMacSys;Times New Roman" w:hAnsi="Roboto;apple-system;BlinkMacSys;Times New Roman"/>
          <w:b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Пол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: Преимущественно мужчины имеющие интерес к техническому характеру продукта  и несущие ответственность за безопасность имущества</w:t>
      </w:r>
      <w:r>
        <w:rPr>
          <w:rFonts w:cs="Times New Roman" w:ascii="Times New Roman" w:hAnsi="Times New Roman"/>
          <w:b/>
        </w:rPr>
        <w:br/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Семейное положение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Скорее всего, женатые/замужние.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Имеют собственное жилье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Могут иметь дете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Уровень дохода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: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редний и выше среднего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Ежемесячный доход от 80 000 до 250 000 рублей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Владельцы недвижимости стоимостью от 5 млн рублей.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Владельцы квартир или домов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Имеют стабильный доход для инвестиций в системы безопасности</w:t>
      </w:r>
      <w:r>
        <w:rPr>
          <w:rFonts w:cs="Times New Roman" w:ascii="Times New Roman" w:hAnsi="Times New Roman"/>
          <w:b/>
        </w:rPr>
        <w:br/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Образование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Высшее техническое или экономическое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редне-специальное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Люди с техническим складом ума</w:t>
      </w:r>
      <w:r>
        <w:rPr>
          <w:rFonts w:cs="Times New Roman" w:ascii="Times New Roman" w:hAnsi="Times New Roman"/>
          <w:b/>
        </w:rPr>
        <w:br/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Занятость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Работает в сфере бизнеса, управления, инженерных решений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обственник недвижимости (квартира, дом, офис)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Имеет опыт технических решений или интерес к ним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Склонен к превентивным мерам защиты имущества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Стиль жизни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амостоятельно принимает решения о защите имущества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Заботящийся о сохранности имущества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Предпочитающий профилактику рискам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eastAsia="Roboto;apple-system;BlinkMacSys;Times New Roman" w:cs="Roboto;apple-system;BlinkMacSys;Times New Roman" w:ascii="Roboto;apple-system;BlinkMacSys;Times New Roman" w:hAnsi="Roboto;apple-system;BlinkMacSys;Times New Roman"/>
          <w:color w:val="000000"/>
        </w:rPr>
        <w:t xml:space="preserve"> 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Интересуется современными техническими разработками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Доверяет профессиональным рекомендациям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Готов платить за гарантированное качество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Ценности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емья - Комфорт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Безопасность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охранность имущества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Финансовая стабильность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Интересы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Недвижимость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троительство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Ремонт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Технологические новинки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Умный до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Покупательские привычки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Совершают взвешенные покупки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Изучают характеристики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Читают отзывы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равнивают предложения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Предпочитают качество цене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Частота покупок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Единоразовая покупка системы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Редкое обслуживание (1-2 раза в год)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Возможность дополнительных опций</w:t>
      </w:r>
      <w:r>
        <w:rPr>
          <w:rFonts w:cs="Times New Roman" w:ascii="Times New Roman" w:hAnsi="Times New Roman"/>
          <w:b/>
        </w:rPr>
        <w:br/>
        <w:br/>
      </w:r>
      <w:r>
        <w:rPr>
          <w:rFonts w:cs="Times New Roman" w:ascii="Times New Roman" w:hAnsi="Times New Roman"/>
          <w:b/>
          <w:color w:val="000000"/>
        </w:rPr>
        <w:t xml:space="preserve">• </w:t>
      </w:r>
      <w:r>
        <w:rPr>
          <w:rStyle w:val="Style13"/>
          <w:rFonts w:cs="Roboto;apple-system;BlinkMacSys;Times New Roman" w:ascii="Roboto;apple-system;BlinkMacSys;Times New Roman" w:hAnsi="Roboto;apple-system;BlinkMacSys;Times New Roman"/>
          <w:b w:val="false"/>
          <w:color w:val="000000"/>
        </w:rPr>
        <w:t>Предпочтения в каналах покупки</w:t>
      </w: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: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Официальный сайт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Специализированные магазины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Консультации специалистов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 xml:space="preserve">- Выставки и презентации </w:t>
      </w:r>
    </w:p>
    <w:p>
      <w:pPr>
        <w:pStyle w:val="Normal"/>
        <w:rPr>
          <w:rFonts w:ascii="Roboto;apple-system;BlinkMacSys;Times New Roman" w:hAnsi="Roboto;apple-system;BlinkMacSys;Times New Roman" w:cs="Roboto;apple-system;BlinkMacSys;Times New Roman"/>
          <w:color w:val="000000"/>
        </w:rPr>
      </w:pPr>
      <w:r>
        <w:rPr>
          <w:rFonts w:cs="Roboto;apple-system;BlinkMacSys;Times New Roman" w:ascii="Roboto;apple-system;BlinkMacSys;Times New Roman" w:hAnsi="Roboto;apple-system;BlinkMacSys;Times New Roman"/>
          <w:color w:val="000000"/>
        </w:rPr>
        <w:t>- Рекомендации знакомы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Roboto">
    <w:altName w:val="apple-system"/>
    <w:charset w:val="00"/>
    <w:family w:val="roman"/>
    <w:pitch w:val="default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Robot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Выделение жирным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ranslatablemessage">
    <w:name w:val="translatable-message"/>
    <w:qFormat/>
    <w:rPr/>
  </w:style>
  <w:style w:type="character" w:styleId="Time">
    <w:name w:val="time"/>
    <w:qFormat/>
    <w:rPr/>
  </w:style>
  <w:style w:type="character" w:styleId="I18n">
    <w:name w:val="i18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23:00Z</dcterms:created>
  <dc:creator>Admin</dc:creator>
  <dc:description/>
  <cp:keywords/>
  <dc:language>en-US</dc:language>
  <cp:lastModifiedBy>Admin</cp:lastModifiedBy>
  <dcterms:modified xsi:type="dcterms:W3CDTF">2025-04-01T12:23:00Z</dcterms:modified>
  <cp:revision>2</cp:revision>
  <dc:subject/>
  <dc:title/>
</cp:coreProperties>
</file>