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8350" cy="128651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ГРАММА ПРОВЕДЕНИЯ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ревнований по компетенции Неразрушающий контроль Юниоры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тогового (межрегионального) этапа Чемпионата по профессиональному мастерству «Профессионалы» в 2025 г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алужская область</w:t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45"/>
      </w:tblGrid>
      <w:tr>
        <w:trPr>
          <w:trHeight w:val="55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ая информац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ериод провед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4-17.04.20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сто проведения и адрес площад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технопарк профессионального образования</w:t>
            </w:r>
          </w:p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Калуга, 1-й Академический пр., 5, корп. 1Д</w:t>
            </w:r>
          </w:p>
        </w:tc>
      </w:tr>
      <w:tr>
        <w:trPr>
          <w:trHeight w:val="4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ИО Главного экспер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станов Антон Александрович</w:t>
            </w:r>
          </w:p>
        </w:tc>
      </w:tr>
      <w:tr>
        <w:trPr>
          <w:trHeight w:val="4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акты Главного экспер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059922433</w:t>
            </w:r>
          </w:p>
        </w:tc>
      </w:tr>
    </w:tbl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7658"/>
      </w:tblGrid>
      <w:tr>
        <w:trPr>
          <w:trHeight w:val="515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преля 2025 г.</w:t>
            </w:r>
          </w:p>
        </w:tc>
      </w:tr>
      <w:tr>
        <w:trPr>
          <w:trHeight w:val="515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езд ГЭ и РГО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езд экспертов-наставников и конкурсантов группы Юниоры</w:t>
            </w:r>
          </w:p>
        </w:tc>
      </w:tr>
      <w:tr>
        <w:trPr>
          <w:trHeight w:val="515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-2, Д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/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» апреля 2025 г.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: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 ГЭ и РГО на площадке, регистрация ГЭ и РГО.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:00 – 09:3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ытие экспертов на площадку, регистрация экспертов.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:30 – 09:45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ктаж по охране труда экспертов.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:45 – 11.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экспертов с правилами проведения чемпионата, КЗ, внесение не менее 30% изменений в КЗ, распределение экспертов по группам оценки.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:00 – 12: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оборудования, инструментов, расходных материалов экспертами, подготовка рабочих мест.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ытие конкурсантов на площадку, регистрация конкурсантов, инструктаж по охране труда конкурсантов.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:00 – 13: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д.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0 – 17.3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конкурсантов с правилами проведения чемпионата, КЗ, проведение жеребьевки конкурсантов, инструктаж конкурсантов по работе на оборудовании, ознакомление конкурсантов с оборудованием и рабочими местами.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ение экспертов правилам проведения оценки с РГО.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:30 – 18: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ифинг с экспертами, блокировка критериев, оформление протоколов.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: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жин</w:t>
            </w:r>
          </w:p>
        </w:tc>
      </w:tr>
      <w:tr>
        <w:trPr>
          <w:trHeight w:val="510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1 / «15» апреля 2025 г.  (Юниоры)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:00 – 08:3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ытие экспертов и конкурсантов на площадку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:30 – 08:45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ифинг с конкурсантами и экспертами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:45 – 09: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ктаж по Охране труда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:00 – 12:2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онкурсных заданий согласно ППК (3 часа)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:20 – 13:2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д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:20 – 14:2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онкурсных заданий согласно ППК (1 час)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:20 – 18: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бодное время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: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жин.</w:t>
            </w:r>
          </w:p>
        </w:tc>
      </w:tr>
      <w:tr>
        <w:trPr>
          <w:trHeight w:val="510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2 / «16» апреля 2025 г. (Юниоры)</w:t>
            </w:r>
          </w:p>
        </w:tc>
      </w:tr>
      <w:tr>
        <w:trPr>
          <w:trHeight w:val="1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:00 – 08:3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ытие экспертов и конкурсантов на площадку.</w:t>
            </w:r>
          </w:p>
        </w:tc>
      </w:tr>
      <w:tr>
        <w:trPr>
          <w:trHeight w:val="1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:30 – 08:45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ифинг с конкурсантами и экспертами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:45 – 09: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ктаж по Охране труда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:00 – 12:2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онкурсных заданий согласно ППК (3 часа)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:20 – 13:2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д.</w:t>
            </w:r>
          </w:p>
        </w:tc>
      </w:tr>
      <w:tr>
        <w:trPr>
          <w:trHeight w:val="143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:20 – 14:2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онкурсных заданий согласно ППК (1 час)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:20 – 18: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бодное время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: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жин.</w:t>
            </w:r>
          </w:p>
        </w:tc>
      </w:tr>
      <w:tr>
        <w:trPr>
          <w:trHeight w:val="510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3 / «17» апреля 2025 г. (Юниоры)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:00 – 08:3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ытие экспертов и конкурсантов на площадку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:30 – 08:45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ифинг с конкурсантами и экспертами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:45 – 09: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ктаж по Охране труда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:00 – 13:2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онкурсных заданий согласно ППК (4 часа)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:20 – 14:2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д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:20 – 18: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оценочных групп экспертов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:00 – 18:3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жин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:30 – 21:0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оценочных групп экспертов. Оформление итоговых протоколов, закрытие ЦСО. Подведение итогов</w:t>
            </w:r>
          </w:p>
        </w:tc>
      </w:tr>
      <w:tr>
        <w:trPr>
          <w:trHeight w:val="510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-1 / «18» апреля 2025 г. (Юниоры)</w:t>
            </w:r>
          </w:p>
        </w:tc>
      </w:tr>
      <w:tr>
        <w:trPr>
          <w:trHeight w:val="510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ъезд экспертов-наставников и конкурсантов группы Юниоры</w:t>
            </w:r>
          </w:p>
        </w:tc>
      </w:tr>
    </w:tbl>
    <w:p>
      <w:pPr>
        <w:pStyle w:val="Normal1"/>
        <w:spacing w:before="0" w:after="1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2:51:00Z</dcterms:created>
  <dc:creator>home</dc:creator>
  <dc:description/>
  <cp:keywords/>
  <dc:language>en-US</dc:language>
  <cp:lastModifiedBy>Жосан Дарья Андреевна</cp:lastModifiedBy>
  <dcterms:modified xsi:type="dcterms:W3CDTF">2025-04-07T12:16:00Z</dcterms:modified>
  <cp:revision>8</cp:revision>
  <dc:subject/>
  <dc:title/>
</cp:coreProperties>
</file>