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08350" cy="128651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ГРАММА ПРОВЕДЕНИЯ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ревнований по компетенции Неразрушающий контроль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тогового (межрегионального) этапа Чемпионата по профессиональному мастерству «Профессионалы» в 2025 г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</w:tblGrid>
      <w:tr>
        <w:trPr>
          <w:trHeight w:val="555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информац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-22.04.20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о проведения и адрес площад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технопарк профессионального образования</w:t>
            </w:r>
          </w:p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Калуга, 1-й Академический пр., 5, корп. 1Д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О Главного экспе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танов Антон Александрович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акты Главного экспе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059922433</w:t>
            </w:r>
          </w:p>
        </w:tc>
      </w:tr>
    </w:tbl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658"/>
      </w:tblGrid>
      <w:tr>
        <w:trPr>
          <w:trHeight w:val="51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преля 2025 г.</w:t>
            </w:r>
          </w:p>
        </w:tc>
      </w:tr>
      <w:tr>
        <w:trPr>
          <w:trHeight w:val="51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езд экспертов-наставников и конкурсантов группы Поток 1</w:t>
            </w:r>
          </w:p>
        </w:tc>
      </w:tr>
      <w:tr>
        <w:trPr>
          <w:trHeight w:val="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-2, Д-1 / «18» апреля 2025 г.</w:t>
            </w:r>
          </w:p>
        </w:tc>
      </w:tr>
      <w:tr>
        <w:trPr>
          <w:trHeight w:val="27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ГЭ и РГО на площадке, регистрация ГЭ и РГО.</w:t>
            </w:r>
          </w:p>
        </w:tc>
      </w:tr>
      <w:tr>
        <w:trPr>
          <w:trHeight w:val="1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 – 09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ие экспертов и конкурсантов на площадку, регистрация экспертов и конкурсантов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30 – 09:4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охране труда экспертов и конкурсантов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45 – 12.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экспертов и конкурсантов с правилами проведения чемпионата, КЗ, внесение не менее 30% изменений в КЗ, распределение экспертов по группам оценки.</w:t>
            </w:r>
          </w:p>
          <w:p>
            <w:pPr>
              <w:pStyle w:val="Normal1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оборудования, инструментов, расходных материалов экспертами, подготовка рабочих мест.</w:t>
            </w:r>
          </w:p>
          <w:p>
            <w:pPr>
              <w:pStyle w:val="Normal1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жеребьевки конкурсантов, инструктаж конкурсантов по работе на оборудовании, ознакомление конкурсантов с оборудованием и рабочими местами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 – 13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д.</w:t>
            </w:r>
          </w:p>
        </w:tc>
      </w:tr>
      <w:tr>
        <w:trPr>
          <w:trHeight w:val="8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0 – 17.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конкурсантов с оборудованием и рабочими местами.</w:t>
            </w:r>
          </w:p>
          <w:p>
            <w:pPr>
              <w:pStyle w:val="Normal1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экспертов правилам проведения оценки с РГО.</w:t>
            </w:r>
          </w:p>
        </w:tc>
      </w:tr>
      <w:tr>
        <w:trPr>
          <w:trHeight w:val="8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:30 – 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ифинг с экспертами, блокировка критериев, оформление протоколов.</w:t>
            </w:r>
          </w:p>
        </w:tc>
      </w:tr>
      <w:tr>
        <w:trPr>
          <w:trHeight w:val="8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ин.</w:t>
            </w:r>
          </w:p>
        </w:tc>
      </w:tr>
      <w:tr>
        <w:trPr>
          <w:trHeight w:val="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1 / «19» апреля 2025 г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00 – 08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ие экспертов и конкурсантов на площадку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30 – 08:4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ифинг с конкурсантами и экспертами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45 – 09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Охране труда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 – 13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00 – 13:5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д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50 – 17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ин.</w:t>
            </w:r>
          </w:p>
        </w:tc>
      </w:tr>
      <w:tr>
        <w:trPr>
          <w:trHeight w:val="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2 / «20» апреля 2025 г.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00 – 08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ие экспертов и конкурсантов на площадку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30 – 08:4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ифинг с конкурсантами и экспертами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45 – 09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Охране труда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 – 13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.</w:t>
            </w:r>
          </w:p>
        </w:tc>
      </w:tr>
      <w:tr>
        <w:trPr>
          <w:trHeight w:val="14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00 – 13:5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д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50 – 17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ин.</w:t>
            </w:r>
          </w:p>
        </w:tc>
      </w:tr>
      <w:tr>
        <w:trPr>
          <w:trHeight w:val="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3 / «21» апреля 2025 г. </w:t>
            </w:r>
          </w:p>
        </w:tc>
      </w:tr>
      <w:tr>
        <w:trPr>
          <w:trHeight w:val="27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00 – 08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ие экспертов и конкурсантов на площадку.</w:t>
            </w:r>
          </w:p>
        </w:tc>
      </w:tr>
      <w:tr>
        <w:trPr>
          <w:trHeight w:val="1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30 – 08:4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ифинг с конкурсантами и экспертами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45 – 09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Охране труда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 – 13:1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10 – 14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д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:00 – 16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:00 – 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оценочных групп экспертов.</w:t>
            </w:r>
          </w:p>
        </w:tc>
      </w:tr>
      <w:tr>
        <w:trPr>
          <w:trHeight w:val="8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00 – 18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ин.</w:t>
            </w:r>
          </w:p>
        </w:tc>
      </w:tr>
      <w:tr>
        <w:trPr>
          <w:trHeight w:val="8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30 – 20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оценочных групп экспертов.</w:t>
            </w:r>
          </w:p>
        </w:tc>
      </w:tr>
      <w:tr>
        <w:trPr>
          <w:trHeight w:val="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4 / «22» апреля 2025 г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ие экспертов на площадку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 – 13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оценочных групп экспертов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00 – 14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д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:00 – 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оценочных групп экспертов. Оформление итоговых протоколов, закрытие ЦСО. Подведение итогов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ин.</w:t>
            </w:r>
          </w:p>
        </w:tc>
      </w:tr>
      <w:tr>
        <w:trPr>
          <w:trHeight w:val="483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5 / «23» апреля 2025 г.</w:t>
            </w:r>
          </w:p>
        </w:tc>
      </w:tr>
      <w:tr>
        <w:trPr>
          <w:trHeight w:val="717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ъезд экспертов-наставников и конкурсантов группы Поток 1</w:t>
            </w:r>
          </w:p>
          <w:p>
            <w:pPr>
              <w:pStyle w:val="Normal1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ъезд ГЭ и РГО</w:t>
            </w:r>
          </w:p>
        </w:tc>
      </w:tr>
    </w:tbl>
    <w:p>
      <w:pPr>
        <w:pStyle w:val="Normal1"/>
        <w:spacing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02:00Z</dcterms:created>
  <dc:creator>home</dc:creator>
  <dc:description/>
  <cp:keywords/>
  <dc:language>en-US</dc:language>
  <cp:lastModifiedBy>Жосан Дарья Андреевна</cp:lastModifiedBy>
  <dcterms:modified xsi:type="dcterms:W3CDTF">2025-04-09T08:12:00Z</dcterms:modified>
  <cp:revision>11</cp:revision>
  <dc:subject/>
  <dc:title/>
</cp:coreProperties>
</file>