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snapToGrid w:val="false"/>
        <w:spacing w:lineRule="auto" w:line="276" w:before="0" w:after="0"/>
        <w:ind w:left="5" w:hanging="7"/>
        <w:contextualSpacing/>
        <w:jc w:val="center"/>
        <w:rPr>
          <w:rFonts w:eastAsia="Times New Roman"/>
          <w:color w:val="000000"/>
          <w:sz w:val="72"/>
          <w:szCs w:val="72"/>
        </w:rPr>
      </w:pPr>
      <w:r>
        <w:rPr>
          <w:rFonts w:eastAsia="Times New Roman"/>
          <w:color w:val="000000"/>
          <w:sz w:val="72"/>
          <w:szCs w:val="72"/>
        </w:rPr>
        <w:t>ИНСТРУКЦИЯ ПО ТЕХНИКЕ БЕЗОПАСНОСТИ И ОХРАНЕ ТРУДА КОМПЕТЕНЦИИ «РЕКЛАМА»</w:t>
      </w:r>
    </w:p>
    <w:p>
      <w:pPr>
        <w:pStyle w:val="Normal"/>
        <w:rPr>
          <w:rFonts w:eastAsia="Times New Roman"/>
          <w:color w:val="000000"/>
          <w:sz w:val="72"/>
          <w:szCs w:val="72"/>
        </w:rPr>
      </w:pPr>
      <w:r>
        <w:rPr>
          <w:rFonts w:eastAsia="Times New Roman"/>
          <w:color w:val="0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Рекла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Отборочный этап Финала Всероссийского чемпионата «Профессионалы» и Чемпионата высоких технологий по компетенции «Реклама» проводится в КГАПОУ Красноярский колледж сферы услуг и предпринимательства по адресу </w:t>
      </w:r>
      <w:r>
        <w:rPr>
          <w:rFonts w:eastAsia="Times New Roman"/>
          <w:color w:val="000000"/>
          <w:shd w:fill="FFFFFF" w:val="clear"/>
        </w:rPr>
        <w:t>Красноярский край, г. Красноярск, пр. Металлургов, 4 А — Корпус 3</w:t>
      </w:r>
      <w:r>
        <w:rPr/>
        <w:t xml:space="preserve">, 3 этаж, ауд. 301 (комната участников – основная линейка), ауд.302 (комната экспертов), ауд. 304а (комната ГЭ), ауд. 304-305 (рабочая площадка – основная линейка), ауд. 309 (комната участников – юниоры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участников и экспертов предусмотрены десятиминутные перерывы между модулями и на обед (1 час) в специально отведенном помещении (</w:t>
      </w:r>
      <w:r>
        <w:rPr>
          <w:rFonts w:eastAsia="Times New Roman"/>
          <w:color w:val="000000"/>
          <w:shd w:fill="FFFFFF" w:val="clear"/>
        </w:rPr>
        <w:t>пр. Металлургов, 4 А — Корпус 3</w:t>
      </w:r>
      <w:r>
        <w:rPr/>
        <w:t xml:space="preserve">, 2 этаж, ауд. 209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площадке предусмотрены средства пожаротушения (огнетушители) и индивидуальной защиты (маски, антисептическое средство для рук), а также аптечки первой помощ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дицинский кабинет располагается в Общежитии № 1, ул. Рокоссовского 15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 Время начала и окончания проведения конкурсных заданий, нахождение посторонних лиц на площадке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нь Д-2 – 02.07.2023 г. (прибытие экспертов и участников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ень Д-1 – 03.07.2023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Чемпионатные дни – 04-06 июля 2023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огласно плану, в чемпионатные дни площадка начинает работу с 8.30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Штрафные баллы за нарушения требований охраны труда начисляются решением экспертного сообщества при фиксированном нарушении в соответствии с данной инструкцие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 в соответствии с регламентом чемпионата «Молодые профессионалы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частников от 14 до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Компетенции «Реклама» допускаются участники в возрасте от 14 до 18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частников старш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самостоятельному выполнению конкурсных заданий в Компетенции «Реклама» допускаются участники не молож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 оборудования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мпьютерную технику в соответствии с ИЛ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Видеопроекционную технику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Копировальную технику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вуковоспроизводящую технику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не привычное расположение офисной мебели и оборудования и не стационарное размещение компьютерной техники, флипчартов и пр. при неосторожности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электрический ток при неисправности или отсутствии заземляющих устройств;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кромка бумаги;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статическое электричество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повышенный уровень шум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не проветриваемое помещение: повышенная концентрация CO2;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ары, газы и аэрозоли, выделяющиеся при работе с копировальной и печатающей оргтехникой в плохо проветриваемых помещения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чрезмерное напряжение внимания, усиленная нагрузка на зрение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неожиданные вопросы и «стрессовая» ситуация в ходе выполнения специальных (непубликуемых) заданий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монотонность работ;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1.7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беруши или науш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Знаки безопасности, используемые на рабочем месте, для обозначения присутствующих опасностей:</w:t>
      </w:r>
    </w:p>
    <w:p>
      <w:pPr>
        <w:pStyle w:val="Style23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 04 Огнетушитель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447675"/>
            <wp:effectExtent l="0" t="0" r="0" b="0"/>
            <wp:docPr id="1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 22 Указатель вых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8825" cy="408305"/>
            <wp:effectExtent l="0" t="0" r="0" b="0"/>
            <wp:docPr id="2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 23 Указатель запасного вых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7245" cy="447675"/>
            <wp:effectExtent l="0" t="0" r="0" b="0"/>
            <wp:docPr id="3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EC 01 Аптечка первой медицинской помощи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456565"/>
            <wp:effectExtent l="0" t="0" r="0" b="0"/>
            <wp:docPr id="4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 01 Запрещается курит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935" cy="495935"/>
            <wp:effectExtent l="0" t="0" r="0" b="0"/>
            <wp:docPr id="5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6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«Комната экспертов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7. Участники, допустившие невыполнение или нарушение инструкции по охране труда, привлекаются к ответственности в соответствии с Регламентом чемпионата «Молодые профессионалы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/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Д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рить работу персонального компьютера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рить возможность ввода и вывода информации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ознакомится с рабочей зоной конкурсной площад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ерсональный компьютер, ноутбук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 руководством технического специалиста, проверить работу персонального компьютера и программного обеспечения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верить исправность оборудования и приспособлений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аличие защитных кожухов (в системном блоке)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исправность работы мыши и клавиатуры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исправность цветопередачи монитора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отсутствие розеток и/или иных проводов в зоне досягаемост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скорость работы при полной загруженности ПК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угол наклона экрана монитора, положения клавиатуры в целях исключения неудобных поз и длительных напряжений тела (монитор должен находиться на расстоянии не менее 50 см от глаз (оптимально 60-70 см)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ФУ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 руководством технического специалиста проверить работу МФУ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Проверить синхронность работы ПК и принтера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совершить пробный запуск тестовой печат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проверить наличие тонера и бумаг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Электробезопасность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Используйте шнур питания, поставляемый с принтером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ключайте шнур питания непосредственно к правильно заземленной розетке электропитания. Проверьте надежность подключения на обоих концах шнура. Если вы не знаете, заземлена ли розетка, попросите Эксперта проверить е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используйте переходник с заземлением для подключения принтера к розетке питания без контакта заземле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используйте удлинитель или сетевой разветвитель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Убедитесь, что принтер подключен к розетке, обеспечивающей соответствующее напряжение питания и мощность. В случае необходимости обсудите с экспертом режимы питания принтер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размещайте принтер в таком месте, где на шнур питания могут по неосторожности наступить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фисный стул, стол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регулировать высоту офисного стула, наклон экрана монитора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ционное оборудовани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уководством технического специалиста проверить работу проекционного оборудования и системы управления презентацией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проекционная техник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>Под руководством технического специалиста проверить работу видеопроекционной техники и системы управления презентацией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спроизводящая техник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>Под руководством технического специалиста проверить работу звуковоспроизводящей техники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2.6. Подготовить необходимые для </w:t>
      </w:r>
      <w:r>
        <w:rPr>
          <w:color w:val="000000"/>
        </w:rPr>
        <w:t>работы материалы, приспособления, и разложить</w:t>
      </w:r>
      <w:r>
        <w:rPr/>
        <w:t xml:space="preserve">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/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371"/>
      </w:tblGrid>
      <w:tr>
        <w:trPr>
          <w:tblHeader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333333"/>
                <w:shd w:fill="FFFFFF" w:val="clear"/>
              </w:rPr>
              <w:t>ПК и оргтехн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Запрещается: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ержать воду и другие жидкости в какой-либо таре рядом с оргтехникой;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—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роизводить чистку оргтехники, находящейся под напряжением;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—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рикасаться мокрыми руками к оргтехнике, находящейся под напряжением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амостоятельно разбирать и собирать оргтехнику, а также включать ее в разобранном виде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56" w:before="0" w:after="1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влекаться на посторонние дела и разговор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МФ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сключить возможность попадания инородных предметов (канцелярских скрепок, мелкие канцелярские принадлежности и т.д.) в приемный лоток принтера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 допускать попадания рук, волос, галстука и т.д. между выходными и загрузочными роликами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 перемещать МФУ во время печати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 открывать дверцы во время печати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замену картриджей принтера необходимо проводить только когда принтер не готовится к печати и не проводит печать 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всегда закрывать крышку МФУ во время работы; 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использовать бумагу хорошего качества, предназначенную для работы в копировальных аппаратах (при использовании бумаги плохого качества тракт копировального устройства забивается пылью, и увеличивается вероятность самовозгорания); 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 удалении застрявшей бумаги необходимо отключать питание МФУ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/>
              <w:t>Проекционное оборудо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 подключать самостоятельно компьютер и другие устройства к проекционному оборудованию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/>
              <w:t xml:space="preserve">Видеопроекционная техник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 подключать самостоятельно компьютер и другие устройства к видеопроекционной технике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есточивание проекционного оборудования после окончания работы производится по требованиям руководства по эксплуатаци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спроизводящая техн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 подключать самостоятельно колонки и другую звуко усилительную технику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исправным инструмент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/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/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Реклама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соревновательной площадки, комнаты экспертов, комнаты участников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электрический ток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шум, обусловленный конструкцией оргтехники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химические вещества, выделяющиеся при работе оргтехники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непривычное расположение офисной мебели и оборудования и не стационарное размещение компьютерной техники, флипчаротов и пр. при неосторожности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электрический ток при неисправности или отсутствии заземляющих устройств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статическое электричество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повышенный уровень шум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не проветриваемое помещение: повышенная концентрация CO2;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пары, газы и аэрозоли, выделяющиеся при работе с копировальной и печатающей оргтехникой в плохо проветриваемых помещения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чрезмерное напряжение внимания, усиленная нагрузка на зрение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неожиданные вопросы и «стрессовая» ситуация в ходе выполнения специальных (секретных) заданий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монотонность работ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Знаки безопасности, используемые на рабочих местах участников, для обозначения присутствующих опасностей:</w:t>
      </w:r>
    </w:p>
    <w:p>
      <w:pPr>
        <w:pStyle w:val="Style23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 04 Огнетушитель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4476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 22 Указатель вых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8825" cy="4083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 23 Указатель запасного вых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7245" cy="4476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C 01 Аптечка первой медицинской помощи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6090" cy="4565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 01 Запрещается курит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935" cy="4959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6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Реклама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7. Эксперты, допустившие невыполнение или нарушение инструкции по охране труда, привлекаются к ответственности в соответствии с Регламентом чемпионата «Молодые профессионалы»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Д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рекомендуется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Heading1"/>
        <w:spacing w:lineRule="auto" w:line="240" w:before="120" w:after="120"/>
        <w:ind w:firstLine="709"/>
        <w:rPr/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w w:val="100"/>
        <w:lang w:val="ru-RU" w:bidi="ru-RU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w w:val="100"/>
        <w:lang w:val="ru-RU" w:bidi="ru-RU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ru-RU" w:bidi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100"/>
      <w:sz w:val="22"/>
      <w:szCs w:val="22"/>
      <w:lang w:val="ru-RU" w:bidi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  <w:lang w:val="ru-RU" w:bidi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w w:val="100"/>
      <w:position w:val="0"/>
      <w:sz w:val="24"/>
      <w:sz w:val="24"/>
      <w:szCs w:val="24"/>
      <w:u w:val="none" w:color="000000"/>
      <w:vertAlign w:val="baseline"/>
      <w:lang w:val="ru-RU" w:bidi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  <w:lang w:val="ru-RU" w:bidi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eastAsia="Symbol" w:cs="Symbol"/>
      <w:w w:val="100"/>
      <w:sz w:val="22"/>
      <w:szCs w:val="22"/>
      <w:lang w:val="ru-RU" w:bidi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ymbol" w:cs="Symbol"/>
      <w:w w:val="100"/>
      <w:sz w:val="22"/>
      <w:szCs w:val="22"/>
      <w:lang w:val="ru-RU" w:bidi="ru-RU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eastAsia="Symbol" w:cs="Symbol"/>
      <w:w w:val="100"/>
      <w:sz w:val="22"/>
      <w:szCs w:val="22"/>
      <w:lang w:val="ru-RU" w:bidi="ru-RU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Symbol" w:cs="Symbol"/>
      <w:w w:val="100"/>
      <w:sz w:val="22"/>
      <w:szCs w:val="22"/>
      <w:lang w:val="ru-RU" w:bidi="ru-RU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3:53:00Z</dcterms:created>
  <dc:creator>Наталья Петровна Овчинникова</dc:creator>
  <dc:description/>
  <cp:keywords/>
  <dc:language>en-US</dc:language>
  <cp:lastModifiedBy>zoykinpapa@mail.ru</cp:lastModifiedBy>
  <cp:lastPrinted>2016-11-30T09:56:00Z</cp:lastPrinted>
  <dcterms:modified xsi:type="dcterms:W3CDTF">2023-06-04T04:48:00Z</dcterms:modified>
  <cp:revision>11</cp:revision>
  <dc:subject/>
  <dc:title> </dc:title>
</cp:coreProperties>
</file>