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ано экспертным сообществом компетенции «______________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___ год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неджер компетенции 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Технологии моды»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шина С.Г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</w:t>
            </w:r>
            <w:r>
              <w:rPr>
                <w:sz w:val="22"/>
                <w:szCs w:val="22"/>
                <w:lang w:eastAsia="en-US"/>
              </w:rPr>
              <w:t>«_____» __________ 2023 год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sz w:val="56"/>
          <w:szCs w:val="56"/>
          <w:lang w:eastAsia="en-US"/>
        </w:rPr>
      </w:pPr>
      <w:r>
        <w:rPr>
          <w:rFonts w:eastAsia="Arial Unicode MS"/>
          <w:sz w:val="56"/>
          <w:szCs w:val="56"/>
          <w:lang w:eastAsia="en-US"/>
        </w:rPr>
        <w:t xml:space="preserve">ИНСТРУКЦИЯ </w:t>
      </w:r>
    </w:p>
    <w:p>
      <w:pPr>
        <w:pStyle w:val="Normal"/>
        <w:jc w:val="center"/>
        <w:rPr>
          <w:rFonts w:eastAsia="Arial Unicode MS"/>
          <w:sz w:val="56"/>
          <w:szCs w:val="56"/>
          <w:lang w:eastAsia="en-US"/>
        </w:rPr>
      </w:pPr>
      <w:r>
        <w:rPr>
          <w:rFonts w:eastAsia="Arial Unicode MS"/>
          <w:sz w:val="56"/>
          <w:szCs w:val="56"/>
          <w:lang w:eastAsia="en-US"/>
        </w:rPr>
        <w:t>ПО ТЕХНИКЕ БЕЗОПАСНОСТИ И ОХРАНЕ ТРУДА</w:t>
      </w:r>
    </w:p>
    <w:p>
      <w:pPr>
        <w:pStyle w:val="Normal"/>
        <w:jc w:val="center"/>
        <w:rPr>
          <w:rFonts w:eastAsia="Arial Unicode MS"/>
          <w:sz w:val="56"/>
          <w:szCs w:val="56"/>
          <w:lang w:eastAsia="en-US"/>
        </w:rPr>
      </w:pPr>
      <w:r>
        <w:rPr>
          <w:rFonts w:eastAsia="Arial Unicode MS"/>
          <w:sz w:val="56"/>
          <w:szCs w:val="56"/>
          <w:lang w:eastAsia="en-US"/>
        </w:rPr>
        <w:t>КОМПЕТЕНЦИИ</w:t>
      </w:r>
    </w:p>
    <w:p>
      <w:pPr>
        <w:pStyle w:val="Normal"/>
        <w:jc w:val="center"/>
        <w:rPr>
          <w:rFonts w:eastAsia="Arial Unicode MS"/>
          <w:sz w:val="56"/>
          <w:szCs w:val="56"/>
          <w:lang w:eastAsia="en-US"/>
        </w:rPr>
      </w:pPr>
      <w:r>
        <w:rPr>
          <w:rFonts w:eastAsia="Arial Unicode MS"/>
          <w:sz w:val="56"/>
          <w:szCs w:val="56"/>
          <w:lang w:eastAsia="en-US"/>
        </w:rPr>
        <w:t>«ТЕХНОЛОГИИ МОДЫ»</w:t>
      </w:r>
      <w:r>
        <w:br w:type="page"/>
      </w:r>
    </w:p>
    <w:p>
      <w:pPr>
        <w:pStyle w:val="Normal"/>
        <w:jc w:val="right"/>
        <w:rPr>
          <w:rFonts w:eastAsia="Arial Unicode MS"/>
          <w:sz w:val="56"/>
          <w:szCs w:val="56"/>
          <w:lang w:eastAsia="en-US"/>
        </w:rPr>
      </w:pPr>
      <w:r>
        <w:rPr>
          <w:rFonts w:eastAsia="Arial Unicode MS"/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Технологии м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FF0000"/>
        </w:rPr>
        <w:t>Для участников от 14 до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Компетенции «Технологии моды» допускаются участники в возрасте от 14 до 16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от 16-22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Технологи моды» допускаются участники не моложе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именование инструмента </w:t>
            </w:r>
            <w:r>
              <w:rPr>
                <w:rFonts w:eastAsia="Times New Roman"/>
              </w:rPr>
              <w:t>( для всех возрастных категорий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глы для ручных работ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ртновские булавк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л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ожницы закройные и для бумаг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антиметровая лент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парыватель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именование оборудования для участников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от 14 до 16 лет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ытовая электромеханическая швейная машин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автоматическая петельная швейная машина (участники от 14 до 18 лет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ытовая краеобметочная машин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ытовой утюг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ногофункциональная гладильная дос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именование оборудования для участников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16-22 год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стачивающая швейная машин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краеобметочная машина (оверлок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автоматическая петельная швейная машин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ецприспособления (средства малой механизации: лапки, насадки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ногофункциональная гладильная дос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лектропаровой утюг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сс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(Программное обеспечение САПР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рокоформатный плотте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жущие и колющие предметы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термические ожог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оражение электрическим током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пасность травмирования рук и головы при работе на швейном оборудовани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шум и вибрац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запах клея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формальдегид, текстильные красители и прочие средства обработки ткан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нагретые пластмассы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чрезмерное напряжение внимания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силенная нагрузка на зрение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овышенная ответственнос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волосы убрать (резинки, заколки) или головной убор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бувь с закрытым носом и резиновой подошвой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F 04 Огнетушитель</w:t>
        <w:tab/>
      </w:r>
      <w:r>
        <w:rPr/>
        <w:tab/>
      </w:r>
      <w:r>
        <w:rPr/>
        <w:drawing>
          <wp:inline distT="0" distB="0" distL="0" distR="0">
            <wp:extent cx="438785" cy="436880"/>
            <wp:effectExtent l="0" t="0" r="0" b="0"/>
            <wp:docPr id="1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E 22 Указатель выхода</w:t>
      </w:r>
      <w:r>
        <w:rPr/>
        <w:tab/>
      </w:r>
      <w:r>
        <w:rPr/>
        <w:drawing>
          <wp:inline distT="0" distB="0" distL="0" distR="0">
            <wp:extent cx="759460" cy="406400"/>
            <wp:effectExtent l="0" t="0" r="0" b="0"/>
            <wp:docPr id="2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E 23 Указатель запасного выхода</w:t>
      </w:r>
      <w:r>
        <w:rPr/>
        <w:tab/>
      </w:r>
      <w:r>
        <w:rPr/>
        <w:drawing>
          <wp:inline distT="0" distB="0" distL="0" distR="0">
            <wp:extent cx="793750" cy="432435"/>
            <wp:effectExtent l="0" t="0" r="0" b="0"/>
            <wp:docPr id="3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EC 01 Аптечка первой медицинской помощи</w:t>
        <w:tab/>
      </w:r>
      <w:r>
        <w:rPr/>
        <w:drawing>
          <wp:inline distT="0" distB="0" distL="0" distR="0">
            <wp:extent cx="458470" cy="462915"/>
            <wp:effectExtent l="0" t="0" r="0" b="0"/>
            <wp:docPr id="4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P 01 Запрещается курить</w:t>
      </w:r>
      <w:r>
        <w:rPr/>
        <w:tab/>
      </w:r>
      <w:r>
        <w:rPr/>
        <w:drawing>
          <wp:inline distT="0" distB="0" distL="0" distR="0">
            <wp:extent cx="487045" cy="497205"/>
            <wp:effectExtent l="0" t="0" r="0" b="0"/>
            <wp:docPr id="5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комнаты</w:t>
      </w:r>
      <w:r>
        <w:rPr>
          <w:spacing w:val="1"/>
        </w:rPr>
        <w:t xml:space="preserve"> </w:t>
      </w:r>
      <w:r>
        <w:rPr/>
        <w:t>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Положением чемпиона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азместить инструмент и расходные материалы в инструментальный шкаф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роизвести подключение и настройку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мышленная стачивающая швейная машина/ Бытовая электромеханическая швейная маши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резинов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средств малой механизации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ецприспособления (средства малой механизации: лапки, насадки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приспособле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защитных элементов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крепежных элементов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hanging="0"/>
              <w:rPr>
                <w:sz w:val="24"/>
              </w:rPr>
            </w:pPr>
            <w:r>
              <w:rPr/>
              <w:t>Промышленная краеобметочная машина (оверлок)/ Бытовая краеобметочная маши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резинов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защитных элементов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hanging="0"/>
              <w:rPr/>
            </w:pPr>
            <w:r>
              <w:rPr/>
              <w:t>Электропаровой утюг/ бытовой утюг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вилки и изоляции электрического шнура утюг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диэлектрическ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убедиться в наличии термостойкой подставки для утюга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/>
              <w:t>Многофункциональная гладильная доск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вилки и изоляции электрического шнура дос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диэлектрическ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убедиться в исправности вентилятора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hanging="0"/>
              <w:rPr>
                <w:sz w:val="24"/>
              </w:rPr>
            </w:pPr>
            <w:r>
              <w:rPr>
                <w:sz w:val="24"/>
              </w:rPr>
              <w:t>Пресс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заземления корпус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охранность изоляции в электрической части пресс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освещения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омышленная автоматическая петельная швейная маши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резинов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защитных элементов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(Программное обеспечение САПР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проверить исправность ПК (оголённые провода, наличие розетки с заземлением)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отсутствие механических повреждений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наличие устройства защитного отключения (УЗО)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проверить его работоспособность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рокоформатный плоттер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проверить исправность плоттера (оголённые провода, наличие розетки с заземлением)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/>
            </w:pPr>
            <w:r>
              <w:rPr>
                <w:spacing w:val="-4"/>
                <w:sz w:val="24"/>
              </w:rPr>
              <w:t>- отсутствие механических повреждений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наличие устройства защитного отключения (УЗО)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проверить его работоспособность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 (заколоть волос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7373"/>
      </w:tblGrid>
      <w:tr>
        <w:trPr>
          <w:tblHeader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омышленная стачивающая швейная машина/ Бытовая электромеханическая швейная машин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z w:val="24"/>
              </w:rPr>
            </w:pPr>
            <w:r>
              <w:rPr>
                <w:spacing w:val="-4"/>
                <w:sz w:val="24"/>
              </w:rPr>
              <w:t>убедитьс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справност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ашины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на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холостом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ход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118" w:right="81" w:hanging="142"/>
              <w:rPr/>
            </w:pPr>
            <w:r>
              <w:rPr>
                <w:sz w:val="24"/>
              </w:rPr>
              <w:t>заправку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итей,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мену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глы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егулировку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лины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ет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оизводи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льк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ыключенном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электродвигателе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зделие придерживать руками по обе стороны игл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-26" w:hanging="142"/>
              <w:rPr/>
            </w:pPr>
            <w:r>
              <w:rPr>
                <w:spacing w:val="-4"/>
                <w:sz w:val="24"/>
              </w:rPr>
              <w:t>во избежание захвата  волос и удара нитепритягивателем не наклоняться низко к машин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jc w:val="both"/>
              <w:rPr/>
            </w:pPr>
            <w:r>
              <w:rPr>
                <w:sz w:val="24"/>
              </w:rPr>
              <w:t>сниж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ор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толщенны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швах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3" w:leader="none"/>
              </w:tabs>
              <w:ind w:left="118" w:right="54" w:hanging="142"/>
              <w:jc w:val="both"/>
              <w:rPr/>
            </w:pP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приспособ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т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жны быть направлены только 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езопасном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аправлен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jc w:val="both"/>
              <w:rPr>
                <w:sz w:val="24"/>
              </w:rPr>
            </w:pPr>
            <w:r>
              <w:rPr>
                <w:spacing w:val="-5"/>
                <w:sz w:val="24"/>
              </w:rPr>
              <w:t>запрещаетс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клас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ожницы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итк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около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риводного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мн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03" w:leader="none"/>
              </w:tabs>
              <w:ind w:left="118" w:right="57" w:hanging="142"/>
              <w:jc w:val="both"/>
              <w:rPr/>
            </w:pPr>
            <w:r>
              <w:rPr>
                <w:sz w:val="24"/>
              </w:rPr>
              <w:t>запрещ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с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л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рад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хранительные приспособления, снимать и надевать привод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мен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ходу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машин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118" w:right="62" w:hanging="142"/>
              <w:jc w:val="both"/>
              <w:rPr/>
            </w:pPr>
            <w:r>
              <w:rPr>
                <w:sz w:val="24"/>
              </w:rPr>
              <w:t>случай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павш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одной рем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тки, кусочки тка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чее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достава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 выключенном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электродвигател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71" w:leader="none"/>
              </w:tabs>
              <w:ind w:left="118" w:right="65" w:hanging="142"/>
              <w:jc w:val="both"/>
              <w:rPr/>
            </w:pPr>
            <w:r>
              <w:rPr>
                <w:sz w:val="24"/>
              </w:rPr>
              <w:t>чист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аз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од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ключе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двигател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орач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шин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арни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тля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беи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укам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ind w:left="118" w:right="84" w:hanging="142"/>
              <w:jc w:val="both"/>
              <w:rPr/>
            </w:pPr>
            <w:r>
              <w:rPr>
                <w:sz w:val="24"/>
              </w:rPr>
              <w:t>при замене игл пользоваться отверткой. Закрепляя иглодерж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рукой,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левую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уку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держа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тверт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right="80" w:hanging="142"/>
              <w:jc w:val="both"/>
              <w:rPr/>
            </w:pPr>
            <w:r>
              <w:rPr>
                <w:spacing w:val="-3"/>
                <w:sz w:val="24"/>
              </w:rPr>
              <w:t xml:space="preserve">отработанные </w:t>
            </w:r>
            <w:r>
              <w:rPr>
                <w:spacing w:val="-2"/>
                <w:sz w:val="24"/>
              </w:rPr>
              <w:t>или сломанные иглы не бросать на пол, а складывать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еделенное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место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z w:val="24"/>
              </w:rPr>
            </w:pPr>
            <w:r>
              <w:rPr>
                <w:spacing w:val="-1"/>
                <w:sz w:val="24"/>
              </w:rPr>
              <w:t>пр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люб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ерерыва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т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ключ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шину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пецприспособления (средства малой механизации: лапки, насадки)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запрещается использовать не исправные или сломанные лапки, насад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изводить замену спецприспособлений при включённой швейной машин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 замене использовать исправные отвертки. 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краеобметочная машина (оверлок)</w:t>
            </w:r>
            <w:r>
              <w:rPr/>
              <w:t xml:space="preserve">/ </w:t>
            </w:r>
            <w:r>
              <w:rPr>
                <w:rFonts w:eastAsia="Times New Roman"/>
              </w:rPr>
              <w:t>Бытовая краеобметочная машин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запрещается пускать машину с поднятой лапко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аховое колесо вращать только по часовой стрелке от себ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работать обеими руками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направлять детали изделия, придерживая рукам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соблюдать осторожность при перемещении иглы и ножей вверх и вниз и постоянно следить за положением ткани и рук при шить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ельзя тянуть и подталкивать ткань во время работы на машине, чтобы не поломать игл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 переходных швах скорость обработки должны быть снижена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ледить за рабочей позой и положением рук: не наклоняться к движущимся и вращающимся частям машины, не подводить руки к игле и ножам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лектропаровой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тюг/бытовой утюг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перед включением  электрического утюга в сеть встать на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иэлект</w:t>
              <w:softHyphen/>
              <w:t>рический коври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 работе следить за тем, чтобы горячая подошва утюга не касалась электрического шнур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о избежание ожога рук не касаться горячих металлических частей утюга и не смачивать обильно материал водо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е перегревать утюг (парогенератор) во избежание возникновения пожар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полняя утюг водой, отключить питание гладильной дос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е стучать утюгом (парогенератором) по обрабатываемым изделиям, во избежание расшатывания утюгом в соединениях токоведущих частей с корпусо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увлажнять изделия или детали только пульверизаторо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 любой неисправности, особенно при ощущении тока, выключить утюг (парогенератор, пресс) и сообщить эксперт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осле устранения неисправностей приступить к работе с разрешения эксперт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 любых перерывах в работе выключать утюг (парогенератор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z w:val="24"/>
              </w:rPr>
            </w:pPr>
            <w:r>
              <w:rPr>
                <w:spacing w:val="-4"/>
                <w:sz w:val="24"/>
              </w:rPr>
              <w:t>по окончании работы выключить утюг (парогенератор), тщательно убрать рабочее место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ногофункциональная гладильная доск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 xml:space="preserve">перед включением </w:t>
            </w:r>
            <w:r>
              <w:rPr/>
              <w:t>многофункциональной гладильной доски</w:t>
            </w:r>
            <w:r>
              <w:rPr>
                <w:spacing w:val="-4"/>
                <w:sz w:val="24"/>
              </w:rPr>
              <w:t xml:space="preserve"> в сеть встать на диэлектрический коври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/>
              <w:t>наполняя утюг водой, отключить питание гладильной дос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/>
              <w:t xml:space="preserve">во избежание ожога не прикасайтесь к горячей поверхности гладильной доски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/>
              <w:t>после использования всегда отключайте питание гладильной доски, даже если Вы отлучаетесь на короткое врем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/>
              <w:t>отключая питание гладильной доски, не дергайте за шнур. Возьмитесь за вилку и выньте ее из розетки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sz w:val="24"/>
              </w:rPr>
            </w:pPr>
            <w:r>
              <w:rPr>
                <w:sz w:val="24"/>
              </w:rPr>
              <w:t>Пресс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вод гладильных прессов должен обеспечивать плавное (без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рывков и ударов) движение верхней плит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ила прижима гладильных плит не должна превышать допустимую величину, при этом должна обеспечиваться возможность ее быстрой регулиров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есс должен иметь удобное расположение вентилей и кнопок управления для быстрого отключения от всех подводящих коммуникаций (пара, электроэнергии, сжатого воздуха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аварийное отключение пресса в нерабочее положение должно осуществляться быстро, путем легкого нажатия на кнопку управле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z w:val="24"/>
              </w:rPr>
            </w:pPr>
            <w:r>
              <w:rPr>
                <w:spacing w:val="-4"/>
                <w:sz w:val="24"/>
              </w:rPr>
              <w:t>внерабочем положении верхняя плита должна фиксироваться на расстоянии, исключающем возможность ожога рук работника при укладке обрабатываемых материалов на столе пресса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автоматическая петельная швейная машин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запрещается пускать машину с поднятой лапко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аховое колесо вращать только по часовой стрелке от себ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работать обеими руками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направлять детали изделия, придерживая рукам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соблюдать осторожность при перемещении иглы и ножа, и постоянно следить за положением ткани и рук при шить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ельзя тянуть и подталкивать ткань во время работы на машине, чтобы не поломать игл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ледить за рабочей позой и положением рук: не наклоняться к движущимся и вращающимся частям машины, не подводить руки к игле и ножу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(Программное обеспечение САПР)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запрещается класть на корпус и дисплей компьютера посторонние предметы, прикасаться к элементам аппаратуры мокрыми руками, производить чистку корпуса оборудования, находящегося под напряжением, располагать технику близко к жилищно-коммунальным инженерным система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4"/>
                <w:sz w:val="24"/>
              </w:rPr>
              <w:t>в случае обнаружения неисправности компьютера немедленно прекратить работу и сообщить об этом ответственному эксперт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эксплуатировать компьютер только с соблюдением инструкции, установленной производителе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збегать частого и необоснованного включения и выключения компьютера во время работы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рокоформатный плоттер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запрещено вскрывать корпус широкоформатного принтера или разбирать его на ча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4"/>
                <w:sz w:val="24"/>
              </w:rPr>
              <w:t>в случае обнаружения неисправности плоттера немедленно прекратить работу и сообщить об этом ответственному эксперт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4"/>
                <w:sz w:val="24"/>
              </w:rPr>
              <w:t>эксплуатировать плоттер только с соблюдением инструкции, установленной производителе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збегать частого и необоснованного включения и выключения плоттерва во время работы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Технологии моды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конкурсной</w:t>
      </w:r>
      <w:r>
        <w:rPr>
          <w:spacing w:val="5"/>
        </w:rPr>
        <w:t xml:space="preserve"> </w:t>
      </w:r>
      <w:r>
        <w:rPr/>
        <w:t>площадке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жущие и колющие предметы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термические ожог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оражение электрическим током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пасность травмирования рук и головы при работе на швейном оборудовани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шум и вибрац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запах клея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формальдегид, текстильные красители и прочие средства обработки ткан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нагретые пластмассы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чрезмерное напряжение внимания, усиленная нагрузка на зрение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тветственность при выполнении своих функц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тсутствую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F 04 Огнетушитель</w:t>
        <w:tab/>
      </w:r>
      <w:r>
        <w:rPr/>
        <w:tab/>
      </w:r>
      <w:r>
        <w:rPr/>
        <w:drawing>
          <wp:inline distT="0" distB="0" distL="0" distR="0">
            <wp:extent cx="438785" cy="4368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E 22 Указатель выхода</w:t>
      </w:r>
      <w:r>
        <w:rPr/>
        <w:tab/>
      </w:r>
      <w:r>
        <w:rPr/>
        <w:drawing>
          <wp:inline distT="0" distB="0" distL="0" distR="0">
            <wp:extent cx="759460" cy="406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E 23 Указатель запасного выхода</w:t>
      </w:r>
      <w:r>
        <w:rPr/>
        <w:tab/>
      </w:r>
      <w:r>
        <w:rPr/>
        <w:drawing>
          <wp:inline distT="0" distB="0" distL="0" distR="0">
            <wp:extent cx="793750" cy="4324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EC 01 Аптечка первой медицинской помощи</w:t>
        <w:tab/>
      </w:r>
      <w:r>
        <w:rPr/>
        <w:drawing>
          <wp:inline distT="0" distB="0" distL="0" distR="0">
            <wp:extent cx="458470" cy="4629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P 01 Запрещается курить</w:t>
      </w:r>
      <w:r>
        <w:rPr/>
        <w:tab/>
      </w:r>
      <w:r>
        <w:rPr/>
        <w:drawing>
          <wp:inline distT="0" distB="0" distL="0" distR="0">
            <wp:extent cx="487045" cy="4972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Технологии моды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18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98" w:hanging="19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8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00:00Z</dcterms:created>
  <dc:creator>Наталья Петровна Овчинникова</dc:creator>
  <dc:description/>
  <cp:keywords/>
  <dc:language>en-US</dc:language>
  <cp:lastModifiedBy>Svetlana</cp:lastModifiedBy>
  <cp:lastPrinted>2021-08-11T17:52:00Z</cp:lastPrinted>
  <dcterms:modified xsi:type="dcterms:W3CDTF">2023-02-05T11:37:00Z</dcterms:modified>
  <cp:revision>29</cp:revision>
  <dc:subject/>
  <dc:title> </dc:title>
</cp:coreProperties>
</file>