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38100</wp:posOffset>
            </wp:positionV>
            <wp:extent cx="3305175" cy="12858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ГРАММА ПРО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Отборочного этапа чемпионата «Профессионал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 компетенции «окраска автомобиля»</w:t>
      </w:r>
    </w:p>
    <w:tbl>
      <w:tblPr>
        <w:tblW w:w="9039" w:type="dxa"/>
        <w:jc w:val="left"/>
        <w:tblInd w:w="2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>
          <w:trHeight w:val="55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DB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бщая информа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ериод прове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8"/>
              </w:rPr>
              <w:t>С 01.07.2023 по 15.07.2023 г</w:t>
            </w:r>
          </w:p>
        </w:tc>
      </w:tr>
      <w:tr>
        <w:trPr>
          <w:trHeight w:val="5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Место проведения и адрес площад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ГАПОУ «УАВИАК-МЦК»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. Ульяновск пр-т Созидателей 13Б</w:t>
            </w:r>
          </w:p>
        </w:tc>
      </w:tr>
      <w:tr>
        <w:trPr>
          <w:trHeight w:val="1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ФИО Главного экспер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повнин Павел Владимирович</w:t>
            </w:r>
          </w:p>
        </w:tc>
      </w:tr>
      <w:tr>
        <w:trPr>
          <w:trHeight w:val="1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нтакты Главного экспер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79278281619</w:t>
            </w:r>
          </w:p>
        </w:tc>
      </w:tr>
    </w:tbl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ГЛАВНЫЙ ЭКСПЕРТ И РУКОВОДИТЕЛИ ОЦЕНОЧНОЙ ГРУППЫ ЗАЕЗЖАЮТ 01.07.2023 года</w:t>
      </w:r>
    </w:p>
    <w:p>
      <w:pPr>
        <w:pStyle w:val="Normal"/>
        <w:rPr/>
      </w:pPr>
      <w:r>
        <w:rPr>
          <w:b/>
          <w:sz w:val="28"/>
          <w:szCs w:val="28"/>
        </w:rPr>
        <w:t>Заезд группами по 4 человека. Приезд группы в день Д-1 (юниоры к 9.00 основные 13.00) на площадку. Д1 дни чемпионата с 9:00 до 19:3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Общее количество участников – 29   Модуль:А.Б.Г. 2 часа. Модуль В. 4 часа.   Общее кол-во дней: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611"/>
        <w:gridCol w:w="14"/>
        <w:gridCol w:w="10"/>
        <w:gridCol w:w="1549"/>
        <w:gridCol w:w="67"/>
        <w:gridCol w:w="61"/>
        <w:gridCol w:w="1464"/>
        <w:gridCol w:w="34"/>
        <w:gridCol w:w="61"/>
        <w:gridCol w:w="1498"/>
      </w:tblGrid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А 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Б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«Г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В»</w:t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:00-17:00</w:t>
            </w:r>
          </w:p>
        </w:tc>
        <w:tc>
          <w:tcPr>
            <w:tcW w:w="6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иоры Д-1</w:t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1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4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6.3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9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3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8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1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4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0-18.00</w:t>
            </w:r>
          </w:p>
        </w:tc>
        <w:tc>
          <w:tcPr>
            <w:tcW w:w="6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-1 (1я группа)</w:t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1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6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.00-11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4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30-18.00</w:t>
            </w:r>
          </w:p>
        </w:tc>
        <w:tc>
          <w:tcPr>
            <w:tcW w:w="6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-1 (2я группа)</w:t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8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9.00-11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8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12.00-16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9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.00-11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9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12.00-14-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0-18.00</w:t>
            </w:r>
          </w:p>
        </w:tc>
        <w:tc>
          <w:tcPr>
            <w:tcW w:w="6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ые Д-1 (3я группа)</w:t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0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9.00-11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0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12.00-16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1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.00-11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11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12.00-14.3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0-18.00</w:t>
            </w:r>
          </w:p>
        </w:tc>
        <w:tc>
          <w:tcPr>
            <w:tcW w:w="6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ые Д-1 (4я группа)</w:t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9.00-11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12.00-16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.00-11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12.00-14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0-18.00</w:t>
            </w:r>
          </w:p>
        </w:tc>
        <w:tc>
          <w:tcPr>
            <w:tcW w:w="6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ые Д-1 (5я группа)</w:t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9.00-11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12.00-16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.00-11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.07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12.00-14.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49:00Z</dcterms:created>
  <dc:creator>USER</dc:creator>
  <dc:description/>
  <cp:keywords/>
  <dc:language>en-US</dc:language>
  <cp:lastModifiedBy>Пользователь</cp:lastModifiedBy>
  <cp:lastPrinted>2023-06-09T10:30:00Z</cp:lastPrinted>
  <dcterms:modified xsi:type="dcterms:W3CDTF">2023-06-13T13:43:00Z</dcterms:modified>
  <cp:revision>30</cp:revision>
  <dc:subject/>
  <dc:title/>
</cp:coreProperties>
</file>