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3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8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 к Конкурсному заданию</w:t>
            </w:r>
          </w:p>
          <w:p>
            <w:pPr>
              <w:pStyle w:val="Normal"/>
              <w:spacing w:lineRule="auto" w:line="240" w:before="0" w:after="0"/>
              <w:ind w:firstLine="1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ИСТ РАСЧЁТА СТРАХОВОЙ ПРЕМИИ</w:t>
            </w:r>
          </w:p>
          <w:p>
            <w:pPr>
              <w:pStyle w:val="Normal"/>
              <w:spacing w:lineRule="auto" w:line="240" w:before="0" w:after="0"/>
              <w:ind w:firstLine="18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Полису страхования имущества юридических лиц</w:t>
            </w:r>
          </w:p>
          <w:p>
            <w:pPr>
              <w:pStyle w:val="Normal"/>
              <w:spacing w:lineRule="auto" w:line="240" w:before="0" w:after="0"/>
              <w:ind w:firstLine="1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_____________________________ от «</w:t>
            </w:r>
            <w:r>
              <w:rPr>
                <w:rFonts w:cs="Times New Roman" w:ascii="Times New Roman" w:hAnsi="Times New Roman"/>
                <w:b/>
                <w:i/>
                <w:color w:val="003399"/>
                <w:shd w:fill="BDEEFF" w:val="clear"/>
              </w:rPr>
              <w:t>__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color w:val="003399"/>
                <w:shd w:fill="BDEEFF" w:val="clear"/>
              </w:rPr>
              <w:t>_________</w:t>
            </w:r>
            <w:r>
              <w:rPr>
                <w:rFonts w:cs="Times New Roman" w:ascii="Times New Roman" w:hAnsi="Times New Roman"/>
                <w:b/>
              </w:rPr>
              <w:t xml:space="preserve"> 20 </w:t>
            </w:r>
            <w:r>
              <w:rPr>
                <w:rFonts w:cs="Times New Roman" w:ascii="Times New Roman" w:hAnsi="Times New Roman"/>
                <w:b/>
                <w:i/>
                <w:color w:val="003399"/>
                <w:shd w:fill="BDEEFF" w:val="clear"/>
              </w:rPr>
              <w:t>__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</w:tr>
    </w:tbl>
    <w:p>
      <w:pPr>
        <w:pStyle w:val="Normal"/>
        <w:spacing w:lineRule="auto" w:line="240" w:before="10" w:after="0"/>
        <w:ind w:firstLine="7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Расчет индивидуальных тарифов</w:t>
      </w:r>
    </w:p>
    <w:p>
      <w:pPr>
        <w:pStyle w:val="Normal"/>
        <w:spacing w:lineRule="auto" w:line="240" w:before="0" w:after="0"/>
        <w:ind w:left="988" w:hanging="98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рок страхования </w:t>
      </w:r>
      <w:r>
        <w:rPr>
          <w:rFonts w:cs="Times New Roman" w:ascii="Times New Roman" w:hAnsi="Times New Roman"/>
          <w:sz w:val="20"/>
          <w:szCs w:val="20"/>
          <w:shd w:fill="BDEEFF" w:val="clear"/>
        </w:rPr>
        <w:t>____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есяцев                      Количество лет безубыточного страхования </w:t>
      </w:r>
      <w:r>
        <w:rPr>
          <w:rFonts w:cs="Times New Roman" w:ascii="Times New Roman" w:hAnsi="Times New Roman"/>
          <w:sz w:val="20"/>
          <w:szCs w:val="20"/>
          <w:shd w:fill="BDEEFF" w:val="clear"/>
        </w:rPr>
        <w:t>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BDEE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Номер предыдущего полиса и название страховой компании </w:t>
      </w:r>
      <w:r>
        <w:rPr>
          <w:rFonts w:cs="Times New Roman" w:ascii="Times New Roman" w:hAnsi="Times New Roman"/>
          <w:sz w:val="20"/>
          <w:szCs w:val="20"/>
          <w:shd w:fill="BDEEFF" w:val="clear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467" w:leader="none"/>
        </w:tabs>
        <w:spacing w:lineRule="auto" w:line="240" w:before="0" w:after="0"/>
        <w:ind w:left="0" w:firstLine="9928"/>
        <w:jc w:val="right"/>
        <w:rPr/>
      </w:pPr>
      <w:r>
        <w:rPr/>
        <w:t>Таблица № 1</w:t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276"/>
        <w:gridCol w:w="1275"/>
        <w:gridCol w:w="993"/>
        <w:gridCol w:w="992"/>
        <w:gridCol w:w="992"/>
        <w:gridCol w:w="1276"/>
        <w:gridCol w:w="992"/>
        <w:gridCol w:w="992"/>
        <w:gridCol w:w="993"/>
        <w:gridCol w:w="850"/>
        <w:gridCol w:w="1160"/>
      </w:tblGrid>
      <w:tr>
        <w:trPr>
          <w:trHeight w:val="108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овый тариф, %</w:t>
            </w:r>
          </w:p>
        </w:tc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3"/>
                <w:szCs w:val="13"/>
              </w:rPr>
            </w:pPr>
            <w:r>
              <w:rPr>
                <w:sz w:val="20"/>
                <w:szCs w:val="20"/>
              </w:rPr>
              <w:t>Поправочные коэффициен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тариф, %</w:t>
            </w:r>
          </w:p>
          <w:p>
            <w:pPr>
              <w:pStyle w:val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3"/>
                <w:szCs w:val="13"/>
              </w:rPr>
              <w:t>(базовый тариф умножается на поправочные коэффициенты)</w:t>
            </w:r>
          </w:p>
        </w:tc>
      </w:tr>
      <w:tr>
        <w:trPr>
          <w:trHeight w:val="15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даётся в аренду / на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аличие источника открытого ог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троение / сооружение находится 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оне овр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Территория является сейсмически опас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С осмот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Пожарная сиг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Охранная сиг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right="-57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Проведение ремонтных, монтажных, строи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За размер страховой 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ахождение внутри огороженной охраняемо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Безусловная франш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12 </w:t>
            </w:r>
            <w:r>
              <w:rPr>
                <w:sz w:val="18"/>
                <w:szCs w:val="18"/>
              </w:rPr>
              <w:t>– Краткосрочное страх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движимое имущество (включая конструктивные элементы, внутреннюю и внешнюю отделку, инженерные коммуникации) по коду рисков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2100707427"/>
            <w:bookmarkStart w:id="1" w:name="__Fieldmark__0_2100707427"/>
            <w:bookmarkEnd w:id="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2100707427"/>
            <w:bookmarkStart w:id="3" w:name="__Fieldmark__1_2100707427"/>
            <w:bookmarkEnd w:id="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" w:name="__Fieldmark__2_2100707427"/>
            <w:bookmarkStart w:id="5" w:name="__Fieldmark__2_2100707427"/>
            <w:bookmarkEnd w:id="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" w:name="__Fieldmark__3_2100707427"/>
            <w:bookmarkStart w:id="7" w:name="__Fieldmark__3_2100707427"/>
            <w:bookmarkEnd w:id="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jc w:val="center"/>
              <w:rPr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орудование (производственное, торговое и проч.) по коду рисков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8" w:name="__Fieldmark__4_2100707427"/>
            <w:bookmarkStart w:id="9" w:name="__Fieldmark__4_2100707427"/>
            <w:bookmarkEnd w:id="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10" w:name="__Fieldmark__5_2100707427"/>
            <w:bookmarkStart w:id="11" w:name="__Fieldmark__5_2100707427"/>
            <w:bookmarkEnd w:id="1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2100707427"/>
            <w:bookmarkStart w:id="13" w:name="__Fieldmark__6_2100707427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14" w:name="__Fieldmark__7_2100707427"/>
            <w:bookmarkStart w:id="15" w:name="__Fieldmark__7_2100707427"/>
            <w:bookmarkEnd w:id="1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jc w:val="center"/>
              <w:rPr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бель, оргтехника по коду рисков: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16" w:name="__Fieldmark__8_2100707427"/>
            <w:bookmarkStart w:id="17" w:name="__Fieldmark__8_2100707427"/>
            <w:bookmarkEnd w:id="1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18" w:name="__Fieldmark__9_2100707427"/>
            <w:bookmarkStart w:id="19" w:name="__Fieldmark__9_2100707427"/>
            <w:bookmarkEnd w:id="1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0" w:name="__Fieldmark__10_2100707427"/>
            <w:bookmarkStart w:id="21" w:name="__Fieldmark__10_2100707427"/>
            <w:bookmarkEnd w:id="2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2" w:name="__Fieldmark__11_2100707427"/>
            <w:bookmarkStart w:id="23" w:name="__Fieldmark__11_2100707427"/>
            <w:bookmarkEnd w:id="2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оварно-материальные ценности (готовая продукция; товары; сырье; материалы) по коду рисков: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4" w:name="__Fieldmark__12_2100707427"/>
            <w:bookmarkStart w:id="25" w:name="__Fieldmark__12_2100707427"/>
            <w:bookmarkEnd w:id="2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6" w:name="__Fieldmark__13_2100707427"/>
            <w:bookmarkStart w:id="27" w:name="__Fieldmark__13_2100707427"/>
            <w:bookmarkEnd w:id="2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8" w:name="__Fieldmark__14_2100707427"/>
            <w:bookmarkStart w:id="29" w:name="__Fieldmark__14_2100707427"/>
            <w:bookmarkEnd w:id="2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30" w:name="__Fieldmark__15_2100707427"/>
            <w:bookmarkStart w:id="31" w:name="__Fieldmark__15_2100707427"/>
            <w:bookmarkEnd w:id="3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ind w:firstLine="7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Расчет страховой премии,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100707427"/>
      <w:bookmarkStart w:id="33" w:name="__Fieldmark__16_2100707427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rFonts w:cs="Times New Roman" w:ascii="Times New Roman" w:hAnsi="Times New Roman"/>
          <w:b/>
          <w:sz w:val="20"/>
          <w:szCs w:val="20"/>
        </w:rPr>
        <w:t xml:space="preserve"> рубли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100707427"/>
      <w:bookmarkStart w:id="35" w:name="__Fieldmark__17_2100707427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оллары США</w:t>
      </w:r>
      <w:r>
        <w:rPr>
          <w:b/>
          <w:sz w:val="16"/>
          <w:szCs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100707427"/>
      <w:bookmarkStart w:id="37" w:name="__Fieldmark__18_2100707427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евр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firstLine="99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693"/>
        <w:gridCol w:w="2268"/>
        <w:gridCol w:w="226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ая 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тариф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ая прем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 (включая конструктивные элементы, внутреннюю и внешнюю отделку, инженерные коммуник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38" w:name="__Fieldmark__19_2100707427"/>
            <w:bookmarkStart w:id="39" w:name="__Fieldmark__19_2100707427"/>
            <w:bookmarkEnd w:id="3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0" w:name="__Fieldmark__20_2100707427"/>
            <w:bookmarkStart w:id="41" w:name="__Fieldmark__20_2100707427"/>
            <w:bookmarkEnd w:id="4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B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2" w:name="__Fieldmark__21_2100707427"/>
            <w:bookmarkStart w:id="43" w:name="__Fieldmark__21_2100707427"/>
            <w:bookmarkEnd w:id="4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C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4" w:name="__Fieldmark__22_2100707427"/>
            <w:bookmarkStart w:id="45" w:name="__Fieldmark__22_2100707427"/>
            <w:bookmarkEnd w:id="4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(производственное, торговое и про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6" w:name="__Fieldmark__23_2100707427"/>
            <w:bookmarkStart w:id="47" w:name="__Fieldmark__23_2100707427"/>
            <w:bookmarkEnd w:id="4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8" w:name="__Fieldmark__24_2100707427"/>
            <w:bookmarkStart w:id="49" w:name="__Fieldmark__24_2100707427"/>
            <w:bookmarkEnd w:id="4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0" w:name="__Fieldmark__25_2100707427"/>
            <w:bookmarkStart w:id="51" w:name="__Fieldmark__25_2100707427"/>
            <w:bookmarkEnd w:id="5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2" w:name="__Fieldmark__26_2100707427"/>
            <w:bookmarkStart w:id="53" w:name="__Fieldmark__26_2100707427"/>
            <w:bookmarkEnd w:id="5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, орг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4" w:name="__Fieldmark__27_2100707427"/>
            <w:bookmarkStart w:id="55" w:name="__Fieldmark__27_2100707427"/>
            <w:bookmarkEnd w:id="5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6" w:name="__Fieldmark__28_2100707427"/>
            <w:bookmarkStart w:id="57" w:name="__Fieldmark__28_2100707427"/>
            <w:bookmarkEnd w:id="5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8" w:name="__Fieldmark__29_2100707427"/>
            <w:bookmarkStart w:id="59" w:name="__Fieldmark__29_2100707427"/>
            <w:bookmarkEnd w:id="5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0" w:name="__Fieldmark__30_2100707427"/>
            <w:bookmarkStart w:id="61" w:name="__Fieldmark__30_2100707427"/>
            <w:bookmarkEnd w:id="6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о-материальные ценности (готовая продукция; товары; сырье; материа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2" w:name="__Fieldmark__31_2100707427"/>
            <w:bookmarkStart w:id="63" w:name="__Fieldmark__31_2100707427"/>
            <w:bookmarkEnd w:id="6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4" w:name="__Fieldmark__32_2100707427"/>
            <w:bookmarkStart w:id="65" w:name="__Fieldmark__32_2100707427"/>
            <w:bookmarkEnd w:id="6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B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6" w:name="__Fieldmark__33_2100707427"/>
            <w:bookmarkStart w:id="67" w:name="__Fieldmark__33_2100707427"/>
            <w:bookmarkEnd w:id="6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C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8" w:name="__Fieldmark__34_2100707427"/>
            <w:bookmarkStart w:id="69" w:name="__Fieldmark__34_2100707427"/>
            <w:bookmarkEnd w:id="6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ОБЩАЯ СТРАХОВАЯ ПРЕМ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Представитель Страховщика </w:t>
      </w:r>
      <w:r>
        <w:rPr>
          <w:rFonts w:cs="Times New Roman" w:ascii="Times New Roman" w:hAnsi="Times New Roman"/>
          <w:shd w:fill="BDEEFF" w:val="clear"/>
        </w:rPr>
        <w:t>_____________________________________________________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  <w:i/>
          <w:color w:val="003399"/>
          <w:shd w:fill="BDEEFF" w:val="clear"/>
        </w:rPr>
        <w:t>___________________________________________</w:t>
      </w:r>
      <w:r>
        <w:rPr>
          <w:rFonts w:cs="Times New Roman" w:ascii="Times New Roman" w:hAnsi="Times New Roman"/>
        </w:rPr>
        <w:t>/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i/>
          <w:color w:val="003399"/>
          <w:shd w:fill="BDEEFF" w:val="clear"/>
        </w:rPr>
        <w:t>___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  <w:b/>
          <w:i/>
          <w:color w:val="003399"/>
          <w:shd w:fill="BDEEFF" w:val="clear"/>
        </w:rPr>
        <w:t>_______</w:t>
      </w:r>
      <w:r>
        <w:rPr>
          <w:rFonts w:cs="Times New Roman" w:ascii="Times New Roman" w:hAnsi="Times New Roman"/>
          <w:b/>
        </w:rPr>
        <w:t xml:space="preserve"> 20 </w:t>
      </w:r>
      <w:r>
        <w:rPr>
          <w:rFonts w:cs="Times New Roman" w:ascii="Times New Roman" w:hAnsi="Times New Roman"/>
          <w:b/>
          <w:i/>
          <w:color w:val="003399"/>
          <w:shd w:fill="BDEEFF" w:val="clear"/>
        </w:rPr>
        <w:t>__</w:t>
      </w:r>
      <w:r>
        <w:rPr>
          <w:rFonts w:cs="Times New Roman" w:ascii="Times New Roman" w:hAnsi="Times New Roman"/>
          <w:b/>
        </w:rPr>
        <w:t xml:space="preserve"> г.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5:47:00Z</dcterms:created>
  <dc:creator>Кущенко Светлана Анатольевна</dc:creator>
  <dc:description/>
  <cp:keywords/>
  <dc:language>en-US</dc:language>
  <cp:lastModifiedBy>user</cp:lastModifiedBy>
  <cp:lastPrinted>2015-12-03T16:26:00Z</cp:lastPrinted>
  <dcterms:modified xsi:type="dcterms:W3CDTF">2023-06-14T15:57:00Z</dcterms:modified>
  <cp:revision>3</cp:revision>
  <dc:subject/>
  <dc:title/>
</cp:coreProperties>
</file>