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6 к Конкурсному заданию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77613098"/>
      <w:bookmarkStart w:id="1" w:name="_Hlk77613098"/>
      <w:bookmarkEnd w:id="1"/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2" w:name="_Hlk77613098"/>
      <w:bookmarkEnd w:id="2"/>
      <w:r>
        <w:rPr>
          <w:rFonts w:cs="Times New Roman" w:ascii="Times New Roman" w:hAnsi="Times New Roman"/>
          <w:b/>
          <w:bCs/>
          <w:sz w:val="32"/>
          <w:szCs w:val="32"/>
        </w:rPr>
        <w:t>СТРАХОВАНИЕ ИМУЩЕСТВА ЮРИДИЧЕСКИХ ЛИЦ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  <w:bookmarkStart w:id="3" w:name="_Hlk77679050"/>
      <w:bookmarkStart w:id="4" w:name="_Hlk77679050"/>
      <w:bookmarkEnd w:id="4"/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ведения о Страховщик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О "РЕСО-Гарантия"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г. Москва, ул. Гашека, д.12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7710045520  КПП 532102002 ОГРН 1027700042413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/с 4070181034300000004 В Новгородском ОСБ №8629 г. Великий Новгород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/с 30101810100000000698; БИК 04495969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816 2) 78-95-63</w:t>
        <w:tab/>
        <w:t xml:space="preserve"> Факс: (816 2) 78-95-6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ведения о Страховател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Успех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000 Новгородская обл. г. Великий Новгород, ул. Посольская, д.3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. рег. № 102530888098 Е-mail mmmtorg@gmail.com Телефон: 8 (495) 987 65 43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143020109188 в Новгородском отделении №8629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9596888; ИНН 5321020887; ОГРН 1025300813088; КПП 532101088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2353568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Успех», в лице исполнительного директора Петрова Владимира Ивановича, действующего на основании доверенности № 01/07-2021 от 06.07.2021г.,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Договор заключается в пользу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ведения об объекте страхования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троение – Здание офиса (включая конструктивные элементы, внутреннюю и внешнюю отделку, инженерные коммуникации): материал стен кирпич, перекрытия ж/б, 2 этажа, страховые стоимость и сумма равны 15 300 000 руб., код рисков «D»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и оргтехника в Здании офиса – страховая стоимость и сумма равны 4 500 000 руб., код рисков «D»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условия: Имущество принимается на страхование с осмотром. Территория, на которой находится участок и строение, не является сейсмически опасной и не находится на склоне оврага. Отсутствует источник отрытого огня. Строение не сдаются в аренду/наём. Имеется система пожарной и охранной сигнализаций с выводом на пульт МВД. Франшизы - н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страхования: Новгородская обл., г. Великий Новгород, ул. Свободы, д.27, кадастровый номер 53:23:8101003: 0083:99302:001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премия настоящего Договора подлежит оплате единовременно в безналичной форме перечислением на расчетный счет Страховщика в течение 5 банковских дней с момента заключения настоящего Договора в рублях по курсу ЦБ РФ на момент перечисл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 страхования имущества № 510674 дата выдачи полиса 27.08.2021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ние осуществляется сроком на один год, договор заключается впервы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Представитель страховщика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филиала САО "РЕСО-Гарантия" г. Великий Новгород Королёв Олег Петрович, действующий на основании Доверенности № РГ-Д-428/11 от 01.01.2021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95) 987 66 74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Start w:id="5" w:name="_Hlk77679050"/>
      <w:bookmarkStart w:id="6" w:name="_Hlk77679050"/>
      <w:bookmarkEnd w:id="6"/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АХОВАНИЕ ИМУЩЕСТВА ФИЗИЧЕСКИХ ЛИЦ</w:t>
      </w:r>
      <w:bookmarkStart w:id="7" w:name="_Hlk77240727"/>
      <w:bookmarkStart w:id="8" w:name="_Hlk77609222"/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ведения о Страхователе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атов Николай Сергеевич- зарегистрирован по адресу: 123456, г. Москва, ул. Большая Ордынка, д. 12, кв. 34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: серия 4212 номер 456789, дата рождения 08.01.1955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95) 987 65 43, электронная почта: n</w:t>
      </w:r>
      <w:r>
        <w:rPr>
          <w:rFonts w:cs="Times New Roman" w:ascii="Times New Roman" w:hAnsi="Times New Roman"/>
          <w:sz w:val="24"/>
          <w:szCs w:val="24"/>
          <w:lang w:val="en-US"/>
        </w:rPr>
        <w:t>ik</w:t>
      </w:r>
      <w:r>
        <w:rPr>
          <w:rFonts w:cs="Times New Roman" w:ascii="Times New Roman" w:hAnsi="Times New Roman"/>
          <w:sz w:val="24"/>
          <w:szCs w:val="24"/>
        </w:rPr>
        <w:t>781@gmail.com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Договор заключается в пользу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я. Страхователь является собственником данного дома – Свидетельство о регистрации права собственности на дом К01 №015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Сведения об объекте страхования: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ое строение – Жилой дом: первый этаж кирпичный, мансарда из бруса, наличие камина, страховые стоимость и сумма равны 3 000 000 руб., код рисков «С»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вижимое (домашнее) имущество в Жилом доме – страховые стоимость и сумма равны 1 500 000 руб., код рисков «С».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ополнительные условия: Имущество принимается на страхование с осмотром. Территория, на которой находится участок и строение, не является сейсмически опасной и не находится на склоне оврага. Строение не сдается в аренду/наём и является завершённым строительством. Есть пожарная и охранная сигнализация. В Доме не ведутся и не планируются проведение ремонтных работ. Франшизы - нет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страхования: 123456, г. Москва, ул. Рябиновая, д.47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тройки – 2015 год, общая площадь дома 100 кв.м., внешняя отделка отсутствует, а внутренняя отделка – стандартная. Кровля – черепица, фундамент монолитная пли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77680797"/>
      <w:r>
        <w:rPr>
          <w:rFonts w:cs="Times New Roman" w:ascii="Times New Roman" w:hAnsi="Times New Roman"/>
          <w:sz w:val="24"/>
          <w:szCs w:val="24"/>
        </w:rPr>
        <w:t xml:space="preserve">Страхование осуществляется сроком на один год, договор заключается впервые. </w:t>
      </w:r>
      <w:bookmarkEnd w:id="9"/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мия уплачивается наличными денежными средствами в рублях двумя равными платежами с рассрочкой в 4 месяца. Страховой полис: № 67954, дата выдачи полиса 27.08.2021 г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ставитель страховщик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й агент САО "РЕСО-Гарантия" Королёв Олег Петрович, доверенность №345678, дата выдачи 15.02.2021 г. Комиссионное вознаграждение 30%, контактный телефон: 8 (495) 987 66 74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7"/>
      <w:bookmarkEnd w:id="8"/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ДОКУМЕНТЫ НА ПОЛУЧЕНИЕ СТРАХОВОЙ ПРЕМИИ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  <w:gridCol w:w="2268"/>
        <w:gridCol w:w="2121"/>
      </w:tblGrid>
      <w:tr>
        <w:trPr>
          <w:trHeight w:val="4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итанция на получение страховой премии (взнос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А-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ховая комп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по ОКП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Н</w:t>
            </w:r>
          </w:p>
        </w:tc>
      </w:tr>
      <w:tr>
        <w:trPr>
          <w:trHeight w:val="7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О "РЕСО-Гарантия"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ХОВОЕ АКЦИОНЕРНОЕ ОБЩЕСТВО "РЕСО-ГАРАН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955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10045520</w:t>
            </w:r>
          </w:p>
        </w:tc>
      </w:tr>
      <w:tr>
        <w:trPr>
          <w:trHeight w:val="4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серия КВИТАНЦИИ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943208 Серия 7000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чет на оплату</w:t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чет № 34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шифровка написания сумм в договорах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 не регламентирует порядок расшифровки суммы договора, но для всех документов обязательным остается правило – сначала сумма записывается в цифрах, а затем пишется прописью в именительном падеже. Чтобы избежать приписок, первая буква суммы пишется заглавно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пишется сумма в рублях в цифровом выражении, а затем прописью пишется сумма, отражающая только рубли, при этом копейки пишутся только один раз в цифрах. </w:t>
      </w:r>
    </w:p>
    <w:p>
      <w:pPr>
        <w:pStyle w:val="Style19"/>
        <w:spacing w:before="0" w:after="1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имер, 3 444 200 (Три миллиона четыреста сорок четыре двести) руб. 20 коп.</w:t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34:00Z</dcterms:created>
  <dc:creator>Даниил Колчин</dc:creator>
  <dc:description/>
  <cp:keywords/>
  <dc:language>en-US</dc:language>
  <cp:lastModifiedBy>user</cp:lastModifiedBy>
  <cp:lastPrinted>2021-07-27T12:40:00Z</cp:lastPrinted>
  <dcterms:modified xsi:type="dcterms:W3CDTF">2023-06-14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6CBC8D1DA4546A58DB9200101702D</vt:lpwstr>
  </property>
</Properties>
</file>