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3 к Конкурсному заданию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581"/>
      </w:tblGrid>
      <w:tr>
        <w:trPr/>
        <w:tc>
          <w:tcPr>
            <w:tcW w:w="5300" w:type="dxa"/>
            <w:tcBorders/>
          </w:tcPr>
          <w:p>
            <w:pPr>
              <w:pStyle w:val="Normal"/>
              <w:ind w:firstLine="18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с страхования имущества граждан «Дом»</w:t>
            </w:r>
          </w:p>
        </w:tc>
        <w:tc>
          <w:tcPr>
            <w:tcW w:w="5581" w:type="dxa"/>
            <w:tcBorders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115"/>
        <w:gridCol w:w="3131"/>
        <w:gridCol w:w="2131"/>
        <w:gridCol w:w="2760"/>
      </w:tblGrid>
      <w:tr>
        <w:trPr/>
        <w:tc>
          <w:tcPr>
            <w:tcW w:w="10916" w:type="dxa"/>
            <w:gridSpan w:val="5"/>
            <w:tcBorders/>
          </w:tcPr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тоящий Полис </w:t>
            </w:r>
            <w:r>
              <w:rPr>
                <w:bCs/>
                <w:color w:val="000000"/>
                <w:sz w:val="16"/>
                <w:szCs w:val="16"/>
              </w:rPr>
              <w:t xml:space="preserve">выдан Страхователю на основании его письменного заявления и удостоверяет факт заключения </w:t>
            </w:r>
            <w:r>
              <w:rPr>
                <w:sz w:val="16"/>
                <w:szCs w:val="16"/>
              </w:rPr>
              <w:t xml:space="preserve">договора страхования </w:t>
            </w:r>
            <w:r>
              <w:rPr>
                <w:bCs/>
                <w:color w:val="000000"/>
                <w:sz w:val="16"/>
                <w:szCs w:val="16"/>
              </w:rPr>
              <w:t xml:space="preserve">со Страховщиком _____________________________________________ </w:t>
            </w:r>
            <w:r>
              <w:rPr>
                <w:sz w:val="16"/>
                <w:szCs w:val="16"/>
              </w:rPr>
              <w:t>на основании Условий страхования имущества граждан «Дом»</w:t>
            </w:r>
          </w:p>
          <w:p>
            <w:pPr>
              <w:pStyle w:val="Normal"/>
              <w:ind w:firstLine="18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3CEFF" w:val="clear"/>
          </w:tcPr>
          <w:p>
            <w:pPr>
              <w:pStyle w:val="Normal"/>
              <w:ind w:right="-108" w:firstLine="1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Страхователь</w:t>
            </w:r>
          </w:p>
        </w:tc>
      </w:tr>
      <w:tr>
        <w:trPr/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0" w:right="-108" w:firstLine="1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8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0" w:right="-108" w:firstLine="1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спорт (№), кем и когда выдан</w:t>
            </w:r>
          </w:p>
        </w:tc>
        <w:tc>
          <w:tcPr>
            <w:tcW w:w="8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3399"/>
                <w:sz w:val="18"/>
                <w:szCs w:val="18"/>
              </w:rPr>
            </w:pPr>
            <w:r>
              <w:rPr>
                <w:b/>
                <w:i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место рождения</w:t>
            </w:r>
          </w:p>
        </w:tc>
        <w:tc>
          <w:tcPr>
            <w:tcW w:w="8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99"/>
                <w:sz w:val="18"/>
                <w:szCs w:val="18"/>
              </w:rPr>
            </w:pPr>
            <w:r>
              <w:rPr>
                <w:b/>
                <w:i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eastAsia="SimSun;宋体"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дрес </w:t>
            </w:r>
            <w:r>
              <w:rPr>
                <w:rFonts w:eastAsia="SimSun;宋体"/>
                <w:b/>
                <w:iCs/>
                <w:sz w:val="16"/>
                <w:szCs w:val="16"/>
              </w:rPr>
              <w:t>регистрации / пребывания</w:t>
            </w:r>
            <w:r>
              <w:rPr>
                <w:rFonts w:eastAsia="SimSun;宋体"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80" w:right="-108" w:firstLine="180"/>
              <w:rPr>
                <w:rFonts w:eastAsia="SimSun;宋体"/>
                <w:iCs/>
                <w:sz w:val="16"/>
                <w:szCs w:val="16"/>
              </w:rPr>
            </w:pPr>
            <w:r>
              <w:rPr>
                <w:rFonts w:eastAsia="SimSun;宋体"/>
                <w:iCs/>
                <w:sz w:val="16"/>
                <w:szCs w:val="16"/>
              </w:rPr>
              <w:t xml:space="preserve">(указать, если не совпадает </w:t>
            </w:r>
          </w:p>
          <w:p>
            <w:pPr>
              <w:pStyle w:val="Normal"/>
              <w:ind w:left="-180" w:right="-108" w:firstLine="180"/>
              <w:rPr>
                <w:b/>
                <w:b/>
                <w:sz w:val="16"/>
                <w:szCs w:val="16"/>
              </w:rPr>
            </w:pPr>
            <w:r>
              <w:rPr>
                <w:rFonts w:eastAsia="SimSun;宋体"/>
                <w:iCs/>
                <w:sz w:val="16"/>
                <w:szCs w:val="16"/>
              </w:rPr>
              <w:t>с территорией страхования):</w:t>
            </w:r>
          </w:p>
        </w:tc>
        <w:tc>
          <w:tcPr>
            <w:tcW w:w="8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0" w:right="-108" w:firstLine="1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jc w:val="both"/>
              <w:rPr/>
            </w:pP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snapToGrid w:val="false"/>
              <w:ind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3CEFF" w:val="clear"/>
          </w:tcPr>
          <w:p>
            <w:pPr>
              <w:pStyle w:val="Normal"/>
              <w:ind w:firstLine="180"/>
              <w:rPr/>
            </w:pPr>
            <w:r>
              <w:rPr>
                <w:b/>
                <w:sz w:val="16"/>
                <w:szCs w:val="16"/>
              </w:rPr>
              <w:t xml:space="preserve">2. Выгодоприобретатель </w:t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"/>
              <w:jc w:val="both"/>
              <w:rPr/>
            </w:pPr>
            <w:r>
              <w:rPr>
                <w:sz w:val="16"/>
                <w:szCs w:val="16"/>
              </w:rPr>
              <w:t>2.1.Выгодоприобретатель в части страхования имущества – собственник или лицо, имеющее основанный на законе, ином правовом акте или договоре интерес в сохранении застрахованного имущества.</w:t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 Выгодоприобретатели по страхованию гражданской ответственности – третьи лица, жизни, здоровью и/или имуществу которых причинён вред при эксплуатации застрахованного имущества.</w:t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7CFFF" w:val="clear"/>
          </w:tcPr>
          <w:p>
            <w:pPr>
              <w:pStyle w:val="Normal"/>
              <w:ind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Территория страхован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0" w:right="-108" w:firstLine="1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:</w:t>
            </w:r>
          </w:p>
        </w:tc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snapToGrid w:val="false"/>
              <w:ind w:firstLine="3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snapToGrid w:val="false"/>
              <w:ind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алюта страхования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CHECKBOX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0" w:name="__Fieldmark__0_2037035291"/>
            <w:bookmarkStart w:id="1" w:name="__Fieldmark__0_2037035291"/>
            <w:bookmarkEnd w:id="1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убли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CHECKBOX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2" w:name="__Fieldmark__1_2037035291"/>
            <w:bookmarkStart w:id="3" w:name="__Fieldmark__1_2037035291"/>
            <w:bookmarkEnd w:id="3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доллары США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CHECKBOX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4" w:name="__Fieldmark__2_2037035291"/>
            <w:bookmarkStart w:id="5" w:name="__Fieldmark__2_2037035291"/>
            <w:bookmarkEnd w:id="5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евро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518"/>
        <w:gridCol w:w="1517"/>
        <w:gridCol w:w="1515"/>
        <w:gridCol w:w="1251"/>
        <w:gridCol w:w="1378"/>
        <w:gridCol w:w="747"/>
      </w:tblGrid>
      <w:tr>
        <w:trPr/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3CEFF" w:val="clear"/>
          </w:tcPr>
          <w:p>
            <w:pPr>
              <w:pStyle w:val="Normal"/>
              <w:ind w:firstLine="194"/>
              <w:jc w:val="both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sz w:val="16"/>
                <w:szCs w:val="16"/>
              </w:rPr>
              <w:t>4. Условия страхования, страховые стоимости, страховые суммы и размер страховой премии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>
                <w:b/>
                <w:sz w:val="16"/>
                <w:szCs w:val="16"/>
              </w:rPr>
              <w:t>4.1. Застрахованное имуще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рисков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ховая стоимость**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рахова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рахова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мия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условная франшиз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в % от страховой суммы)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строение</w:t>
            </w:r>
            <w:r>
              <w:rPr>
                <w:sz w:val="16"/>
                <w:szCs w:val="16"/>
              </w:rPr>
              <w:t xml:space="preserve"> (конструктивные элементы, внешняя и внутренняя отделка, инженерное оборудование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" w:name="__Fieldmark__3_2037035291"/>
            <w:bookmarkStart w:id="7" w:name="__Fieldmark__3_2037035291"/>
            <w:bookmarkEnd w:id="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A</w:t>
            </w:r>
            <w:r>
              <w:rPr>
                <w:b/>
                <w:sz w:val="12"/>
                <w:szCs w:val="12"/>
                <w:lang w:val="en-US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8" w:name="__Fieldmark__4_2037035291"/>
            <w:bookmarkStart w:id="9" w:name="__Fieldmark__4_2037035291"/>
            <w:bookmarkEnd w:id="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B</w:t>
            </w:r>
            <w:r>
              <w:rPr>
                <w:b/>
                <w:sz w:val="12"/>
                <w:szCs w:val="12"/>
                <w:lang w:val="en-US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CHECKBOX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10" w:name="__Fieldmark__5_2037035291"/>
            <w:bookmarkStart w:id="11" w:name="__Fieldmark__5_2037035291"/>
            <w:bookmarkEnd w:id="11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C</w:t>
            </w:r>
            <w:r>
              <w:rPr>
                <w:b/>
                <w:sz w:val="12"/>
                <w:szCs w:val="12"/>
                <w:lang w:val="en-US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12" w:name="__Fieldmark__6_2037035291"/>
            <w:bookmarkStart w:id="13" w:name="__Fieldmark__6_2037035291"/>
            <w:bookmarkEnd w:id="1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99"/>
                <w:sz w:val="18"/>
                <w:szCs w:val="18"/>
              </w:rPr>
            </w:pPr>
            <w:r>
              <w:rPr>
                <w:b/>
                <w:i/>
                <w:color w:val="003399"/>
                <w:sz w:val="18"/>
                <w:szCs w:val="18"/>
              </w:rPr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14" w:name="__Fieldmark__7_2037035291"/>
            <w:bookmarkStart w:id="15" w:name="__Fieldmark__7_2037035291"/>
            <w:bookmarkEnd w:id="15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без франшизы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16" w:name="__Fieldmark__8_2037035291"/>
            <w:bookmarkStart w:id="17" w:name="__Fieldmark__8_2037035291"/>
            <w:bookmarkEnd w:id="17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0,5%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18" w:name="__Fieldmark__9_2037035291"/>
            <w:bookmarkStart w:id="19" w:name="__Fieldmark__9_2037035291"/>
            <w:bookmarkEnd w:id="19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1%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0" w:name="__Fieldmark__10_2037035291"/>
            <w:bookmarkStart w:id="21" w:name="__Fieldmark__10_2037035291"/>
            <w:bookmarkEnd w:id="21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3%</w:t>
            </w:r>
          </w:p>
        </w:tc>
      </w:tr>
      <w:tr>
        <w:trPr/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ые строения/сооружения (</w:t>
            </w:r>
            <w:r>
              <w:rPr>
                <w:sz w:val="16"/>
                <w:szCs w:val="16"/>
              </w:rPr>
              <w:t xml:space="preserve">конструктивные элементы, внешняя и внутренняя отделка, инженерное оборудование) </w:t>
            </w:r>
            <w:r>
              <w:rPr>
                <w:i/>
                <w:sz w:val="16"/>
                <w:szCs w:val="16"/>
              </w:rPr>
              <w:t>(указать назначение строения / сооружения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b/>
                <w:b/>
                <w:i/>
                <w:i/>
                <w:color w:val="003399"/>
                <w:sz w:val="18"/>
                <w:szCs w:val="18"/>
              </w:rPr>
            </w:pPr>
            <w:r>
              <w:rPr>
                <w:b/>
                <w:i/>
                <w:color w:val="003399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2" w:name="__Fieldmark__11_2037035291"/>
            <w:bookmarkStart w:id="23" w:name="__Fieldmark__11_2037035291"/>
            <w:bookmarkEnd w:id="2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A</w:t>
            </w:r>
            <w:r>
              <w:rPr>
                <w:b/>
                <w:sz w:val="12"/>
                <w:szCs w:val="12"/>
                <w:lang w:val="en-US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4" w:name="__Fieldmark__12_2037035291"/>
            <w:bookmarkStart w:id="25" w:name="__Fieldmark__12_2037035291"/>
            <w:bookmarkEnd w:id="2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B</w:t>
            </w:r>
            <w:r>
              <w:rPr>
                <w:b/>
                <w:sz w:val="12"/>
                <w:szCs w:val="12"/>
                <w:lang w:val="en-US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6" w:name="__Fieldmark__13_2037035291"/>
            <w:bookmarkStart w:id="27" w:name="__Fieldmark__13_2037035291"/>
            <w:bookmarkEnd w:id="2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C</w:t>
            </w:r>
            <w:r>
              <w:rPr>
                <w:b/>
                <w:sz w:val="12"/>
                <w:szCs w:val="12"/>
                <w:lang w:val="en-US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28" w:name="__Fieldmark__14_2037035291"/>
            <w:bookmarkStart w:id="29" w:name="__Fieldmark__14_2037035291"/>
            <w:bookmarkEnd w:id="2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99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3399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99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3399"/>
                <w:sz w:val="18"/>
                <w:szCs w:val="18"/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99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3399"/>
                <w:sz w:val="18"/>
                <w:szCs w:val="18"/>
                <w:lang w:val="en-US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99"/>
                <w:sz w:val="16"/>
                <w:szCs w:val="16"/>
                <w:lang w:val="en-US"/>
              </w:rPr>
            </w:pPr>
            <w:r>
              <w:rPr>
                <w:b/>
                <w:i/>
                <w:color w:val="003399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0" w:name="__Fieldmark__15_2037035291"/>
            <w:bookmarkStart w:id="31" w:name="__Fieldmark__15_2037035291"/>
            <w:bookmarkEnd w:id="3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A</w:t>
            </w:r>
            <w:r>
              <w:rPr>
                <w:b/>
                <w:sz w:val="12"/>
                <w:szCs w:val="12"/>
                <w:lang w:val="en-US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2" w:name="__Fieldmark__16_2037035291"/>
            <w:bookmarkStart w:id="33" w:name="__Fieldmark__16_2037035291"/>
            <w:bookmarkEnd w:id="3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B</w:t>
            </w:r>
            <w:r>
              <w:rPr>
                <w:b/>
                <w:sz w:val="12"/>
                <w:szCs w:val="12"/>
                <w:lang w:val="en-US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4" w:name="__Fieldmark__17_2037035291"/>
            <w:bookmarkStart w:id="35" w:name="__Fieldmark__17_2037035291"/>
            <w:bookmarkEnd w:id="3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C</w:t>
            </w:r>
            <w:r>
              <w:rPr>
                <w:b/>
                <w:sz w:val="12"/>
                <w:szCs w:val="12"/>
                <w:lang w:val="en-US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6" w:name="__Fieldmark__18_2037035291"/>
            <w:bookmarkStart w:id="37" w:name="__Fieldmark__18_2037035291"/>
            <w:bookmarkEnd w:id="3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38" w:name="__Fieldmark__19_2037035291"/>
            <w:bookmarkStart w:id="39" w:name="__Fieldmark__19_2037035291"/>
            <w:bookmarkEnd w:id="3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 xml:space="preserve">A </w:t>
            </w:r>
            <w:r>
              <w:rPr>
                <w:b/>
                <w:sz w:val="12"/>
                <w:szCs w:val="12"/>
                <w:lang w:val="en-US"/>
              </w:rPr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0" w:name="__Fieldmark__20_2037035291"/>
            <w:bookmarkStart w:id="41" w:name="__Fieldmark__20_2037035291"/>
            <w:bookmarkEnd w:id="4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 xml:space="preserve">B </w:t>
            </w:r>
            <w:r>
              <w:rPr>
                <w:b/>
                <w:sz w:val="12"/>
                <w:szCs w:val="12"/>
                <w:lang w:val="en-US"/>
              </w:rPr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2" w:name="__Fieldmark__21_2037035291"/>
            <w:bookmarkStart w:id="43" w:name="__Fieldmark__21_2037035291"/>
            <w:bookmarkEnd w:id="4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C</w:t>
            </w:r>
            <w:r>
              <w:rPr>
                <w:b/>
                <w:sz w:val="12"/>
                <w:szCs w:val="12"/>
                <w:lang w:val="en-US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4" w:name="__Fieldmark__22_2037035291"/>
            <w:bookmarkStart w:id="45" w:name="__Fieldmark__22_2037035291"/>
            <w:bookmarkEnd w:id="4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6" w:name="__Fieldmark__23_2037035291"/>
            <w:bookmarkStart w:id="47" w:name="__Fieldmark__23_2037035291"/>
            <w:bookmarkEnd w:id="4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A</w:t>
            </w:r>
            <w:r>
              <w:rPr>
                <w:b/>
                <w:sz w:val="12"/>
                <w:szCs w:val="12"/>
                <w:lang w:val="en-US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48" w:name="__Fieldmark__24_2037035291"/>
            <w:bookmarkStart w:id="49" w:name="__Fieldmark__24_2037035291"/>
            <w:bookmarkEnd w:id="4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B</w:t>
            </w:r>
            <w:r>
              <w:rPr>
                <w:b/>
                <w:sz w:val="12"/>
                <w:szCs w:val="12"/>
                <w:lang w:val="en-US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0" w:name="__Fieldmark__25_2037035291"/>
            <w:bookmarkStart w:id="51" w:name="__Fieldmark__25_2037035291"/>
            <w:bookmarkEnd w:id="5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 xml:space="preserve">C </w:t>
            </w:r>
            <w:r>
              <w:rPr>
                <w:b/>
                <w:sz w:val="12"/>
                <w:szCs w:val="12"/>
                <w:lang w:val="en-US"/>
              </w:rPr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2" w:name="__Fieldmark__26_2037035291"/>
            <w:bookmarkStart w:id="53" w:name="__Fieldmark__26_2037035291"/>
            <w:bookmarkEnd w:id="5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4" w:name="__Fieldmark__27_2037035291"/>
            <w:bookmarkStart w:id="55" w:name="__Fieldmark__27_2037035291"/>
            <w:bookmarkEnd w:id="5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A</w:t>
            </w:r>
            <w:r>
              <w:rPr>
                <w:b/>
                <w:sz w:val="12"/>
                <w:szCs w:val="12"/>
                <w:lang w:val="en-US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6" w:name="__Fieldmark__28_2037035291"/>
            <w:bookmarkStart w:id="57" w:name="__Fieldmark__28_2037035291"/>
            <w:bookmarkEnd w:id="5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B</w:t>
            </w:r>
            <w:r>
              <w:rPr>
                <w:b/>
                <w:sz w:val="12"/>
                <w:szCs w:val="12"/>
                <w:lang w:val="en-US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58" w:name="__Fieldmark__29_2037035291"/>
            <w:bookmarkStart w:id="59" w:name="__Fieldmark__29_2037035291"/>
            <w:bookmarkEnd w:id="5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C</w:t>
            </w:r>
            <w:r>
              <w:rPr>
                <w:b/>
                <w:sz w:val="12"/>
                <w:szCs w:val="12"/>
                <w:lang w:val="en-US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0" w:name="__Fieldmark__30_2037035291"/>
            <w:bookmarkStart w:id="61" w:name="__Fieldmark__30_2037035291"/>
            <w:bookmarkEnd w:id="6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ижимое (домашнее) имуще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2" w:name="__Fieldmark__31_2037035291"/>
            <w:bookmarkStart w:id="63" w:name="__Fieldmark__31_2037035291"/>
            <w:bookmarkEnd w:id="63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A</w:t>
            </w:r>
            <w:r>
              <w:rPr>
                <w:b/>
                <w:sz w:val="12"/>
                <w:szCs w:val="12"/>
                <w:lang w:val="en-US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4" w:name="__Fieldmark__32_2037035291"/>
            <w:bookmarkStart w:id="65" w:name="__Fieldmark__32_2037035291"/>
            <w:bookmarkEnd w:id="65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B</w:t>
            </w:r>
            <w:r>
              <w:rPr>
                <w:b/>
                <w:sz w:val="12"/>
                <w:szCs w:val="12"/>
                <w:lang w:val="en-US"/>
              </w:rPr>
              <w:t xml:space="preserve">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6" w:name="__Fieldmark__33_2037035291"/>
            <w:bookmarkStart w:id="67" w:name="__Fieldmark__33_2037035291"/>
            <w:bookmarkEnd w:id="67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 xml:space="preserve">C </w:t>
            </w:r>
            <w:r>
              <w:rPr>
                <w:b/>
                <w:sz w:val="12"/>
                <w:szCs w:val="12"/>
                <w:lang w:val="en-US"/>
              </w:rPr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68" w:name="__Fieldmark__34_2037035291"/>
            <w:bookmarkStart w:id="69" w:name="__Fieldmark__34_2037035291"/>
            <w:bookmarkEnd w:id="69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99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3399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99"/>
                <w:sz w:val="18"/>
                <w:szCs w:val="18"/>
              </w:rPr>
            </w:pPr>
            <w:r>
              <w:rPr>
                <w:b/>
                <w:i/>
                <w:color w:val="003399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99"/>
                <w:sz w:val="18"/>
                <w:szCs w:val="18"/>
              </w:rPr>
            </w:pPr>
            <w:r>
              <w:rPr>
                <w:b/>
                <w:i/>
                <w:color w:val="003399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EE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</w:rPr>
              <w:instrText xml:space="preserve"> FORMCHECKBOX </w:instrText>
            </w:r>
            <w:r>
              <w:rPr>
                <w:sz w:val="12"/>
                <w:b/>
                <w:szCs w:val="12"/>
              </w:rPr>
              <w:fldChar w:fldCharType="separate"/>
            </w:r>
            <w:bookmarkStart w:id="70" w:name="__Fieldmark__35_2037035291"/>
            <w:bookmarkStart w:id="71" w:name="__Fieldmark__35_2037035291"/>
            <w:bookmarkEnd w:id="71"/>
            <w:r>
              <w:rPr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без франшизы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72" w:name="__Fieldmark__36_2037035291"/>
            <w:bookmarkStart w:id="73" w:name="__Fieldmark__36_2037035291"/>
            <w:bookmarkEnd w:id="73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0,5%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74" w:name="__Fieldmark__37_2037035291"/>
            <w:bookmarkStart w:id="75" w:name="__Fieldmark__37_2037035291"/>
            <w:bookmarkEnd w:id="75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1%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76" w:name="__Fieldmark__38_2037035291"/>
            <w:bookmarkStart w:id="77" w:name="__Fieldmark__38_2037035291"/>
            <w:bookmarkEnd w:id="77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3%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34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ОБЩАЯ СТРАХОВАЯ ПРЕМИЯ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99"/>
                <w:sz w:val="18"/>
                <w:szCs w:val="18"/>
              </w:rPr>
            </w:pPr>
            <w:r>
              <w:rPr>
                <w:b/>
                <w:i/>
                <w:color w:val="003399"/>
                <w:sz w:val="18"/>
                <w:szCs w:val="18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b/>
                <w:b/>
                <w:i/>
                <w:i/>
                <w:color w:val="003399"/>
                <w:sz w:val="16"/>
                <w:szCs w:val="16"/>
              </w:rPr>
            </w:pPr>
            <w:r>
              <w:rPr>
                <w:b/>
                <w:i/>
                <w:color w:val="003399"/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</w:rPr>
        <w:t xml:space="preserve">* Коды рисков указаны в соответствии с </w:t>
      </w:r>
      <w:r>
        <w:rPr>
          <w:rFonts w:cs="Times New Roman CYR" w:ascii="Times New Roman CYR" w:hAnsi="Times New Roman CYR"/>
          <w:bCs/>
          <w:sz w:val="16"/>
          <w:szCs w:val="16"/>
        </w:rPr>
        <w:t>разделом 3 Условий страхования и с разделом 4 Заявления на страхование.</w:t>
      </w:r>
      <w:r>
        <w:rPr>
          <w:sz w:val="16"/>
          <w:szCs w:val="16"/>
        </w:rPr>
        <w:t xml:space="preserve"> </w:t>
      </w:r>
    </w:p>
    <w:p>
      <w:pPr>
        <w:pStyle w:val="Style18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** Если страховая стоимость не указана, то это означает, что на момент подписания настоящего Полиса Страхователем не были представлены документы, подтверждающие действительную стоимость застрахованного имущества, и оценка действительной стоимости застрахованного имущества Страховщиком не производилась. В этом случае, Страховщик вправе при поступлении заявления о причинении ущерба застрахованному имуществу произвести оценку его страховой стоимости собственными силами либо с привлечением независимой сторонней организации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3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Условия выплаты страхового возмещения «по первому риску» </w:t>
            </w:r>
            <w:r>
              <w:rPr>
                <w:sz w:val="16"/>
                <w:szCs w:val="16"/>
              </w:rPr>
              <w:t>(без учёта соотношения страховой суммы и страховой стоимости)</w:t>
            </w:r>
            <w:r>
              <w:rPr>
                <w:b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shd w:fill="BDEEFF" w:val="clear"/>
              <w:jc w:val="both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CHECKBOX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78" w:name="__Fieldmark__39_2037035291"/>
            <w:bookmarkStart w:id="79" w:name="__Fieldmark__39_2037035291"/>
            <w:bookmarkEnd w:id="79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</w:rPr>
              <w:t xml:space="preserve">Основное строение  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CHECKBOX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80" w:name="__Fieldmark__40_2037035291"/>
            <w:bookmarkStart w:id="81" w:name="__Fieldmark__40_2037035291"/>
            <w:bookmarkEnd w:id="81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6"/>
                <w:szCs w:val="16"/>
              </w:rPr>
              <w:t>Дополнительные строения</w:t>
            </w:r>
            <w:r>
              <w:rPr>
                <w:b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338"/>
        <w:gridCol w:w="1968"/>
        <w:gridCol w:w="4305"/>
      </w:tblGrid>
      <w:tr>
        <w:trPr/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ховая премия уплачивается</w:t>
            </w:r>
          </w:p>
          <w:p>
            <w:pPr>
              <w:pStyle w:val="Normal"/>
              <w:ind w:firstLine="3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firstLine="3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8"/>
              </w:rPr>
              <w:t>(подлежит уплате в рублях по курсу ЦБ РФ на день оплаты</w:t>
            </w:r>
            <w:r>
              <w:rPr>
                <w:bCs/>
                <w:sz w:val="16"/>
                <w:szCs w:val="16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EEFF" w:val="clear"/>
          </w:tcPr>
          <w:p>
            <w:pPr>
              <w:pStyle w:val="Normal"/>
              <w:ind w:firstLine="18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CHECKBOX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82" w:name="__Fieldmark__41_2037035291"/>
            <w:bookmarkStart w:id="83" w:name="__Fieldmark__41_2037035291"/>
            <w:bookmarkEnd w:id="83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наличным расчётом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ind w:firstLine="18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CHECKBOX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84" w:name="__Fieldmark__42_2037035291"/>
            <w:bookmarkStart w:id="85" w:name="__Fieldmark__42_2037035291"/>
            <w:bookmarkEnd w:id="85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безналичным расчётом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ind w:firstLine="18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CHECKBOX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86" w:name="__Fieldmark__43_2037035291"/>
            <w:bookmarkStart w:id="87" w:name="__Fieldmark__43_2037035291"/>
            <w:bookmarkEnd w:id="87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единовременно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CHECKBOX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88" w:name="__Fieldmark__44_2037035291"/>
            <w:bookmarkStart w:id="89" w:name="__Fieldmark__44_2037035291"/>
            <w:bookmarkEnd w:id="89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в рассрочку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1 взнос ___________ в срок до: ________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ind w:firstLine="18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2 взнос __________ в срок до: ________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3 взнос ___________ в срок до: ________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ind w:firstLine="18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4 взнос __________  в срок до: _______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9744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знак Полиса: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</w:tcPr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CHECKBOX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90" w:name="__Fieldmark__45_2037035291"/>
            <w:bookmarkStart w:id="91" w:name="__Fieldmark__45_2037035291"/>
            <w:bookmarkEnd w:id="91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6"/>
                <w:szCs w:val="16"/>
              </w:rPr>
              <w:t>переоформление предыдущего договора № _______________ от _______ г. Страховая компания ______________________________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лет безубыточного страхования _________ год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3CEFF" w:val="clear"/>
          </w:tcPr>
          <w:p>
            <w:pPr>
              <w:pStyle w:val="Normal"/>
              <w:ind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Срок действия Полиса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 00:00 часов «</w:t>
            </w:r>
            <w:r>
              <w:rPr>
                <w:b/>
                <w:i/>
                <w:color w:val="003399"/>
                <w:sz w:val="18"/>
                <w:szCs w:val="18"/>
                <w:shd w:fill="BDEEFF" w:val="clear"/>
              </w:rPr>
              <w:t>__</w:t>
            </w:r>
            <w:r>
              <w:rPr>
                <w:b/>
                <w:sz w:val="18"/>
                <w:szCs w:val="18"/>
              </w:rPr>
              <w:t xml:space="preserve">» </w:t>
            </w:r>
            <w:r>
              <w:rPr>
                <w:b/>
                <w:i/>
                <w:color w:val="003399"/>
                <w:sz w:val="18"/>
                <w:szCs w:val="18"/>
                <w:shd w:fill="BDEEFF" w:val="clear"/>
              </w:rPr>
              <w:t>______</w:t>
            </w:r>
            <w:r>
              <w:rPr>
                <w:b/>
                <w:i/>
                <w:color w:val="003399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i/>
                <w:color w:val="003399"/>
                <w:sz w:val="18"/>
                <w:szCs w:val="18"/>
                <w:shd w:fill="BDEEFF" w:val="clear"/>
              </w:rPr>
              <w:t>__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г. по 24:00 часа «</w:t>
            </w:r>
            <w:r>
              <w:rPr>
                <w:b/>
                <w:i/>
                <w:color w:val="003399"/>
                <w:sz w:val="18"/>
                <w:szCs w:val="18"/>
                <w:shd w:fill="BDEEFF" w:val="clear"/>
              </w:rPr>
              <w:t>__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b/>
                <w:i/>
                <w:color w:val="003399"/>
                <w:sz w:val="18"/>
                <w:szCs w:val="18"/>
                <w:shd w:fill="BDEEFF" w:val="clear"/>
              </w:rPr>
              <w:t xml:space="preserve">________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i/>
                <w:color w:val="003399"/>
                <w:sz w:val="18"/>
                <w:szCs w:val="18"/>
                <w:shd w:fill="BDEEFF" w:val="clear"/>
              </w:rPr>
              <w:t>__</w:t>
            </w:r>
            <w:r>
              <w:rPr>
                <w:i/>
                <w:color w:val="003399"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6"/>
      </w:tblGrid>
      <w:tr>
        <w:trPr/>
        <w:tc>
          <w:tcPr>
            <w:tcW w:w="10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3CEFF" w:val="clear"/>
          </w:tcPr>
          <w:p>
            <w:pPr>
              <w:pStyle w:val="Normal"/>
              <w:ind w:firstLine="180"/>
              <w:jc w:val="both"/>
              <w:rPr/>
            </w:pPr>
            <w:r>
              <w:rPr>
                <w:b/>
                <w:sz w:val="16"/>
                <w:szCs w:val="16"/>
              </w:rPr>
              <w:t>6. Особые условия:</w:t>
            </w:r>
          </w:p>
        </w:tc>
      </w:tr>
      <w:tr>
        <w:trPr>
          <w:trHeight w:val="960" w:hRule="atLeast"/>
        </w:trPr>
        <w:tc>
          <w:tcPr>
            <w:tcW w:w="10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93" w:leader="none"/>
              </w:tabs>
              <w:ind w:right="125" w:firstLine="3"/>
              <w:jc w:val="both"/>
              <w:rPr/>
            </w:pPr>
            <w:r>
              <w:rPr>
                <w:b/>
                <w:sz w:val="16"/>
                <w:szCs w:val="16"/>
              </w:rPr>
              <w:t>6.1. Страхователь подтверждает, что строения, принимаемые на страхование по настоящему Полису, НЕ относятся ни к одной из нижеперечисленных категорий:</w:t>
            </w:r>
          </w:p>
          <w:p>
            <w:pPr>
              <w:pStyle w:val="Style18"/>
              <w:tabs>
                <w:tab w:val="clear" w:pos="708"/>
                <w:tab w:val="left" w:pos="10993" w:leader="none"/>
              </w:tabs>
              <w:ind w:firstLine="180"/>
              <w:jc w:val="both"/>
              <w:rPr/>
            </w:pPr>
            <w:r>
              <w:rPr>
                <w:sz w:val="16"/>
                <w:szCs w:val="16"/>
              </w:rPr>
              <w:t xml:space="preserve">- строения/сооружения, конструктивные элементы и/или инженерное оборудование которых (водопровод, отопление, канализация, электропроводка и т. д.) находятся в аварийном состоянии; </w:t>
            </w:r>
          </w:p>
          <w:p>
            <w:pPr>
              <w:pStyle w:val="Style18"/>
              <w:tabs>
                <w:tab w:val="clear" w:pos="708"/>
                <w:tab w:val="left" w:pos="10993" w:leader="none"/>
              </w:tabs>
              <w:ind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строения, которые подлежат сносу либо отчуждению в связи с изъятием земельного участка, реконструкции или капитальному ремонту;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400"/>
      </w:tblGrid>
      <w:tr>
        <w:trPr/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атель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F9FAFD"/>
                <w:spacing w:val="10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6"/>
      </w:tblGrid>
      <w:tr>
        <w:trPr>
          <w:trHeight w:val="1459" w:hRule="atLeast"/>
        </w:trPr>
        <w:tc>
          <w:tcPr>
            <w:tcW w:w="10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10993" w:leader="none"/>
              </w:tabs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роения непригодные для проживания;</w:t>
            </w:r>
          </w:p>
          <w:p>
            <w:pPr>
              <w:pStyle w:val="Style18"/>
              <w:tabs>
                <w:tab w:val="clear" w:pos="708"/>
                <w:tab w:val="left" w:pos="10993" w:leader="none"/>
              </w:tabs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роения ветхие, имеющие износ свыше 80%;</w:t>
            </w:r>
          </w:p>
          <w:p>
            <w:pPr>
              <w:pStyle w:val="Normal"/>
              <w:tabs>
                <w:tab w:val="clear" w:pos="708"/>
                <w:tab w:val="left" w:pos="10993" w:leader="none"/>
              </w:tabs>
              <w:ind w:firstLine="180"/>
              <w:jc w:val="both"/>
              <w:rPr/>
            </w:pPr>
            <w:r>
              <w:rPr>
                <w:sz w:val="16"/>
                <w:szCs w:val="16"/>
              </w:rPr>
              <w:t>- строения/сооружения, находящиеся в зоне, которой угрожают обвалы, оползни, наводнения или иные стихийные бедствия, а также в зоне военных действий с момента объявления в установленном порядке о такой угрозе, если такое объявление было произведено до заключения настоящего Полиса;</w:t>
            </w:r>
          </w:p>
          <w:p>
            <w:pPr>
              <w:pStyle w:val="Normal"/>
              <w:tabs>
                <w:tab w:val="clear" w:pos="708"/>
                <w:tab w:val="left" w:pos="10993" w:leader="none"/>
              </w:tabs>
              <w:ind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у строений отсутствуют стены и/или крыша;</w:t>
            </w:r>
          </w:p>
          <w:p>
            <w:pPr>
              <w:pStyle w:val="Normal"/>
              <w:tabs>
                <w:tab w:val="clear" w:pos="708"/>
                <w:tab w:val="left" w:pos="10993" w:leader="none"/>
              </w:tabs>
              <w:ind w:right="-110" w:firstLine="180"/>
              <w:jc w:val="both"/>
              <w:rPr/>
            </w:pPr>
            <w:r>
              <w:rPr>
                <w:sz w:val="16"/>
                <w:szCs w:val="16"/>
              </w:rPr>
              <w:t>- саманные строения;</w:t>
            </w:r>
          </w:p>
          <w:p>
            <w:pPr>
              <w:pStyle w:val="Normal"/>
              <w:tabs>
                <w:tab w:val="clear" w:pos="708"/>
                <w:tab w:val="left" w:pos="10993" w:leader="none"/>
              </w:tabs>
              <w:ind w:right="-110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плиц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.2. </w:t>
            </w:r>
            <w:r>
              <w:rPr>
                <w:sz w:val="16"/>
                <w:szCs w:val="16"/>
              </w:rPr>
              <w:t>Инженерное оборудование, принимаемое на страхование по настоящему Полису, находится в застрахованных строениях/сооружениях и/или непосредственно предназначено для обеспечения функционирования застрахованного строения/сооружения.</w:t>
            </w:r>
          </w:p>
          <w:p>
            <w:pPr>
              <w:pStyle w:val="Normal"/>
              <w:tabs>
                <w:tab w:val="clear" w:pos="708"/>
                <w:tab w:val="left" w:pos="10907" w:leader="none"/>
              </w:tabs>
              <w:jc w:val="both"/>
              <w:rPr/>
            </w:pPr>
            <w:r>
              <w:rPr>
                <w:b/>
                <w:sz w:val="16"/>
                <w:szCs w:val="16"/>
              </w:rPr>
              <w:t>6.3. Страхователь гарантирует</w:t>
            </w:r>
            <w:r>
              <w:rPr>
                <w:sz w:val="16"/>
                <w:szCs w:val="16"/>
              </w:rPr>
              <w:t xml:space="preserve">, что строения / сооружения на приложенных к настоящему Полису фотографиях соответствуют действительности на дату заключения настоящего Полиса. </w:t>
            </w:r>
          </w:p>
          <w:p>
            <w:pPr>
              <w:pStyle w:val="Normal"/>
              <w:tabs>
                <w:tab w:val="clear" w:pos="708"/>
                <w:tab w:val="left" w:pos="10907" w:leader="none"/>
              </w:tabs>
              <w:ind w:firstLine="3"/>
              <w:jc w:val="both"/>
              <w:rPr/>
            </w:pPr>
            <w:r>
              <w:rPr>
                <w:b/>
                <w:sz w:val="16"/>
                <w:szCs w:val="16"/>
              </w:rPr>
              <w:t>6.4.</w:t>
            </w:r>
            <w:r>
              <w:rPr>
                <w:sz w:val="16"/>
                <w:szCs w:val="16"/>
              </w:rPr>
              <w:t xml:space="preserve"> 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07" w:leader="none"/>
              </w:tabs>
              <w:ind w:right="-110" w:firstLine="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3" w:leader="none"/>
              </w:tabs>
              <w:ind w:right="125" w:firstLine="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142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8929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3CEFF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я к Полису: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1 - Условия страхования, Приложение № 2 – Заявление на страхование, </w:t>
            </w:r>
          </w:p>
        </w:tc>
      </w:tr>
      <w:tr>
        <w:trPr/>
        <w:tc>
          <w:tcPr>
            <w:tcW w:w="10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</w:t>
            </w:r>
            <w:r>
              <w:rPr>
                <w:color w:val="003399"/>
                <w:sz w:val="18"/>
                <w:szCs w:val="18"/>
                <w:shd w:fill="BDEEFF" w:val="clear"/>
              </w:rPr>
              <w:t xml:space="preserve"> </w:t>
            </w:r>
            <w:r>
              <w:rPr>
                <w:sz w:val="16"/>
                <w:szCs w:val="16"/>
              </w:rPr>
              <w:t xml:space="preserve">– </w:t>
            </w:r>
          </w:p>
        </w:tc>
      </w:tr>
      <w:tr>
        <w:trPr/>
        <w:tc>
          <w:tcPr>
            <w:tcW w:w="10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ывая настоящий Полис, Страхователь даёт согласие на обработку своих персональных данных, указанных в настоящем Полисе, в соответствии с Федеральным законом «О персональных данных» от 27.07.2006 № 152-ФЗ.</w:t>
            </w:r>
          </w:p>
          <w:p>
            <w:pPr>
              <w:pStyle w:val="Normal"/>
              <w:ind w:firstLine="3"/>
              <w:jc w:val="both"/>
              <w:rPr/>
            </w:pPr>
            <w:r>
              <w:rPr>
                <w:sz w:val="16"/>
                <w:szCs w:val="16"/>
              </w:rPr>
              <w:t>Настоящий Полис заключён при участии _________________________________________________________________________</w:t>
            </w:r>
          </w:p>
          <w:p>
            <w:pPr>
              <w:pStyle w:val="Normal"/>
              <w:ind w:firstLine="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____________________________________ </w:t>
            </w:r>
            <w:r>
              <w:rPr>
                <w:i/>
                <w:sz w:val="16"/>
                <w:szCs w:val="16"/>
              </w:rPr>
              <w:t>(указать полное наименование агента)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firstLine="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869"/>
        <w:gridCol w:w="1487"/>
        <w:gridCol w:w="2878"/>
        <w:gridCol w:w="2742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5D7FF" w:val="clear"/>
          </w:tcPr>
          <w:p>
            <w:pPr>
              <w:pStyle w:val="Normal"/>
              <w:ind w:first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ховщик (Представитель Страховщика):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DEFF" w:val="clear"/>
          </w:tcPr>
          <w:p>
            <w:pPr>
              <w:pStyle w:val="Normal"/>
              <w:ind w:first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хователь: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EFF" w:val="clea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i/>
                <w:i/>
                <w:color w:val="003399"/>
                <w:sz w:val="18"/>
                <w:szCs w:val="18"/>
              </w:rPr>
            </w:pPr>
            <w:r>
              <w:rPr>
                <w:b/>
                <w:i/>
                <w:color w:val="003399"/>
                <w:sz w:val="18"/>
                <w:szCs w:val="18"/>
              </w:rPr>
            </w:r>
          </w:p>
        </w:tc>
        <w:tc>
          <w:tcPr>
            <w:tcW w:w="7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страхования имущества граждан «Дом» (Приложение № 1 к настоящему Полису) получил, ознакомлен и согласен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оверен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7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E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EFF" w:val="clear"/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i/>
                <w:i/>
                <w:color w:val="003399"/>
                <w:sz w:val="18"/>
                <w:szCs w:val="18"/>
              </w:rPr>
            </w:pPr>
            <w:r>
              <w:rPr>
                <w:b/>
                <w:i/>
                <w:color w:val="003399"/>
                <w:sz w:val="18"/>
                <w:szCs w:val="18"/>
              </w:rPr>
            </w:r>
          </w:p>
        </w:tc>
        <w:tc>
          <w:tcPr>
            <w:tcW w:w="7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b/>
                <w:b/>
                <w:i/>
                <w:i/>
                <w:color w:val="003399"/>
                <w:sz w:val="16"/>
                <w:szCs w:val="16"/>
              </w:rPr>
            </w:pPr>
            <w:r>
              <w:rPr>
                <w:b/>
                <w:i/>
                <w:color w:val="003399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EFF" w:val="clear"/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i/>
                <w:i/>
                <w:color w:val="003399"/>
                <w:sz w:val="18"/>
                <w:szCs w:val="18"/>
              </w:rPr>
            </w:pPr>
            <w:r>
              <w:rPr>
                <w:b/>
                <w:i/>
                <w:color w:val="003399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EFF" w:val="clear"/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i/>
                <w:i/>
                <w:color w:val="003399"/>
                <w:sz w:val="18"/>
                <w:szCs w:val="18"/>
              </w:rPr>
            </w:pPr>
            <w:r>
              <w:rPr>
                <w:b/>
                <w:i/>
                <w:color w:val="003399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E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i/>
                <w:i/>
                <w:color w:val="003399"/>
                <w:sz w:val="16"/>
                <w:szCs w:val="16"/>
              </w:rPr>
            </w:pPr>
            <w:r>
              <w:rPr>
                <w:b/>
                <w:i/>
                <w:color w:val="003399"/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E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EFF" w:val="clear"/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i/>
                <w:i/>
                <w:color w:val="2F5496"/>
                <w:sz w:val="16"/>
                <w:szCs w:val="16"/>
              </w:rPr>
            </w:pPr>
            <w:r>
              <w:rPr>
                <w:i/>
                <w:color w:val="2F5496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ис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ис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437" w:right="442" w:gutter="0" w:header="0" w:top="35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"/>
    <w:basedOn w:val="Normal"/>
    <w:qFormat/>
    <w:pPr>
      <w:ind w:firstLine="567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5:12:00Z</dcterms:created>
  <dc:creator>borzenkova</dc:creator>
  <dc:description/>
  <cp:keywords/>
  <dc:language>en-US</dc:language>
  <cp:lastModifiedBy>user</cp:lastModifiedBy>
  <cp:lastPrinted>2022-06-29T17:32:00Z</cp:lastPrinted>
  <dcterms:modified xsi:type="dcterms:W3CDTF">2023-06-14T15:12:00Z</dcterms:modified>
  <cp:revision>2</cp:revision>
  <dc:subject/>
  <dc:title/>
</cp:coreProperties>
</file>