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83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18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 к Конкурсному заданию</w:t>
            </w:r>
          </w:p>
          <w:p>
            <w:pPr>
              <w:pStyle w:val="Normal"/>
              <w:spacing w:lineRule="auto" w:line="240" w:before="0" w:after="0"/>
              <w:ind w:firstLine="18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ИСТ РАСЧЁТА СТРАХОВОЙ ПРЕМИИ</w:t>
            </w:r>
          </w:p>
          <w:p>
            <w:pPr>
              <w:pStyle w:val="Normal"/>
              <w:spacing w:lineRule="auto" w:line="240" w:before="0" w:after="0"/>
              <w:ind w:firstLine="18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 Полису страхования имущества граждан «Дом»</w:t>
            </w:r>
          </w:p>
          <w:p>
            <w:pPr>
              <w:pStyle w:val="Normal"/>
              <w:spacing w:lineRule="auto" w:line="240" w:before="0" w:after="0"/>
              <w:ind w:firstLine="1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_____________________________ от «</w:t>
            </w:r>
            <w:r>
              <w:rPr>
                <w:rFonts w:cs="Times New Roman" w:ascii="Times New Roman" w:hAnsi="Times New Roman"/>
                <w:b/>
                <w:i/>
                <w:color w:val="003399"/>
                <w:shd w:fill="BDEEFF" w:val="clear"/>
              </w:rPr>
              <w:t>__</w:t>
            </w:r>
            <w:r>
              <w:rPr>
                <w:rFonts w:cs="Times New Roman" w:ascii="Times New Roman" w:hAnsi="Times New Roman"/>
                <w:b/>
              </w:rPr>
              <w:t>»</w:t>
            </w:r>
            <w:r>
              <w:rPr>
                <w:rFonts w:cs="Times New Roman" w:ascii="Times New Roman" w:hAnsi="Times New Roman"/>
                <w:b/>
                <w:i/>
                <w:color w:val="003399"/>
                <w:shd w:fill="BDEEFF" w:val="clear"/>
              </w:rPr>
              <w:t>_________</w:t>
            </w:r>
            <w:r>
              <w:rPr>
                <w:rFonts w:cs="Times New Roman" w:ascii="Times New Roman" w:hAnsi="Times New Roman"/>
                <w:b/>
              </w:rPr>
              <w:t xml:space="preserve"> 20 </w:t>
            </w:r>
            <w:r>
              <w:rPr>
                <w:rFonts w:cs="Times New Roman" w:ascii="Times New Roman" w:hAnsi="Times New Roman"/>
                <w:b/>
                <w:i/>
                <w:color w:val="003399"/>
                <w:shd w:fill="BDEEFF" w:val="clear"/>
              </w:rPr>
              <w:t>__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</w:tr>
    </w:tbl>
    <w:p>
      <w:pPr>
        <w:pStyle w:val="Normal"/>
        <w:spacing w:lineRule="auto" w:line="240" w:before="10" w:after="0"/>
        <w:ind w:firstLine="7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Расчет индивидуальных тарифов</w:t>
      </w:r>
    </w:p>
    <w:p>
      <w:pPr>
        <w:pStyle w:val="Normal"/>
        <w:spacing w:lineRule="auto" w:line="240" w:before="0" w:after="0"/>
        <w:ind w:left="988" w:hanging="98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рок страхования </w:t>
      </w:r>
      <w:r>
        <w:rPr>
          <w:rFonts w:cs="Times New Roman" w:ascii="Times New Roman" w:hAnsi="Times New Roman"/>
          <w:sz w:val="20"/>
          <w:szCs w:val="20"/>
          <w:shd w:fill="BDEEFF" w:val="clear"/>
        </w:rPr>
        <w:t>____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есяцев                      Количество лет безубыточного страхования </w:t>
      </w:r>
      <w:r>
        <w:rPr>
          <w:rFonts w:cs="Times New Roman" w:ascii="Times New Roman" w:hAnsi="Times New Roman"/>
          <w:sz w:val="20"/>
          <w:szCs w:val="20"/>
          <w:shd w:fill="BDEEFF" w:val="clear"/>
        </w:rPr>
        <w:t>____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BDEEFF" w:val="clear"/>
        </w:rPr>
      </w:pPr>
      <w:r>
        <w:rPr>
          <w:rFonts w:cs="Times New Roman" w:ascii="Times New Roman" w:hAnsi="Times New Roman"/>
          <w:sz w:val="20"/>
          <w:szCs w:val="20"/>
        </w:rPr>
        <w:t xml:space="preserve">Номер предыдущего полиса и название страховой компании </w:t>
      </w:r>
      <w:r>
        <w:rPr>
          <w:rFonts w:cs="Times New Roman" w:ascii="Times New Roman" w:hAnsi="Times New Roman"/>
          <w:sz w:val="20"/>
          <w:szCs w:val="20"/>
          <w:shd w:fill="BDEEFF" w:val="clear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467" w:leader="none"/>
        </w:tabs>
        <w:spacing w:lineRule="auto" w:line="240" w:before="0" w:after="0"/>
        <w:ind w:left="0" w:firstLine="9928"/>
        <w:jc w:val="right"/>
        <w:rPr/>
      </w:pPr>
      <w:r>
        <w:rPr/>
        <w:t>Таблица №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276"/>
        <w:gridCol w:w="1275"/>
        <w:gridCol w:w="993"/>
        <w:gridCol w:w="1275"/>
        <w:gridCol w:w="851"/>
        <w:gridCol w:w="1276"/>
        <w:gridCol w:w="992"/>
        <w:gridCol w:w="992"/>
        <w:gridCol w:w="1134"/>
        <w:gridCol w:w="155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зовый тариф, %</w:t>
            </w:r>
          </w:p>
        </w:tc>
        <w:tc>
          <w:tcPr>
            <w:tcW w:w="12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" w:after="1"/>
              <w:ind w:left="0" w:right="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авочные коэффици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тариф, %</w:t>
            </w:r>
          </w:p>
          <w:p>
            <w:pPr>
              <w:pStyle w:val="21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базовый тариф умножается на поправочные коэффициенты)</w:t>
            </w:r>
          </w:p>
        </w:tc>
      </w:tr>
      <w:tr>
        <w:trPr>
          <w:trHeight w:val="129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Сдаётся в аренду / на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аличие источника открытого ог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Строение / сооружение находится 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оне овр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Территория является сейсмически опас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С осмот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Пожарная сигнал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Охранная сиг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" w:right="-57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Проведение ремонтных, монтажных, строитель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3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Строение / сооружение           НЕ завершено строи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3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Безусловная франшиз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3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1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Краткосрочное страх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строение по коду рисков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3375900317"/>
            <w:bookmarkStart w:id="1" w:name="__Fieldmark__0_3375900317"/>
            <w:bookmarkEnd w:id="1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3375900317"/>
            <w:bookmarkStart w:id="3" w:name="__Fieldmark__1_3375900317"/>
            <w:bookmarkEnd w:id="3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4" w:name="__Fieldmark__2_3375900317"/>
            <w:bookmarkStart w:id="5" w:name="__Fieldmark__2_3375900317"/>
            <w:bookmarkEnd w:id="5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6" w:name="__Fieldmark__3_3375900317"/>
            <w:bookmarkStart w:id="7" w:name="__Fieldmark__3_3375900317"/>
            <w:bookmarkEnd w:id="7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ое строение/сооружение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Times New Roman" w:ascii="Times New Roman" w:hAnsi="Times New Roman"/>
              </w:rPr>
              <w:fldChar w:fldCharType="separate"/>
            </w:r>
            <w:bookmarkStart w:id="8" w:name="__Fieldmark__4_3375900317"/>
            <w:bookmarkStart w:id="9" w:name="__Fieldmark__4_3375900317"/>
            <w:bookmarkEnd w:id="9"/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жилой до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Times New Roman" w:ascii="Times New Roman" w:hAnsi="Times New Roman"/>
              </w:rPr>
              <w:fldChar w:fldCharType="separate"/>
            </w:r>
            <w:bookmarkStart w:id="10" w:name="__Fieldmark__5_3375900317"/>
            <w:bookmarkStart w:id="11" w:name="__Fieldmark__5_3375900317"/>
            <w:bookmarkEnd w:id="11"/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дачный /</w:t>
            </w: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 xml:space="preserve"> садовый до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3375900317"/>
            <w:bookmarkStart w:id="13" w:name="__Fieldmark__6_3375900317"/>
            <w:bookmarkEnd w:id="13"/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 xml:space="preserve"> баня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3375900317"/>
            <w:bookmarkStart w:id="15" w:name="__Fieldmark__7_3375900317"/>
            <w:bookmarkEnd w:id="15"/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 xml:space="preserve"> гараж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3375900317"/>
            <w:bookmarkStart w:id="17" w:name="__Fieldmark__8_3375900317"/>
            <w:bookmarkEnd w:id="17"/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 xml:space="preserve">  хозяйственный блок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3375900317"/>
            <w:bookmarkStart w:id="19" w:name="__Fieldmark__9_3375900317"/>
            <w:bookmarkEnd w:id="19"/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 xml:space="preserve"> бесед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3375900317"/>
            <w:bookmarkStart w:id="21" w:name="__Fieldmark__10_3375900317"/>
            <w:bookmarkEnd w:id="21"/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  <w:r>
              <w:rPr>
                <w:sz w:val="12"/>
                <w:b/>
                <w:szCs w:val="12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иное _______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_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 коду рисков: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22" w:name="__Fieldmark__11_3375900317"/>
            <w:bookmarkStart w:id="23" w:name="__Fieldmark__11_3375900317"/>
            <w:bookmarkEnd w:id="23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24" w:name="__Fieldmark__12_3375900317"/>
            <w:bookmarkStart w:id="25" w:name="__Fieldmark__12_3375900317"/>
            <w:bookmarkEnd w:id="25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6" w:name="__Fieldmark__13_3375900317"/>
            <w:bookmarkStart w:id="27" w:name="__Fieldmark__13_3375900317"/>
            <w:bookmarkEnd w:id="2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28" w:name="__Fieldmark__14_3375900317"/>
            <w:bookmarkStart w:id="29" w:name="__Fieldmark__14_3375900317"/>
            <w:bookmarkEnd w:id="29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вижимое (домашнее) имущество по коду рисков: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30" w:name="__Fieldmark__15_3375900317"/>
            <w:bookmarkStart w:id="31" w:name="__Fieldmark__15_3375900317"/>
            <w:bookmarkEnd w:id="31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32" w:name="__Fieldmark__16_3375900317"/>
            <w:bookmarkStart w:id="33" w:name="__Fieldmark__16_3375900317"/>
            <w:bookmarkEnd w:id="33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34" w:name="__Fieldmark__17_3375900317"/>
            <w:bookmarkStart w:id="35" w:name="__Fieldmark__17_3375900317"/>
            <w:bookmarkEnd w:id="35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36" w:name="__Fieldmark__18_3375900317"/>
            <w:bookmarkStart w:id="37" w:name="__Fieldmark__18_3375900317"/>
            <w:bookmarkEnd w:id="37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ind w:firstLine="7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 Расчет страховой премии,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375900317"/>
      <w:bookmarkStart w:id="39" w:name="__Fieldmark__19_3375900317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rFonts w:cs="Times New Roman" w:ascii="Times New Roman" w:hAnsi="Times New Roman"/>
          <w:b/>
          <w:sz w:val="20"/>
          <w:szCs w:val="20"/>
        </w:rPr>
        <w:t xml:space="preserve"> рубли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375900317"/>
      <w:bookmarkStart w:id="41" w:name="__Fieldmark__20_3375900317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оллары США</w:t>
      </w:r>
      <w:r>
        <w:rPr>
          <w:b/>
          <w:sz w:val="16"/>
          <w:szCs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375900317"/>
      <w:bookmarkStart w:id="43" w:name="__Fieldmark__21_3375900317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евр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firstLine="99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693"/>
        <w:gridCol w:w="2268"/>
        <w:gridCol w:w="226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ховая 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тариф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ховая прем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тро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44" w:name="__Fieldmark__22_3375900317"/>
            <w:bookmarkStart w:id="45" w:name="__Fieldmark__22_3375900317"/>
            <w:bookmarkEnd w:id="45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46" w:name="__Fieldmark__23_3375900317"/>
            <w:bookmarkStart w:id="47" w:name="__Fieldmark__23_3375900317"/>
            <w:bookmarkEnd w:id="47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B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48" w:name="__Fieldmark__24_3375900317"/>
            <w:bookmarkStart w:id="49" w:name="__Fieldmark__24_3375900317"/>
            <w:bookmarkEnd w:id="49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C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50" w:name="__Fieldmark__25_3375900317"/>
            <w:bookmarkStart w:id="51" w:name="__Fieldmark__25_3375900317"/>
            <w:bookmarkEnd w:id="51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троение/сооружение </w:t>
            </w:r>
            <w:r>
              <w:rPr>
                <w:rFonts w:cs="Times New Roman" w:ascii="Times New Roman" w:hAnsi="Times New Roman"/>
                <w:sz w:val="20"/>
                <w:szCs w:val="20"/>
                <w:shd w:fill="BDEEFF" w:val="clear"/>
              </w:rPr>
              <w:t>____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52" w:name="__Fieldmark__26_3375900317"/>
            <w:bookmarkStart w:id="53" w:name="__Fieldmark__26_3375900317"/>
            <w:bookmarkEnd w:id="53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54" w:name="__Fieldmark__27_3375900317"/>
            <w:bookmarkStart w:id="55" w:name="__Fieldmark__27_3375900317"/>
            <w:bookmarkEnd w:id="55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56" w:name="__Fieldmark__28_3375900317"/>
            <w:bookmarkStart w:id="57" w:name="__Fieldmark__28_3375900317"/>
            <w:bookmarkEnd w:id="57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58" w:name="__Fieldmark__29_3375900317"/>
            <w:bookmarkStart w:id="59" w:name="__Fieldmark__29_3375900317"/>
            <w:bookmarkEnd w:id="59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(домашнее)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60" w:name="__Fieldmark__30_3375900317"/>
            <w:bookmarkStart w:id="61" w:name="__Fieldmark__30_3375900317"/>
            <w:bookmarkEnd w:id="61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62" w:name="__Fieldmark__31_3375900317"/>
            <w:bookmarkStart w:id="63" w:name="__Fieldmark__31_3375900317"/>
            <w:bookmarkEnd w:id="63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B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64" w:name="__Fieldmark__32_3375900317"/>
            <w:bookmarkStart w:id="65" w:name="__Fieldmark__32_3375900317"/>
            <w:bookmarkEnd w:id="65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C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bookmarkStart w:id="66" w:name="__Fieldmark__33_3375900317"/>
            <w:bookmarkStart w:id="67" w:name="__Fieldmark__33_3375900317"/>
            <w:bookmarkEnd w:id="67"/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ОБЩАЯ СТРАХОВАЯ ПРЕМ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99"/>
                <w:sz w:val="20"/>
                <w:szCs w:val="20"/>
                <w:shd w:fill="BDEE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3399"/>
                <w:sz w:val="20"/>
                <w:szCs w:val="20"/>
                <w:shd w:fill="BDEEFF" w:val="clear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 xml:space="preserve">Представитель Страховщика </w:t>
      </w:r>
      <w:r>
        <w:rPr>
          <w:rFonts w:cs="Times New Roman" w:ascii="Times New Roman" w:hAnsi="Times New Roman"/>
          <w:shd w:fill="BDEEFF" w:val="clear"/>
        </w:rPr>
        <w:t>_____________________________________________________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b/>
          <w:i/>
          <w:color w:val="003399"/>
          <w:shd w:fill="BDEEFF" w:val="clear"/>
        </w:rPr>
        <w:t>___________________________________________</w:t>
      </w:r>
      <w:r>
        <w:rPr>
          <w:rFonts w:cs="Times New Roman" w:ascii="Times New Roman" w:hAnsi="Times New Roman"/>
        </w:rPr>
        <w:t>/</w:t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i/>
          <w:color w:val="003399"/>
          <w:shd w:fill="BDEEFF" w:val="clear"/>
        </w:rPr>
        <w:t>___</w:t>
      </w:r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  <w:b/>
          <w:i/>
          <w:color w:val="003399"/>
          <w:shd w:fill="BDEEFF" w:val="clear"/>
        </w:rPr>
        <w:t>_______</w:t>
      </w:r>
      <w:r>
        <w:rPr>
          <w:rFonts w:cs="Times New Roman" w:ascii="Times New Roman" w:hAnsi="Times New Roman"/>
          <w:b/>
        </w:rPr>
        <w:t xml:space="preserve"> 20 </w:t>
      </w:r>
      <w:r>
        <w:rPr>
          <w:rFonts w:cs="Times New Roman" w:ascii="Times New Roman" w:hAnsi="Times New Roman"/>
          <w:b/>
          <w:i/>
          <w:color w:val="003399"/>
          <w:shd w:fill="BDEEFF" w:val="clear"/>
        </w:rPr>
        <w:t>__</w:t>
      </w:r>
      <w:r>
        <w:rPr>
          <w:rFonts w:cs="Times New Roman" w:ascii="Times New Roman" w:hAnsi="Times New Roman"/>
          <w:b/>
        </w:rPr>
        <w:t xml:space="preserve"> г.</w:t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5:45:00Z</dcterms:created>
  <dc:creator>Кущенко Светлана Анатольевна</dc:creator>
  <dc:description/>
  <cp:keywords/>
  <dc:language>en-US</dc:language>
  <cp:lastModifiedBy>user</cp:lastModifiedBy>
  <cp:lastPrinted>2015-12-03T16:26:00Z</cp:lastPrinted>
  <dcterms:modified xsi:type="dcterms:W3CDTF">2023-06-14T15:45:00Z</dcterms:modified>
  <cp:revision>2</cp:revision>
  <dc:subject/>
  <dc:title/>
</cp:coreProperties>
</file>