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4127"/>
        <w:gridCol w:w="875"/>
        <w:gridCol w:w="831"/>
        <w:gridCol w:w="2607"/>
      </w:tblGrid>
      <w:tr>
        <w:trPr/>
        <w:tc>
          <w:tcPr>
            <w:tcW w:w="1077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</w:rPr>
              <w:t>1. ЗАЯВИТЕЛЬ</w:t>
            </w:r>
          </w:p>
        </w:tc>
      </w:tr>
      <w:tr>
        <w:trPr/>
        <w:tc>
          <w:tcPr>
            <w:tcW w:w="23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</w:rPr>
              <w:t>Фамилия, Имя Отчество:</w:t>
            </w:r>
          </w:p>
        </w:tc>
        <w:tc>
          <w:tcPr>
            <w:tcW w:w="8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23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 xml:space="preserve">Адрес регистрации / пребывания </w:t>
            </w:r>
          </w:p>
        </w:tc>
        <w:tc>
          <w:tcPr>
            <w:tcW w:w="8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/>
            </w:pPr>
            <w:r>
              <w:rPr>
                <w:rFonts w:eastAsia="SimSun;宋体"/>
                <w:iCs/>
                <w:sz w:val="16"/>
                <w:szCs w:val="16"/>
              </w:rPr>
              <w:t>(указать, если не совпадает с территорией страхования)</w:t>
            </w:r>
            <w:r>
              <w:rPr>
                <w:szCs w:val="22"/>
              </w:rPr>
              <w:t xml:space="preserve">: </w:t>
            </w:r>
          </w:p>
        </w:tc>
      </w:tr>
      <w:tr>
        <w:trPr/>
        <w:tc>
          <w:tcPr>
            <w:tcW w:w="23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 xml:space="preserve">Паспорт </w:t>
            </w:r>
          </w:p>
        </w:tc>
        <w:tc>
          <w:tcPr>
            <w:tcW w:w="8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eastAsia="SimSun;宋体"/>
                <w:iCs/>
                <w:sz w:val="16"/>
                <w:szCs w:val="16"/>
              </w:rPr>
            </w:pPr>
            <w:r>
              <w:rPr>
                <w:rFonts w:eastAsia="SimSun;宋体"/>
                <w:iCs/>
                <w:sz w:val="16"/>
                <w:szCs w:val="16"/>
              </w:rPr>
              <w:t>(№, кем и когда выдан, код подразделения):</w:t>
            </w:r>
            <w:r>
              <w:rPr>
                <w:b/>
                <w:i/>
                <w:color w:val="003399"/>
              </w:rPr>
              <w:t xml:space="preserve"> </w:t>
            </w:r>
          </w:p>
        </w:tc>
      </w:tr>
      <w:tr>
        <w:trPr/>
        <w:tc>
          <w:tcPr>
            <w:tcW w:w="23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SimSun;宋体"/>
                <w:b/>
                <w:b/>
                <w:iCs/>
                <w:sz w:val="16"/>
                <w:szCs w:val="22"/>
              </w:rPr>
            </w:pPr>
            <w:r>
              <w:rPr>
                <w:rFonts w:eastAsia="SimSun;宋体"/>
                <w:b/>
                <w:iCs/>
                <w:sz w:val="16"/>
                <w:szCs w:val="22"/>
              </w:rPr>
            </w:r>
          </w:p>
        </w:tc>
        <w:tc>
          <w:tcPr>
            <w:tcW w:w="8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Дата и место рождения</w:t>
            </w:r>
          </w:p>
        </w:tc>
        <w:tc>
          <w:tcPr>
            <w:tcW w:w="8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Телефон: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 xml:space="preserve">1.1. Прошу принять на страхование имущество, находящееся по адресу </w:t>
            </w:r>
            <w:r>
              <w:rPr>
                <w:sz w:val="16"/>
                <w:szCs w:val="16"/>
              </w:rPr>
              <w:t>(территория страхования)</w:t>
            </w:r>
            <w:r>
              <w:rPr/>
              <w:t>: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color w:val="003399"/>
              </w:rPr>
            </w:pPr>
            <w:r>
              <w:rPr>
                <w:b/>
                <w:i/>
                <w:color w:val="003399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>2. ОПИСАНИЕ СТРОЕНИЙ/СООРУЖЕНИЙ, ПРИНИМАЕМЫХ НА СТРАХОВ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1111"/>
        <w:gridCol w:w="556"/>
        <w:gridCol w:w="1112"/>
        <w:gridCol w:w="1390"/>
        <w:gridCol w:w="556"/>
        <w:gridCol w:w="1113"/>
        <w:gridCol w:w="1392"/>
        <w:gridCol w:w="556"/>
        <w:gridCol w:w="1112"/>
        <w:gridCol w:w="1493"/>
      </w:tblGrid>
      <w:tr>
        <w:trPr/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начение 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14"/>
                <w:szCs w:val="14"/>
              </w:rPr>
              <w:t>Основное строение:</w:t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0" w:name="__Fieldmark__0_1226761363"/>
            <w:bookmarkStart w:id="1" w:name="__Fieldmark__0_1226761363"/>
            <w:bookmarkEnd w:id="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жилой дом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2" w:name="__Fieldmark__1_1226761363"/>
            <w:bookmarkStart w:id="3" w:name="__Fieldmark__1_1226761363"/>
            <w:bookmarkEnd w:id="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дачный / садовый дом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4" w:name="__Fieldmark__2_1226761363"/>
            <w:bookmarkStart w:id="5" w:name="__Fieldmark__2_1226761363"/>
            <w:bookmarkEnd w:id="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 __________________________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6" w:name="__Fieldmark__3_1226761363"/>
            <w:bookmarkStart w:id="7" w:name="__Fieldmark__3_1226761363"/>
            <w:bookmarkEnd w:id="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жилой дом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8" w:name="__Fieldmark__4_1226761363"/>
            <w:bookmarkStart w:id="9" w:name="__Fieldmark__4_1226761363"/>
            <w:bookmarkEnd w:id="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дачный / садовый дом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0" w:name="__Fieldmark__5_1226761363"/>
            <w:bookmarkStart w:id="11" w:name="__Fieldmark__5_1226761363"/>
            <w:bookmarkEnd w:id="1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аня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2" w:name="__Fieldmark__6_1226761363"/>
            <w:bookmarkStart w:id="13" w:name="__Fieldmark__6_1226761363"/>
            <w:bookmarkEnd w:id="1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гараж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4" w:name="__Fieldmark__7_1226761363"/>
            <w:bookmarkStart w:id="15" w:name="__Fieldmark__7_1226761363"/>
            <w:bookmarkEnd w:id="1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хозяйственный блок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6" w:name="__Fieldmark__8_1226761363"/>
            <w:bookmarkStart w:id="17" w:name="__Fieldmark__8_1226761363"/>
            <w:bookmarkEnd w:id="1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еседк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8" w:name="__Fieldmark__9_1226761363"/>
            <w:bookmarkStart w:id="19" w:name="__Fieldmark__9_1226761363"/>
            <w:bookmarkEnd w:id="1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 __________________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20" w:name="__Fieldmark__10_1226761363"/>
            <w:bookmarkStart w:id="21" w:name="__Fieldmark__10_1226761363"/>
            <w:bookmarkEnd w:id="2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жилой дом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22" w:name="__Fieldmark__11_1226761363"/>
            <w:bookmarkStart w:id="23" w:name="__Fieldmark__11_1226761363"/>
            <w:bookmarkEnd w:id="2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дачный / садовый дом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24" w:name="__Fieldmark__12_1226761363"/>
            <w:bookmarkStart w:id="25" w:name="__Fieldmark__12_1226761363"/>
            <w:bookmarkEnd w:id="2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аня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26" w:name="__Fieldmark__13_1226761363"/>
            <w:bookmarkStart w:id="27" w:name="__Fieldmark__13_1226761363"/>
            <w:bookmarkEnd w:id="2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гараж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28" w:name="__Fieldmark__14_1226761363"/>
            <w:bookmarkStart w:id="29" w:name="__Fieldmark__14_1226761363"/>
            <w:bookmarkEnd w:id="2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хозяйственный блок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30" w:name="__Fieldmark__15_1226761363"/>
            <w:bookmarkStart w:id="31" w:name="__Fieldmark__15_1226761363"/>
            <w:bookmarkEnd w:id="3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еседк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32" w:name="__Fieldmark__16_1226761363"/>
            <w:bookmarkStart w:id="33" w:name="__Fieldmark__16_1226761363"/>
            <w:bookmarkEnd w:id="3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 ______________________________________</w:t>
            </w:r>
          </w:p>
        </w:tc>
      </w:tr>
      <w:tr>
        <w:trPr/>
        <w:tc>
          <w:tcPr>
            <w:tcW w:w="1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вляется </w:t>
            </w:r>
          </w:p>
        </w:tc>
        <w:tc>
          <w:tcPr>
            <w:tcW w:w="30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ъектом</w:t>
            </w:r>
            <w:r>
              <w:rPr>
                <w:b/>
                <w:sz w:val="16"/>
                <w:szCs w:val="16"/>
              </w:rPr>
              <w:t xml:space="preserve"> незавершённого</w:t>
            </w:r>
            <w:r>
              <w:rPr>
                <w:sz w:val="16"/>
                <w:szCs w:val="16"/>
              </w:rPr>
              <w:t xml:space="preserve"> строительства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34" w:name="__Fieldmark__17_1226761363"/>
            <w:bookmarkStart w:id="35" w:name="__Fieldmark__17_1226761363"/>
            <w:bookmarkEnd w:id="3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да /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36" w:name="__Fieldmark__18_1226761363"/>
            <w:bookmarkStart w:id="37" w:name="__Fieldmark__18_1226761363"/>
            <w:bookmarkEnd w:id="3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нет</w:t>
            </w:r>
          </w:p>
        </w:tc>
        <w:tc>
          <w:tcPr>
            <w:tcW w:w="30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ъектом</w:t>
            </w:r>
            <w:r>
              <w:rPr>
                <w:b/>
                <w:sz w:val="16"/>
                <w:szCs w:val="16"/>
              </w:rPr>
              <w:t xml:space="preserve"> незавершённого</w:t>
            </w:r>
            <w:r>
              <w:rPr>
                <w:sz w:val="16"/>
                <w:szCs w:val="16"/>
              </w:rPr>
              <w:t xml:space="preserve"> строительства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38" w:name="__Fieldmark__19_1226761363"/>
            <w:bookmarkStart w:id="39" w:name="__Fieldmark__19_1226761363"/>
            <w:bookmarkEnd w:id="3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да /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40" w:name="__Fieldmark__20_1226761363"/>
            <w:bookmarkStart w:id="41" w:name="__Fieldmark__20_1226761363"/>
            <w:bookmarkEnd w:id="4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нет </w:t>
            </w:r>
          </w:p>
        </w:tc>
        <w:tc>
          <w:tcPr>
            <w:tcW w:w="31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ъектом</w:t>
            </w:r>
            <w:r>
              <w:rPr>
                <w:b/>
                <w:sz w:val="16"/>
                <w:szCs w:val="16"/>
              </w:rPr>
              <w:t xml:space="preserve"> незавершённого</w:t>
            </w:r>
            <w:r>
              <w:rPr>
                <w:sz w:val="16"/>
                <w:szCs w:val="16"/>
              </w:rPr>
              <w:t xml:space="preserve"> строительства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42" w:name="__Fieldmark__21_1226761363"/>
            <w:bookmarkStart w:id="43" w:name="__Fieldmark__21_1226761363"/>
            <w:bookmarkEnd w:id="4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да /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44" w:name="__Fieldmark__22_1226761363"/>
            <w:bookmarkStart w:id="45" w:name="__Fieldmark__22_1226761363"/>
            <w:bookmarkEnd w:id="4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нет </w:t>
            </w:r>
          </w:p>
        </w:tc>
      </w:tr>
      <w:tr>
        <w:trPr/>
        <w:tc>
          <w:tcPr>
            <w:tcW w:w="1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постройки</w:t>
            </w:r>
          </w:p>
        </w:tc>
        <w:tc>
          <w:tcPr>
            <w:tcW w:w="30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30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31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</w:tr>
      <w:tr>
        <w:trPr/>
        <w:tc>
          <w:tcPr>
            <w:tcW w:w="1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</w:t>
            </w:r>
          </w:p>
        </w:tc>
        <w:tc>
          <w:tcPr>
            <w:tcW w:w="30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_</w:t>
            </w:r>
            <w:r>
              <w:rPr>
                <w:b/>
                <w:i/>
                <w:color w:val="003399"/>
                <w:sz w:val="16"/>
                <w:szCs w:val="16"/>
              </w:rPr>
              <w:t>__</w:t>
            </w:r>
            <w:r>
              <w:rPr>
                <w:sz w:val="16"/>
                <w:szCs w:val="16"/>
              </w:rPr>
              <w:t>_ кв.м</w:t>
            </w:r>
          </w:p>
        </w:tc>
        <w:tc>
          <w:tcPr>
            <w:tcW w:w="30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__</w:t>
            </w:r>
            <w:r>
              <w:rPr>
                <w:b/>
                <w:i/>
                <w:color w:val="003399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31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 кв.м</w:t>
            </w:r>
          </w:p>
        </w:tc>
      </w:tr>
      <w:tr>
        <w:trPr/>
        <w:tc>
          <w:tcPr>
            <w:tcW w:w="1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ание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ны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шняя отделка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ны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шняя отделка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ны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шняя отделка</w:t>
            </w:r>
          </w:p>
        </w:tc>
      </w:tr>
      <w:tr>
        <w:trPr/>
        <w:tc>
          <w:tcPr>
            <w:tcW w:w="1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й этаж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46" w:name="__Fieldmark__23_1226761363"/>
            <w:bookmarkStart w:id="47" w:name="__Fieldmark__23_1226761363"/>
            <w:bookmarkEnd w:id="4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кирпич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48" w:name="__Fieldmark__24_1226761363"/>
            <w:bookmarkStart w:id="49" w:name="__Fieldmark__24_1226761363"/>
            <w:bookmarkEnd w:id="4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локи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50" w:name="__Fieldmark__25_1226761363"/>
            <w:bookmarkStart w:id="51" w:name="__Fieldmark__25_1226761363"/>
            <w:bookmarkEnd w:id="5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рус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52" w:name="__Fieldmark__26_1226761363"/>
            <w:bookmarkStart w:id="53" w:name="__Fieldmark__26_1226761363"/>
            <w:bookmarkEnd w:id="5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ревно 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54" w:name="__Fieldmark__27_1226761363"/>
            <w:bookmarkStart w:id="55" w:name="__Fieldmark__27_1226761363"/>
            <w:bookmarkEnd w:id="5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аркас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56" w:name="__Fieldmark__28_1226761363"/>
            <w:bookmarkStart w:id="57" w:name="__Fieldmark__28_1226761363"/>
            <w:bookmarkEnd w:id="5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щиты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58" w:name="__Fieldmark__29_1226761363"/>
            <w:bookmarkStart w:id="59" w:name="__Fieldmark__29_1226761363"/>
            <w:bookmarkEnd w:id="5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: _______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60" w:name="__Fieldmark__30_1226761363"/>
            <w:bookmarkStart w:id="61" w:name="__Fieldmark__30_1226761363"/>
            <w:bookmarkEnd w:id="6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сайдинг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62" w:name="__Fieldmark__31_1226761363"/>
            <w:bookmarkStart w:id="63" w:name="__Fieldmark__31_1226761363"/>
            <w:bookmarkEnd w:id="6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нет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64" w:name="__Fieldmark__32_1226761363"/>
            <w:bookmarkStart w:id="65" w:name="__Fieldmark__32_1226761363"/>
            <w:bookmarkEnd w:id="6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агонка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66" w:name="__Fieldmark__33_1226761363"/>
            <w:bookmarkStart w:id="67" w:name="__Fieldmark__33_1226761363"/>
            <w:bookmarkEnd w:id="6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ирпич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68" w:name="__Fieldmark__34_1226761363"/>
            <w:bookmarkStart w:id="69" w:name="__Fieldmark__34_1226761363"/>
            <w:bookmarkEnd w:id="6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краска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70" w:name="__Fieldmark__35_1226761363"/>
            <w:bookmarkStart w:id="71" w:name="__Fieldmark__35_1226761363"/>
            <w:bookmarkEnd w:id="7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амень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72" w:name="__Fieldmark__36_1226761363"/>
            <w:bookmarkStart w:id="73" w:name="__Fieldmark__36_1226761363"/>
            <w:bookmarkEnd w:id="7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штукатурк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74" w:name="__Fieldmark__37_1226761363"/>
            <w:bookmarkStart w:id="75" w:name="__Fieldmark__37_1226761363"/>
            <w:bookmarkEnd w:id="7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: _______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99"/>
                <w:sz w:val="16"/>
                <w:szCs w:val="16"/>
              </w:rPr>
            </w:pPr>
            <w:r>
              <w:rPr>
                <w:b/>
                <w:i/>
                <w:color w:val="003399"/>
                <w:sz w:val="16"/>
                <w:szCs w:val="16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76" w:name="__Fieldmark__38_1226761363"/>
            <w:bookmarkStart w:id="77" w:name="__Fieldmark__38_1226761363"/>
            <w:bookmarkEnd w:id="7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ирпич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78" w:name="__Fieldmark__39_1226761363"/>
            <w:bookmarkStart w:id="79" w:name="__Fieldmark__39_1226761363"/>
            <w:bookmarkEnd w:id="7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локи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80" w:name="__Fieldmark__40_1226761363"/>
            <w:bookmarkStart w:id="81" w:name="__Fieldmark__40_1226761363"/>
            <w:bookmarkEnd w:id="8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рус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82" w:name="__Fieldmark__41_1226761363"/>
            <w:bookmarkStart w:id="83" w:name="__Fieldmark__41_1226761363"/>
            <w:bookmarkEnd w:id="8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ревно 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84" w:name="__Fieldmark__42_1226761363"/>
            <w:bookmarkStart w:id="85" w:name="__Fieldmark__42_1226761363"/>
            <w:bookmarkEnd w:id="8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аркас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86" w:name="__Fieldmark__43_1226761363"/>
            <w:bookmarkStart w:id="87" w:name="__Fieldmark__43_1226761363"/>
            <w:bookmarkEnd w:id="8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щиты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88" w:name="__Fieldmark__44_1226761363"/>
            <w:bookmarkStart w:id="89" w:name="__Fieldmark__44_1226761363"/>
            <w:bookmarkEnd w:id="8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: 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90" w:name="__Fieldmark__45_1226761363"/>
            <w:bookmarkStart w:id="91" w:name="__Fieldmark__45_1226761363"/>
            <w:bookmarkEnd w:id="9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сайдинг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92" w:name="__Fieldmark__46_1226761363"/>
            <w:bookmarkStart w:id="93" w:name="__Fieldmark__46_1226761363"/>
            <w:bookmarkEnd w:id="9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нет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94" w:name="__Fieldmark__47_1226761363"/>
            <w:bookmarkStart w:id="95" w:name="__Fieldmark__47_1226761363"/>
            <w:bookmarkEnd w:id="9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агонка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96" w:name="__Fieldmark__48_1226761363"/>
            <w:bookmarkStart w:id="97" w:name="__Fieldmark__48_1226761363"/>
            <w:bookmarkEnd w:id="9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ирпич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98" w:name="__Fieldmark__49_1226761363"/>
            <w:bookmarkStart w:id="99" w:name="__Fieldmark__49_1226761363"/>
            <w:bookmarkEnd w:id="9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краска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00" w:name="__Fieldmark__50_1226761363"/>
            <w:bookmarkStart w:id="101" w:name="__Fieldmark__50_1226761363"/>
            <w:bookmarkEnd w:id="10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амень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02" w:name="__Fieldmark__51_1226761363"/>
            <w:bookmarkStart w:id="103" w:name="__Fieldmark__51_1226761363"/>
            <w:bookmarkEnd w:id="10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штукатурк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04" w:name="__Fieldmark__52_1226761363"/>
            <w:bookmarkStart w:id="105" w:name="__Fieldmark__52_1226761363"/>
            <w:bookmarkEnd w:id="10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: _______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06" w:name="__Fieldmark__53_1226761363"/>
            <w:bookmarkStart w:id="107" w:name="__Fieldmark__53_1226761363"/>
            <w:bookmarkEnd w:id="10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ирпич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08" w:name="__Fieldmark__54_1226761363"/>
            <w:bookmarkStart w:id="109" w:name="__Fieldmark__54_1226761363"/>
            <w:bookmarkEnd w:id="10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локи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10" w:name="__Fieldmark__55_1226761363"/>
            <w:bookmarkStart w:id="111" w:name="__Fieldmark__55_1226761363"/>
            <w:bookmarkEnd w:id="11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рус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12" w:name="__Fieldmark__56_1226761363"/>
            <w:bookmarkStart w:id="113" w:name="__Fieldmark__56_1226761363"/>
            <w:bookmarkEnd w:id="11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ревно 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14" w:name="__Fieldmark__57_1226761363"/>
            <w:bookmarkStart w:id="115" w:name="__Fieldmark__57_1226761363"/>
            <w:bookmarkEnd w:id="11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аркас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16" w:name="__Fieldmark__58_1226761363"/>
            <w:bookmarkStart w:id="117" w:name="__Fieldmark__58_1226761363"/>
            <w:bookmarkEnd w:id="11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щиты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18" w:name="__Fieldmark__59_1226761363"/>
            <w:bookmarkStart w:id="119" w:name="__Fieldmark__59_1226761363"/>
            <w:bookmarkEnd w:id="11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: _______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20" w:name="__Fieldmark__60_1226761363"/>
            <w:bookmarkStart w:id="121" w:name="__Fieldmark__60_1226761363"/>
            <w:bookmarkEnd w:id="12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сайдинг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22" w:name="__Fieldmark__61_1226761363"/>
            <w:bookmarkStart w:id="123" w:name="__Fieldmark__61_1226761363"/>
            <w:bookmarkEnd w:id="12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нет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24" w:name="__Fieldmark__62_1226761363"/>
            <w:bookmarkStart w:id="125" w:name="__Fieldmark__62_1226761363"/>
            <w:bookmarkEnd w:id="12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агонка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26" w:name="__Fieldmark__63_1226761363"/>
            <w:bookmarkStart w:id="127" w:name="__Fieldmark__63_1226761363"/>
            <w:bookmarkEnd w:id="12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ирпич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28" w:name="__Fieldmark__64_1226761363"/>
            <w:bookmarkStart w:id="129" w:name="__Fieldmark__64_1226761363"/>
            <w:bookmarkEnd w:id="12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краска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30" w:name="__Fieldmark__65_1226761363"/>
            <w:bookmarkStart w:id="131" w:name="__Fieldmark__65_1226761363"/>
            <w:bookmarkEnd w:id="13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амень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32" w:name="__Fieldmark__66_1226761363"/>
            <w:bookmarkStart w:id="133" w:name="__Fieldmark__66_1226761363"/>
            <w:bookmarkEnd w:id="13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штукатурк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34" w:name="__Fieldmark__67_1226761363"/>
            <w:bookmarkStart w:id="135" w:name="__Fieldmark__67_1226761363"/>
            <w:bookmarkEnd w:id="13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: _______</w:t>
            </w:r>
          </w:p>
        </w:tc>
      </w:tr>
      <w:tr>
        <w:trPr/>
        <w:tc>
          <w:tcPr>
            <w:tcW w:w="1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2-й этаж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36" w:name="__Fieldmark__68_1226761363"/>
            <w:bookmarkStart w:id="137" w:name="__Fieldmark__68_1226761363"/>
            <w:bookmarkEnd w:id="13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ирпич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38" w:name="__Fieldmark__69_1226761363"/>
            <w:bookmarkStart w:id="139" w:name="__Fieldmark__69_1226761363"/>
            <w:bookmarkEnd w:id="13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локи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40" w:name="__Fieldmark__70_1226761363"/>
            <w:bookmarkStart w:id="141" w:name="__Fieldmark__70_1226761363"/>
            <w:bookmarkEnd w:id="14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рус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42" w:name="__Fieldmark__71_1226761363"/>
            <w:bookmarkStart w:id="143" w:name="__Fieldmark__71_1226761363"/>
            <w:bookmarkEnd w:id="14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ревно 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44" w:name="__Fieldmark__72_1226761363"/>
            <w:bookmarkStart w:id="145" w:name="__Fieldmark__72_1226761363"/>
            <w:bookmarkEnd w:id="14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аркас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46" w:name="__Fieldmark__73_1226761363"/>
            <w:bookmarkStart w:id="147" w:name="__Fieldmark__73_1226761363"/>
            <w:bookmarkEnd w:id="14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щиты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48" w:name="__Fieldmark__74_1226761363"/>
            <w:bookmarkStart w:id="149" w:name="__Fieldmark__74_1226761363"/>
            <w:bookmarkEnd w:id="14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: _______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50" w:name="__Fieldmark__75_1226761363"/>
            <w:bookmarkStart w:id="151" w:name="__Fieldmark__75_1226761363"/>
            <w:bookmarkEnd w:id="15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сайдинг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52" w:name="__Fieldmark__76_1226761363"/>
            <w:bookmarkStart w:id="153" w:name="__Fieldmark__76_1226761363"/>
            <w:bookmarkEnd w:id="15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нет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54" w:name="__Fieldmark__77_1226761363"/>
            <w:bookmarkStart w:id="155" w:name="__Fieldmark__77_1226761363"/>
            <w:bookmarkEnd w:id="15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агонка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56" w:name="__Fieldmark__78_1226761363"/>
            <w:bookmarkStart w:id="157" w:name="__Fieldmark__78_1226761363"/>
            <w:bookmarkEnd w:id="15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ирпич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58" w:name="__Fieldmark__79_1226761363"/>
            <w:bookmarkStart w:id="159" w:name="__Fieldmark__79_1226761363"/>
            <w:bookmarkEnd w:id="15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краска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60" w:name="__Fieldmark__80_1226761363"/>
            <w:bookmarkStart w:id="161" w:name="__Fieldmark__80_1226761363"/>
            <w:bookmarkEnd w:id="16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амень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62" w:name="__Fieldmark__81_1226761363"/>
            <w:bookmarkStart w:id="163" w:name="__Fieldmark__81_1226761363"/>
            <w:bookmarkEnd w:id="16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штукатурк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64" w:name="__Fieldmark__82_1226761363"/>
            <w:bookmarkStart w:id="165" w:name="__Fieldmark__82_1226761363"/>
            <w:bookmarkEnd w:id="16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: _______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66" w:name="__Fieldmark__83_1226761363"/>
            <w:bookmarkStart w:id="167" w:name="__Fieldmark__83_1226761363"/>
            <w:bookmarkEnd w:id="16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ирпич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68" w:name="__Fieldmark__84_1226761363"/>
            <w:bookmarkStart w:id="169" w:name="__Fieldmark__84_1226761363"/>
            <w:bookmarkEnd w:id="16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локи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70" w:name="__Fieldmark__85_1226761363"/>
            <w:bookmarkStart w:id="171" w:name="__Fieldmark__85_1226761363"/>
            <w:bookmarkEnd w:id="17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рус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72" w:name="__Fieldmark__86_1226761363"/>
            <w:bookmarkStart w:id="173" w:name="__Fieldmark__86_1226761363"/>
            <w:bookmarkEnd w:id="17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ревно 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74" w:name="__Fieldmark__87_1226761363"/>
            <w:bookmarkStart w:id="175" w:name="__Fieldmark__87_1226761363"/>
            <w:bookmarkEnd w:id="17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аркас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76" w:name="__Fieldmark__88_1226761363"/>
            <w:bookmarkStart w:id="177" w:name="__Fieldmark__88_1226761363"/>
            <w:bookmarkEnd w:id="17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щиты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78" w:name="__Fieldmark__89_1226761363"/>
            <w:bookmarkStart w:id="179" w:name="__Fieldmark__89_1226761363"/>
            <w:bookmarkEnd w:id="17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: _______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80" w:name="__Fieldmark__90_1226761363"/>
            <w:bookmarkStart w:id="181" w:name="__Fieldmark__90_1226761363"/>
            <w:bookmarkEnd w:id="18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сайдинг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82" w:name="__Fieldmark__91_1226761363"/>
            <w:bookmarkStart w:id="183" w:name="__Fieldmark__91_1226761363"/>
            <w:bookmarkEnd w:id="18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нет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84" w:name="__Fieldmark__92_1226761363"/>
            <w:bookmarkStart w:id="185" w:name="__Fieldmark__92_1226761363"/>
            <w:bookmarkEnd w:id="18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агонка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86" w:name="__Fieldmark__93_1226761363"/>
            <w:bookmarkStart w:id="187" w:name="__Fieldmark__93_1226761363"/>
            <w:bookmarkEnd w:id="18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ирпич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88" w:name="__Fieldmark__94_1226761363"/>
            <w:bookmarkStart w:id="189" w:name="__Fieldmark__94_1226761363"/>
            <w:bookmarkEnd w:id="18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краска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90" w:name="__Fieldmark__95_1226761363"/>
            <w:bookmarkStart w:id="191" w:name="__Fieldmark__95_1226761363"/>
            <w:bookmarkEnd w:id="19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амень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92" w:name="__Fieldmark__96_1226761363"/>
            <w:bookmarkStart w:id="193" w:name="__Fieldmark__96_1226761363"/>
            <w:bookmarkEnd w:id="19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штукатурк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94" w:name="__Fieldmark__97_1226761363"/>
            <w:bookmarkStart w:id="195" w:name="__Fieldmark__97_1226761363"/>
            <w:bookmarkEnd w:id="19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: _______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96" w:name="__Fieldmark__98_1226761363"/>
            <w:bookmarkStart w:id="197" w:name="__Fieldmark__98_1226761363"/>
            <w:bookmarkEnd w:id="19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ирпич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98" w:name="__Fieldmark__99_1226761363"/>
            <w:bookmarkStart w:id="199" w:name="__Fieldmark__99_1226761363"/>
            <w:bookmarkEnd w:id="19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локи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200" w:name="__Fieldmark__100_1226761363"/>
            <w:bookmarkStart w:id="201" w:name="__Fieldmark__100_1226761363"/>
            <w:bookmarkEnd w:id="20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рус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202" w:name="__Fieldmark__101_1226761363"/>
            <w:bookmarkStart w:id="203" w:name="__Fieldmark__101_1226761363"/>
            <w:bookmarkEnd w:id="20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ревно 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204" w:name="__Fieldmark__102_1226761363"/>
            <w:bookmarkStart w:id="205" w:name="__Fieldmark__102_1226761363"/>
            <w:bookmarkEnd w:id="20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аркас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206" w:name="__Fieldmark__103_1226761363"/>
            <w:bookmarkStart w:id="207" w:name="__Fieldmark__103_1226761363"/>
            <w:bookmarkEnd w:id="20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щиты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208" w:name="__Fieldmark__104_1226761363"/>
            <w:bookmarkStart w:id="209" w:name="__Fieldmark__104_1226761363"/>
            <w:bookmarkEnd w:id="20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: _______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210" w:name="__Fieldmark__105_1226761363"/>
            <w:bookmarkStart w:id="211" w:name="__Fieldmark__105_1226761363"/>
            <w:bookmarkEnd w:id="21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сайдинг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212" w:name="__Fieldmark__106_1226761363"/>
            <w:bookmarkStart w:id="213" w:name="__Fieldmark__106_1226761363"/>
            <w:bookmarkEnd w:id="21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нет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214" w:name="__Fieldmark__107_1226761363"/>
            <w:bookmarkStart w:id="215" w:name="__Fieldmark__107_1226761363"/>
            <w:bookmarkEnd w:id="21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агонка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216" w:name="__Fieldmark__108_1226761363"/>
            <w:bookmarkStart w:id="217" w:name="__Fieldmark__108_1226761363"/>
            <w:bookmarkEnd w:id="21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ирпич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218" w:name="__Fieldmark__109_1226761363"/>
            <w:bookmarkStart w:id="219" w:name="__Fieldmark__109_1226761363"/>
            <w:bookmarkEnd w:id="21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краска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220" w:name="__Fieldmark__110_1226761363"/>
            <w:bookmarkStart w:id="221" w:name="__Fieldmark__110_1226761363"/>
            <w:bookmarkEnd w:id="22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амень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222" w:name="__Fieldmark__111_1226761363"/>
            <w:bookmarkStart w:id="223" w:name="__Fieldmark__111_1226761363"/>
            <w:bookmarkEnd w:id="22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штукатурк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224" w:name="__Fieldmark__112_1226761363"/>
            <w:bookmarkStart w:id="225" w:name="__Fieldmark__112_1226761363"/>
            <w:bookmarkEnd w:id="22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: _______</w:t>
            </w:r>
          </w:p>
        </w:tc>
      </w:tr>
      <w:tr>
        <w:trPr/>
        <w:tc>
          <w:tcPr>
            <w:tcW w:w="1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u w:val="single"/>
              </w:rPr>
              <w:t>Мансарда</w:t>
            </w:r>
            <w:r>
              <w:rPr>
                <w:sz w:val="16"/>
                <w:szCs w:val="16"/>
              </w:rPr>
              <w:t xml:space="preserve"> / 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й этаж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226" w:name="__Fieldmark__113_1226761363"/>
            <w:bookmarkStart w:id="227" w:name="__Fieldmark__113_1226761363"/>
            <w:bookmarkEnd w:id="22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ирпич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228" w:name="__Fieldmark__114_1226761363"/>
            <w:bookmarkStart w:id="229" w:name="__Fieldmark__114_1226761363"/>
            <w:bookmarkEnd w:id="22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локи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230" w:name="__Fieldmark__115_1226761363"/>
            <w:bookmarkStart w:id="231" w:name="__Fieldmark__115_1226761363"/>
            <w:bookmarkEnd w:id="23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рус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232" w:name="__Fieldmark__116_1226761363"/>
            <w:bookmarkStart w:id="233" w:name="__Fieldmark__116_1226761363"/>
            <w:bookmarkEnd w:id="23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ревно 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234" w:name="__Fieldmark__117_1226761363"/>
            <w:bookmarkStart w:id="235" w:name="__Fieldmark__117_1226761363"/>
            <w:bookmarkEnd w:id="23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аркас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236" w:name="__Fieldmark__118_1226761363"/>
            <w:bookmarkStart w:id="237" w:name="__Fieldmark__118_1226761363"/>
            <w:bookmarkEnd w:id="23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щиты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238" w:name="__Fieldmark__119_1226761363"/>
            <w:bookmarkStart w:id="239" w:name="__Fieldmark__119_1226761363"/>
            <w:bookmarkEnd w:id="23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: _______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240" w:name="__Fieldmark__120_1226761363"/>
            <w:bookmarkStart w:id="241" w:name="__Fieldmark__120_1226761363"/>
            <w:bookmarkEnd w:id="24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сайдинг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242" w:name="__Fieldmark__121_1226761363"/>
            <w:bookmarkStart w:id="243" w:name="__Fieldmark__121_1226761363"/>
            <w:bookmarkEnd w:id="24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нет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244" w:name="__Fieldmark__122_1226761363"/>
            <w:bookmarkStart w:id="245" w:name="__Fieldmark__122_1226761363"/>
            <w:bookmarkEnd w:id="24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агонка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246" w:name="__Fieldmark__123_1226761363"/>
            <w:bookmarkStart w:id="247" w:name="__Fieldmark__123_1226761363"/>
            <w:bookmarkEnd w:id="24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ирпич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248" w:name="__Fieldmark__124_1226761363"/>
            <w:bookmarkStart w:id="249" w:name="__Fieldmark__124_1226761363"/>
            <w:bookmarkEnd w:id="24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краска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250" w:name="__Fieldmark__125_1226761363"/>
            <w:bookmarkStart w:id="251" w:name="__Fieldmark__125_1226761363"/>
            <w:bookmarkEnd w:id="25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амень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252" w:name="__Fieldmark__126_1226761363"/>
            <w:bookmarkStart w:id="253" w:name="__Fieldmark__126_1226761363"/>
            <w:bookmarkEnd w:id="25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штукатурк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254" w:name="__Fieldmark__127_1226761363"/>
            <w:bookmarkStart w:id="255" w:name="__Fieldmark__127_1226761363"/>
            <w:bookmarkEnd w:id="25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: 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256" w:name="__Fieldmark__128_1226761363"/>
            <w:bookmarkStart w:id="257" w:name="__Fieldmark__128_1226761363"/>
            <w:bookmarkEnd w:id="25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ирпич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258" w:name="__Fieldmark__129_1226761363"/>
            <w:bookmarkStart w:id="259" w:name="__Fieldmark__129_1226761363"/>
            <w:bookmarkEnd w:id="25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локи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260" w:name="__Fieldmark__130_1226761363"/>
            <w:bookmarkStart w:id="261" w:name="__Fieldmark__130_1226761363"/>
            <w:bookmarkEnd w:id="26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рус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262" w:name="__Fieldmark__131_1226761363"/>
            <w:bookmarkStart w:id="263" w:name="__Fieldmark__131_1226761363"/>
            <w:bookmarkEnd w:id="26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ревно 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264" w:name="__Fieldmark__132_1226761363"/>
            <w:bookmarkStart w:id="265" w:name="__Fieldmark__132_1226761363"/>
            <w:bookmarkEnd w:id="26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аркас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266" w:name="__Fieldmark__133_1226761363"/>
            <w:bookmarkStart w:id="267" w:name="__Fieldmark__133_1226761363"/>
            <w:bookmarkEnd w:id="26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щиты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268" w:name="__Fieldmark__134_1226761363"/>
            <w:bookmarkStart w:id="269" w:name="__Fieldmark__134_1226761363"/>
            <w:bookmarkEnd w:id="26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: _______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270" w:name="__Fieldmark__135_1226761363"/>
            <w:bookmarkStart w:id="271" w:name="__Fieldmark__135_1226761363"/>
            <w:bookmarkEnd w:id="27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сайдинг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272" w:name="__Fieldmark__136_1226761363"/>
            <w:bookmarkStart w:id="273" w:name="__Fieldmark__136_1226761363"/>
            <w:bookmarkEnd w:id="27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нет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274" w:name="__Fieldmark__137_1226761363"/>
            <w:bookmarkStart w:id="275" w:name="__Fieldmark__137_1226761363"/>
            <w:bookmarkEnd w:id="27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агонка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276" w:name="__Fieldmark__138_1226761363"/>
            <w:bookmarkStart w:id="277" w:name="__Fieldmark__138_1226761363"/>
            <w:bookmarkEnd w:id="27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ирпич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278" w:name="__Fieldmark__139_1226761363"/>
            <w:bookmarkStart w:id="279" w:name="__Fieldmark__139_1226761363"/>
            <w:bookmarkEnd w:id="27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краска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280" w:name="__Fieldmark__140_1226761363"/>
            <w:bookmarkStart w:id="281" w:name="__Fieldmark__140_1226761363"/>
            <w:bookmarkEnd w:id="28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амень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282" w:name="__Fieldmark__141_1226761363"/>
            <w:bookmarkStart w:id="283" w:name="__Fieldmark__141_1226761363"/>
            <w:bookmarkEnd w:id="28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штукатурк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284" w:name="__Fieldmark__142_1226761363"/>
            <w:bookmarkStart w:id="285" w:name="__Fieldmark__142_1226761363"/>
            <w:bookmarkEnd w:id="28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: _______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286" w:name="__Fieldmark__143_1226761363"/>
            <w:bookmarkStart w:id="287" w:name="__Fieldmark__143_1226761363"/>
            <w:bookmarkEnd w:id="28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ирпич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288" w:name="__Fieldmark__144_1226761363"/>
            <w:bookmarkStart w:id="289" w:name="__Fieldmark__144_1226761363"/>
            <w:bookmarkEnd w:id="28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локи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290" w:name="__Fieldmark__145_1226761363"/>
            <w:bookmarkStart w:id="291" w:name="__Fieldmark__145_1226761363"/>
            <w:bookmarkEnd w:id="29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рус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292" w:name="__Fieldmark__146_1226761363"/>
            <w:bookmarkStart w:id="293" w:name="__Fieldmark__146_1226761363"/>
            <w:bookmarkEnd w:id="29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ревно 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294" w:name="__Fieldmark__147_1226761363"/>
            <w:bookmarkStart w:id="295" w:name="__Fieldmark__147_1226761363"/>
            <w:bookmarkEnd w:id="29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аркас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296" w:name="__Fieldmark__148_1226761363"/>
            <w:bookmarkStart w:id="297" w:name="__Fieldmark__148_1226761363"/>
            <w:bookmarkEnd w:id="29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щиты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298" w:name="__Fieldmark__149_1226761363"/>
            <w:bookmarkStart w:id="299" w:name="__Fieldmark__149_1226761363"/>
            <w:bookmarkEnd w:id="29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: _______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300" w:name="__Fieldmark__150_1226761363"/>
            <w:bookmarkStart w:id="301" w:name="__Fieldmark__150_1226761363"/>
            <w:bookmarkEnd w:id="30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сайдинг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302" w:name="__Fieldmark__151_1226761363"/>
            <w:bookmarkStart w:id="303" w:name="__Fieldmark__151_1226761363"/>
            <w:bookmarkEnd w:id="30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нет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304" w:name="__Fieldmark__152_1226761363"/>
            <w:bookmarkStart w:id="305" w:name="__Fieldmark__152_1226761363"/>
            <w:bookmarkEnd w:id="30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агонка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306" w:name="__Fieldmark__153_1226761363"/>
            <w:bookmarkStart w:id="307" w:name="__Fieldmark__153_1226761363"/>
            <w:bookmarkEnd w:id="30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ирпич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308" w:name="__Fieldmark__154_1226761363"/>
            <w:bookmarkStart w:id="309" w:name="__Fieldmark__154_1226761363"/>
            <w:bookmarkEnd w:id="30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краска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310" w:name="__Fieldmark__155_1226761363"/>
            <w:bookmarkStart w:id="311" w:name="__Fieldmark__155_1226761363"/>
            <w:bookmarkEnd w:id="31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амень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312" w:name="__Fieldmark__156_1226761363"/>
            <w:bookmarkStart w:id="313" w:name="__Fieldmark__156_1226761363"/>
            <w:bookmarkEnd w:id="31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штукатурк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314" w:name="__Fieldmark__157_1226761363"/>
            <w:bookmarkStart w:id="315" w:name="__Fieldmark__157_1226761363"/>
            <w:bookmarkEnd w:id="31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: _______</w:t>
            </w:r>
          </w:p>
        </w:tc>
      </w:tr>
      <w:tr>
        <w:trPr/>
        <w:tc>
          <w:tcPr>
            <w:tcW w:w="1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нда/терраса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: _________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316" w:name="__Fieldmark__158_1226761363"/>
            <w:bookmarkStart w:id="317" w:name="__Fieldmark__158_1226761363"/>
            <w:bookmarkEnd w:id="31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ирпич </w:t>
            </w:r>
          </w:p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318" w:name="__Fieldmark__159_1226761363"/>
            <w:bookmarkStart w:id="319" w:name="__Fieldmark__159_1226761363"/>
            <w:bookmarkEnd w:id="31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локи </w:t>
            </w:r>
          </w:p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320" w:name="__Fieldmark__160_1226761363"/>
            <w:bookmarkStart w:id="321" w:name="__Fieldmark__160_1226761363"/>
            <w:bookmarkEnd w:id="32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рус </w:t>
            </w:r>
          </w:p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322" w:name="__Fieldmark__161_1226761363"/>
            <w:bookmarkStart w:id="323" w:name="__Fieldmark__161_1226761363"/>
            <w:bookmarkEnd w:id="32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ревно  </w:t>
            </w:r>
          </w:p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324" w:name="__Fieldmark__162_1226761363"/>
            <w:bookmarkStart w:id="325" w:name="__Fieldmark__162_1226761363"/>
            <w:bookmarkEnd w:id="32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аркас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326" w:name="__Fieldmark__163_1226761363"/>
            <w:bookmarkStart w:id="327" w:name="__Fieldmark__163_1226761363"/>
            <w:bookmarkEnd w:id="32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щиты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328" w:name="__Fieldmark__164_1226761363"/>
            <w:bookmarkStart w:id="329" w:name="__Fieldmark__164_1226761363"/>
            <w:bookmarkEnd w:id="32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: _______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330" w:name="__Fieldmark__165_1226761363"/>
            <w:bookmarkStart w:id="331" w:name="__Fieldmark__165_1226761363"/>
            <w:bookmarkEnd w:id="33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сайдинг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332" w:name="__Fieldmark__166_1226761363"/>
            <w:bookmarkStart w:id="333" w:name="__Fieldmark__166_1226761363"/>
            <w:bookmarkEnd w:id="33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нет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334" w:name="__Fieldmark__167_1226761363"/>
            <w:bookmarkStart w:id="335" w:name="__Fieldmark__167_1226761363"/>
            <w:bookmarkEnd w:id="33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агонка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336" w:name="__Fieldmark__168_1226761363"/>
            <w:bookmarkStart w:id="337" w:name="__Fieldmark__168_1226761363"/>
            <w:bookmarkEnd w:id="33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ирпич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338" w:name="__Fieldmark__169_1226761363"/>
            <w:bookmarkStart w:id="339" w:name="__Fieldmark__169_1226761363"/>
            <w:bookmarkEnd w:id="33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краска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340" w:name="__Fieldmark__170_1226761363"/>
            <w:bookmarkStart w:id="341" w:name="__Fieldmark__170_1226761363"/>
            <w:bookmarkEnd w:id="34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амень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342" w:name="__Fieldmark__171_1226761363"/>
            <w:bookmarkStart w:id="343" w:name="__Fieldmark__171_1226761363"/>
            <w:bookmarkEnd w:id="34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штукатурк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344" w:name="__Fieldmark__172_1226761363"/>
            <w:bookmarkStart w:id="345" w:name="__Fieldmark__172_1226761363"/>
            <w:bookmarkEnd w:id="34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: _______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346" w:name="__Fieldmark__173_1226761363"/>
            <w:bookmarkStart w:id="347" w:name="__Fieldmark__173_1226761363"/>
            <w:bookmarkEnd w:id="34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ирпич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348" w:name="__Fieldmark__174_1226761363"/>
            <w:bookmarkStart w:id="349" w:name="__Fieldmark__174_1226761363"/>
            <w:bookmarkEnd w:id="34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локи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350" w:name="__Fieldmark__175_1226761363"/>
            <w:bookmarkStart w:id="351" w:name="__Fieldmark__175_1226761363"/>
            <w:bookmarkEnd w:id="35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рус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352" w:name="__Fieldmark__176_1226761363"/>
            <w:bookmarkStart w:id="353" w:name="__Fieldmark__176_1226761363"/>
            <w:bookmarkEnd w:id="35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ревно 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354" w:name="__Fieldmark__177_1226761363"/>
            <w:bookmarkStart w:id="355" w:name="__Fieldmark__177_1226761363"/>
            <w:bookmarkEnd w:id="35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аркас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356" w:name="__Fieldmark__178_1226761363"/>
            <w:bookmarkStart w:id="357" w:name="__Fieldmark__178_1226761363"/>
            <w:bookmarkEnd w:id="35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щиты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358" w:name="__Fieldmark__179_1226761363"/>
            <w:bookmarkStart w:id="359" w:name="__Fieldmark__179_1226761363"/>
            <w:bookmarkEnd w:id="35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: _______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360" w:name="__Fieldmark__180_1226761363"/>
            <w:bookmarkStart w:id="361" w:name="__Fieldmark__180_1226761363"/>
            <w:bookmarkEnd w:id="36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сайдинг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362" w:name="__Fieldmark__181_1226761363"/>
            <w:bookmarkStart w:id="363" w:name="__Fieldmark__181_1226761363"/>
            <w:bookmarkEnd w:id="36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нет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364" w:name="__Fieldmark__182_1226761363"/>
            <w:bookmarkStart w:id="365" w:name="__Fieldmark__182_1226761363"/>
            <w:bookmarkEnd w:id="36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агонка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366" w:name="__Fieldmark__183_1226761363"/>
            <w:bookmarkStart w:id="367" w:name="__Fieldmark__183_1226761363"/>
            <w:bookmarkEnd w:id="36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ирпич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368" w:name="__Fieldmark__184_1226761363"/>
            <w:bookmarkStart w:id="369" w:name="__Fieldmark__184_1226761363"/>
            <w:bookmarkEnd w:id="36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краска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370" w:name="__Fieldmark__185_1226761363"/>
            <w:bookmarkStart w:id="371" w:name="__Fieldmark__185_1226761363"/>
            <w:bookmarkEnd w:id="37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амень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372" w:name="__Fieldmark__186_1226761363"/>
            <w:bookmarkStart w:id="373" w:name="__Fieldmark__186_1226761363"/>
            <w:bookmarkEnd w:id="37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штукатурк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374" w:name="__Fieldmark__187_1226761363"/>
            <w:bookmarkStart w:id="375" w:name="__Fieldmark__187_1226761363"/>
            <w:bookmarkEnd w:id="37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: _______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376" w:name="__Fieldmark__188_1226761363"/>
            <w:bookmarkStart w:id="377" w:name="__Fieldmark__188_1226761363"/>
            <w:bookmarkEnd w:id="37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ирпич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378" w:name="__Fieldmark__189_1226761363"/>
            <w:bookmarkStart w:id="379" w:name="__Fieldmark__189_1226761363"/>
            <w:bookmarkEnd w:id="37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локи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380" w:name="__Fieldmark__190_1226761363"/>
            <w:bookmarkStart w:id="381" w:name="__Fieldmark__190_1226761363"/>
            <w:bookmarkEnd w:id="38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рус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382" w:name="__Fieldmark__191_1226761363"/>
            <w:bookmarkStart w:id="383" w:name="__Fieldmark__191_1226761363"/>
            <w:bookmarkEnd w:id="38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ревно 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384" w:name="__Fieldmark__192_1226761363"/>
            <w:bookmarkStart w:id="385" w:name="__Fieldmark__192_1226761363"/>
            <w:bookmarkEnd w:id="38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аркас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386" w:name="__Fieldmark__193_1226761363"/>
            <w:bookmarkStart w:id="387" w:name="__Fieldmark__193_1226761363"/>
            <w:bookmarkEnd w:id="38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щиты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388" w:name="__Fieldmark__194_1226761363"/>
            <w:bookmarkStart w:id="389" w:name="__Fieldmark__194_1226761363"/>
            <w:bookmarkEnd w:id="38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: _______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390" w:name="__Fieldmark__195_1226761363"/>
            <w:bookmarkStart w:id="391" w:name="__Fieldmark__195_1226761363"/>
            <w:bookmarkEnd w:id="39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сайдинг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392" w:name="__Fieldmark__196_1226761363"/>
            <w:bookmarkStart w:id="393" w:name="__Fieldmark__196_1226761363"/>
            <w:bookmarkEnd w:id="39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нет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394" w:name="__Fieldmark__197_1226761363"/>
            <w:bookmarkStart w:id="395" w:name="__Fieldmark__197_1226761363"/>
            <w:bookmarkEnd w:id="39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агонка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396" w:name="__Fieldmark__198_1226761363"/>
            <w:bookmarkStart w:id="397" w:name="__Fieldmark__198_1226761363"/>
            <w:bookmarkEnd w:id="39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ирпич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398" w:name="__Fieldmark__199_1226761363"/>
            <w:bookmarkStart w:id="399" w:name="__Fieldmark__199_1226761363"/>
            <w:bookmarkEnd w:id="39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краска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400" w:name="__Fieldmark__200_1226761363"/>
            <w:bookmarkStart w:id="401" w:name="__Fieldmark__200_1226761363"/>
            <w:bookmarkEnd w:id="40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амень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402" w:name="__Fieldmark__201_1226761363"/>
            <w:bookmarkStart w:id="403" w:name="__Fieldmark__201_1226761363"/>
            <w:bookmarkEnd w:id="40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штукатурк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404" w:name="__Fieldmark__202_1226761363"/>
            <w:bookmarkStart w:id="405" w:name="__Fieldmark__202_1226761363"/>
            <w:bookmarkEnd w:id="40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: _______</w:t>
            </w:r>
          </w:p>
        </w:tc>
      </w:tr>
      <w:tr>
        <w:trPr/>
        <w:tc>
          <w:tcPr>
            <w:tcW w:w="1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тройка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406" w:name="__Fieldmark__203_1226761363"/>
            <w:bookmarkStart w:id="407" w:name="__Fieldmark__203_1226761363"/>
            <w:bookmarkEnd w:id="40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ирпич </w:t>
            </w:r>
          </w:p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408" w:name="__Fieldmark__204_1226761363"/>
            <w:bookmarkStart w:id="409" w:name="__Fieldmark__204_1226761363"/>
            <w:bookmarkEnd w:id="40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локи </w:t>
            </w:r>
          </w:p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410" w:name="__Fieldmark__205_1226761363"/>
            <w:bookmarkStart w:id="411" w:name="__Fieldmark__205_1226761363"/>
            <w:bookmarkEnd w:id="41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рус </w:t>
            </w:r>
          </w:p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412" w:name="__Fieldmark__206_1226761363"/>
            <w:bookmarkStart w:id="413" w:name="__Fieldmark__206_1226761363"/>
            <w:bookmarkEnd w:id="41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ревно  </w:t>
            </w:r>
          </w:p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414" w:name="__Fieldmark__207_1226761363"/>
            <w:bookmarkStart w:id="415" w:name="__Fieldmark__207_1226761363"/>
            <w:bookmarkEnd w:id="41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аркас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416" w:name="__Fieldmark__208_1226761363"/>
            <w:bookmarkStart w:id="417" w:name="__Fieldmark__208_1226761363"/>
            <w:bookmarkEnd w:id="41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щиты</w:t>
            </w:r>
          </w:p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418" w:name="__Fieldmark__209_1226761363"/>
            <w:bookmarkStart w:id="419" w:name="__Fieldmark__209_1226761363"/>
            <w:bookmarkEnd w:id="41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: ______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420" w:name="__Fieldmark__210_1226761363"/>
            <w:bookmarkStart w:id="421" w:name="__Fieldmark__210_1226761363"/>
            <w:bookmarkEnd w:id="42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сайдинг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422" w:name="__Fieldmark__211_1226761363"/>
            <w:bookmarkStart w:id="423" w:name="__Fieldmark__211_1226761363"/>
            <w:bookmarkEnd w:id="42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нет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424" w:name="__Fieldmark__212_1226761363"/>
            <w:bookmarkStart w:id="425" w:name="__Fieldmark__212_1226761363"/>
            <w:bookmarkEnd w:id="42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агонка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426" w:name="__Fieldmark__213_1226761363"/>
            <w:bookmarkStart w:id="427" w:name="__Fieldmark__213_1226761363"/>
            <w:bookmarkEnd w:id="42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ирпич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428" w:name="__Fieldmark__214_1226761363"/>
            <w:bookmarkStart w:id="429" w:name="__Fieldmark__214_1226761363"/>
            <w:bookmarkEnd w:id="42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краска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430" w:name="__Fieldmark__215_1226761363"/>
            <w:bookmarkStart w:id="431" w:name="__Fieldmark__215_1226761363"/>
            <w:bookmarkEnd w:id="43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амень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432" w:name="__Fieldmark__216_1226761363"/>
            <w:bookmarkStart w:id="433" w:name="__Fieldmark__216_1226761363"/>
            <w:bookmarkEnd w:id="43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штукатурк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434" w:name="__Fieldmark__217_1226761363"/>
            <w:bookmarkStart w:id="435" w:name="__Fieldmark__217_1226761363"/>
            <w:bookmarkEnd w:id="43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: _______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436" w:name="__Fieldmark__218_1226761363"/>
            <w:bookmarkStart w:id="437" w:name="__Fieldmark__218_1226761363"/>
            <w:bookmarkEnd w:id="43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ирпич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438" w:name="__Fieldmark__219_1226761363"/>
            <w:bookmarkStart w:id="439" w:name="__Fieldmark__219_1226761363"/>
            <w:bookmarkEnd w:id="43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локи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440" w:name="__Fieldmark__220_1226761363"/>
            <w:bookmarkStart w:id="441" w:name="__Fieldmark__220_1226761363"/>
            <w:bookmarkEnd w:id="44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рус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442" w:name="__Fieldmark__221_1226761363"/>
            <w:bookmarkStart w:id="443" w:name="__Fieldmark__221_1226761363"/>
            <w:bookmarkEnd w:id="44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ревно 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444" w:name="__Fieldmark__222_1226761363"/>
            <w:bookmarkStart w:id="445" w:name="__Fieldmark__222_1226761363"/>
            <w:bookmarkEnd w:id="44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аркас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446" w:name="__Fieldmark__223_1226761363"/>
            <w:bookmarkStart w:id="447" w:name="__Fieldmark__223_1226761363"/>
            <w:bookmarkEnd w:id="44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щиты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448" w:name="__Fieldmark__224_1226761363"/>
            <w:bookmarkStart w:id="449" w:name="__Fieldmark__224_1226761363"/>
            <w:bookmarkEnd w:id="44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: _______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450" w:name="__Fieldmark__225_1226761363"/>
            <w:bookmarkStart w:id="451" w:name="__Fieldmark__225_1226761363"/>
            <w:bookmarkEnd w:id="45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сайдинг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452" w:name="__Fieldmark__226_1226761363"/>
            <w:bookmarkStart w:id="453" w:name="__Fieldmark__226_1226761363"/>
            <w:bookmarkEnd w:id="45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нет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454" w:name="__Fieldmark__227_1226761363"/>
            <w:bookmarkStart w:id="455" w:name="__Fieldmark__227_1226761363"/>
            <w:bookmarkEnd w:id="45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агонка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456" w:name="__Fieldmark__228_1226761363"/>
            <w:bookmarkStart w:id="457" w:name="__Fieldmark__228_1226761363"/>
            <w:bookmarkEnd w:id="45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ирпич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458" w:name="__Fieldmark__229_1226761363"/>
            <w:bookmarkStart w:id="459" w:name="__Fieldmark__229_1226761363"/>
            <w:bookmarkEnd w:id="45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краска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460" w:name="__Fieldmark__230_1226761363"/>
            <w:bookmarkStart w:id="461" w:name="__Fieldmark__230_1226761363"/>
            <w:bookmarkEnd w:id="46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амень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462" w:name="__Fieldmark__231_1226761363"/>
            <w:bookmarkStart w:id="463" w:name="__Fieldmark__231_1226761363"/>
            <w:bookmarkEnd w:id="46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штукатурк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464" w:name="__Fieldmark__232_1226761363"/>
            <w:bookmarkStart w:id="465" w:name="__Fieldmark__232_1226761363"/>
            <w:bookmarkEnd w:id="46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: _______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466" w:name="__Fieldmark__233_1226761363"/>
            <w:bookmarkStart w:id="467" w:name="__Fieldmark__233_1226761363"/>
            <w:bookmarkEnd w:id="46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ирпич </w:t>
            </w:r>
          </w:p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468" w:name="__Fieldmark__234_1226761363"/>
            <w:bookmarkStart w:id="469" w:name="__Fieldmark__234_1226761363"/>
            <w:bookmarkEnd w:id="46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локи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470" w:name="__Fieldmark__235_1226761363"/>
            <w:bookmarkStart w:id="471" w:name="__Fieldmark__235_1226761363"/>
            <w:bookmarkEnd w:id="47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рус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472" w:name="__Fieldmark__236_1226761363"/>
            <w:bookmarkStart w:id="473" w:name="__Fieldmark__236_1226761363"/>
            <w:bookmarkEnd w:id="47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ревно 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474" w:name="__Fieldmark__237_1226761363"/>
            <w:bookmarkStart w:id="475" w:name="__Fieldmark__237_1226761363"/>
            <w:bookmarkEnd w:id="47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аркас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476" w:name="__Fieldmark__238_1226761363"/>
            <w:bookmarkStart w:id="477" w:name="__Fieldmark__238_1226761363"/>
            <w:bookmarkEnd w:id="47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щиты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478" w:name="__Fieldmark__239_1226761363"/>
            <w:bookmarkStart w:id="479" w:name="__Fieldmark__239_1226761363"/>
            <w:bookmarkEnd w:id="47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: _______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480" w:name="__Fieldmark__240_1226761363"/>
            <w:bookmarkStart w:id="481" w:name="__Fieldmark__240_1226761363"/>
            <w:bookmarkEnd w:id="48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сайдинг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482" w:name="__Fieldmark__241_1226761363"/>
            <w:bookmarkStart w:id="483" w:name="__Fieldmark__241_1226761363"/>
            <w:bookmarkEnd w:id="48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нет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484" w:name="__Fieldmark__242_1226761363"/>
            <w:bookmarkStart w:id="485" w:name="__Fieldmark__242_1226761363"/>
            <w:bookmarkEnd w:id="48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агонка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486" w:name="__Fieldmark__243_1226761363"/>
            <w:bookmarkStart w:id="487" w:name="__Fieldmark__243_1226761363"/>
            <w:bookmarkEnd w:id="48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ирпич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488" w:name="__Fieldmark__244_1226761363"/>
            <w:bookmarkStart w:id="489" w:name="__Fieldmark__244_1226761363"/>
            <w:bookmarkEnd w:id="48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краска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490" w:name="__Fieldmark__245_1226761363"/>
            <w:bookmarkStart w:id="491" w:name="__Fieldmark__245_1226761363"/>
            <w:bookmarkEnd w:id="49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амень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492" w:name="__Fieldmark__246_1226761363"/>
            <w:bookmarkStart w:id="493" w:name="__Fieldmark__246_1226761363"/>
            <w:bookmarkEnd w:id="49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штукатурк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494" w:name="__Fieldmark__247_1226761363"/>
            <w:bookmarkStart w:id="495" w:name="__Fieldmark__247_1226761363"/>
            <w:bookmarkEnd w:id="49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: _______</w:t>
            </w:r>
          </w:p>
        </w:tc>
      </w:tr>
      <w:tr>
        <w:trPr/>
        <w:tc>
          <w:tcPr>
            <w:tcW w:w="1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вал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496" w:name="__Fieldmark__248_1226761363"/>
            <w:bookmarkStart w:id="497" w:name="__Fieldmark__248_1226761363"/>
            <w:bookmarkEnd w:id="49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sz w:val="16"/>
                <w:szCs w:val="16"/>
              </w:rPr>
              <w:t xml:space="preserve">/ 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гараж</w:t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498" w:name="__Fieldmark__249_1226761363"/>
            <w:bookmarkStart w:id="499" w:name="__Fieldmark__249_1226761363"/>
            <w:bookmarkEnd w:id="49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/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окольный этаж</w:t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500" w:name="__Fieldmark__250_1226761363"/>
            <w:bookmarkStart w:id="501" w:name="__Fieldmark__250_1226761363"/>
            <w:bookmarkEnd w:id="501"/>
            <w:r/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502" w:name="__Fieldmark__251_1226761363"/>
            <w:bookmarkStart w:id="503" w:name="__Fieldmark__251_1226761363"/>
            <w:bookmarkEnd w:id="50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ирпич </w:t>
            </w:r>
          </w:p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504" w:name="__Fieldmark__252_1226761363"/>
            <w:bookmarkStart w:id="505" w:name="__Fieldmark__252_1226761363"/>
            <w:bookmarkEnd w:id="50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локи </w:t>
            </w:r>
          </w:p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506" w:name="__Fieldmark__253_1226761363"/>
            <w:bookmarkStart w:id="507" w:name="__Fieldmark__253_1226761363"/>
            <w:bookmarkEnd w:id="50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рус </w:t>
            </w:r>
          </w:p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508" w:name="__Fieldmark__254_1226761363"/>
            <w:bookmarkStart w:id="509" w:name="__Fieldmark__254_1226761363"/>
            <w:bookmarkEnd w:id="50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ревно  </w:t>
            </w:r>
          </w:p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510" w:name="__Fieldmark__255_1226761363"/>
            <w:bookmarkStart w:id="511" w:name="__Fieldmark__255_1226761363"/>
            <w:bookmarkEnd w:id="51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аркас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512" w:name="__Fieldmark__256_1226761363"/>
            <w:bookmarkStart w:id="513" w:name="__Fieldmark__256_1226761363"/>
            <w:bookmarkEnd w:id="51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щиты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514" w:name="__Fieldmark__257_1226761363"/>
            <w:bookmarkStart w:id="515" w:name="__Fieldmark__257_1226761363"/>
            <w:bookmarkEnd w:id="51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: _______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516" w:name="__Fieldmark__258_1226761363"/>
            <w:bookmarkStart w:id="517" w:name="__Fieldmark__258_1226761363"/>
            <w:bookmarkEnd w:id="51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сайдинг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518" w:name="__Fieldmark__259_1226761363"/>
            <w:bookmarkStart w:id="519" w:name="__Fieldmark__259_1226761363"/>
            <w:bookmarkEnd w:id="51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нет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520" w:name="__Fieldmark__260_1226761363"/>
            <w:bookmarkStart w:id="521" w:name="__Fieldmark__260_1226761363"/>
            <w:bookmarkEnd w:id="52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агонка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522" w:name="__Fieldmark__261_1226761363"/>
            <w:bookmarkStart w:id="523" w:name="__Fieldmark__261_1226761363"/>
            <w:bookmarkEnd w:id="52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ирпич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524" w:name="__Fieldmark__262_1226761363"/>
            <w:bookmarkStart w:id="525" w:name="__Fieldmark__262_1226761363"/>
            <w:bookmarkEnd w:id="52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краска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526" w:name="__Fieldmark__263_1226761363"/>
            <w:bookmarkStart w:id="527" w:name="__Fieldmark__263_1226761363"/>
            <w:bookmarkEnd w:id="52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амень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528" w:name="__Fieldmark__264_1226761363"/>
            <w:bookmarkStart w:id="529" w:name="__Fieldmark__264_1226761363"/>
            <w:bookmarkEnd w:id="52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штукатурк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530" w:name="__Fieldmark__265_1226761363"/>
            <w:bookmarkStart w:id="531" w:name="__Fieldmark__265_1226761363"/>
            <w:bookmarkEnd w:id="53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: _______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532" w:name="__Fieldmark__266_1226761363"/>
            <w:bookmarkStart w:id="533" w:name="__Fieldmark__266_1226761363"/>
            <w:bookmarkEnd w:id="53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ирпич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534" w:name="__Fieldmark__267_1226761363"/>
            <w:bookmarkStart w:id="535" w:name="__Fieldmark__267_1226761363"/>
            <w:bookmarkEnd w:id="53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локи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536" w:name="__Fieldmark__268_1226761363"/>
            <w:bookmarkStart w:id="537" w:name="__Fieldmark__268_1226761363"/>
            <w:bookmarkEnd w:id="53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рус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538" w:name="__Fieldmark__269_1226761363"/>
            <w:bookmarkStart w:id="539" w:name="__Fieldmark__269_1226761363"/>
            <w:bookmarkEnd w:id="53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ревно 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540" w:name="__Fieldmark__270_1226761363"/>
            <w:bookmarkStart w:id="541" w:name="__Fieldmark__270_1226761363"/>
            <w:bookmarkEnd w:id="54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аркас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542" w:name="__Fieldmark__271_1226761363"/>
            <w:bookmarkStart w:id="543" w:name="__Fieldmark__271_1226761363"/>
            <w:bookmarkEnd w:id="54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щиты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544" w:name="__Fieldmark__272_1226761363"/>
            <w:bookmarkStart w:id="545" w:name="__Fieldmark__272_1226761363"/>
            <w:bookmarkEnd w:id="54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: _______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546" w:name="__Fieldmark__273_1226761363"/>
            <w:bookmarkStart w:id="547" w:name="__Fieldmark__273_1226761363"/>
            <w:bookmarkEnd w:id="54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сайдинг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548" w:name="__Fieldmark__274_1226761363"/>
            <w:bookmarkStart w:id="549" w:name="__Fieldmark__274_1226761363"/>
            <w:bookmarkEnd w:id="54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нет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550" w:name="__Fieldmark__275_1226761363"/>
            <w:bookmarkStart w:id="551" w:name="__Fieldmark__275_1226761363"/>
            <w:bookmarkEnd w:id="55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агонка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552" w:name="__Fieldmark__276_1226761363"/>
            <w:bookmarkStart w:id="553" w:name="__Fieldmark__276_1226761363"/>
            <w:bookmarkEnd w:id="55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ирпич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554" w:name="__Fieldmark__277_1226761363"/>
            <w:bookmarkStart w:id="555" w:name="__Fieldmark__277_1226761363"/>
            <w:bookmarkEnd w:id="55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краска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556" w:name="__Fieldmark__278_1226761363"/>
            <w:bookmarkStart w:id="557" w:name="__Fieldmark__278_1226761363"/>
            <w:bookmarkEnd w:id="55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амень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558" w:name="__Fieldmark__279_1226761363"/>
            <w:bookmarkStart w:id="559" w:name="__Fieldmark__279_1226761363"/>
            <w:bookmarkEnd w:id="55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штукатурк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560" w:name="__Fieldmark__280_1226761363"/>
            <w:bookmarkStart w:id="561" w:name="__Fieldmark__280_1226761363"/>
            <w:bookmarkEnd w:id="56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: _______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562" w:name="__Fieldmark__281_1226761363"/>
            <w:bookmarkStart w:id="563" w:name="__Fieldmark__281_1226761363"/>
            <w:bookmarkEnd w:id="56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ирпич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564" w:name="__Fieldmark__282_1226761363"/>
            <w:bookmarkStart w:id="565" w:name="__Fieldmark__282_1226761363"/>
            <w:bookmarkEnd w:id="56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локи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566" w:name="__Fieldmark__283_1226761363"/>
            <w:bookmarkStart w:id="567" w:name="__Fieldmark__283_1226761363"/>
            <w:bookmarkEnd w:id="56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рус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568" w:name="__Fieldmark__284_1226761363"/>
            <w:bookmarkStart w:id="569" w:name="__Fieldmark__284_1226761363"/>
            <w:bookmarkEnd w:id="56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ревно 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570" w:name="__Fieldmark__285_1226761363"/>
            <w:bookmarkStart w:id="571" w:name="__Fieldmark__285_1226761363"/>
            <w:bookmarkEnd w:id="57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аркас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572" w:name="__Fieldmark__286_1226761363"/>
            <w:bookmarkStart w:id="573" w:name="__Fieldmark__286_1226761363"/>
            <w:bookmarkEnd w:id="57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щиты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574" w:name="__Fieldmark__287_1226761363"/>
            <w:bookmarkStart w:id="575" w:name="__Fieldmark__287_1226761363"/>
            <w:bookmarkEnd w:id="57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: _______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576" w:name="__Fieldmark__288_1226761363"/>
            <w:bookmarkStart w:id="577" w:name="__Fieldmark__288_1226761363"/>
            <w:bookmarkEnd w:id="57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сайдинг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578" w:name="__Fieldmark__289_1226761363"/>
            <w:bookmarkStart w:id="579" w:name="__Fieldmark__289_1226761363"/>
            <w:bookmarkEnd w:id="57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нет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580" w:name="__Fieldmark__290_1226761363"/>
            <w:bookmarkStart w:id="581" w:name="__Fieldmark__290_1226761363"/>
            <w:bookmarkEnd w:id="58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агонка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582" w:name="__Fieldmark__291_1226761363"/>
            <w:bookmarkStart w:id="583" w:name="__Fieldmark__291_1226761363"/>
            <w:bookmarkEnd w:id="58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ирпич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584" w:name="__Fieldmark__292_1226761363"/>
            <w:bookmarkStart w:id="585" w:name="__Fieldmark__292_1226761363"/>
            <w:bookmarkEnd w:id="58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краска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586" w:name="__Fieldmark__293_1226761363"/>
            <w:bookmarkStart w:id="587" w:name="__Fieldmark__293_1226761363"/>
            <w:bookmarkEnd w:id="58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амень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588" w:name="__Fieldmark__294_1226761363"/>
            <w:bookmarkStart w:id="589" w:name="__Fieldmark__294_1226761363"/>
            <w:bookmarkEnd w:id="58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штукатурк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590" w:name="__Fieldmark__295_1226761363"/>
            <w:bookmarkStart w:id="591" w:name="__Fieldmark__295_1226761363"/>
            <w:bookmarkEnd w:id="59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: _______</w:t>
            </w:r>
          </w:p>
        </w:tc>
      </w:tr>
      <w:tr>
        <w:trPr/>
        <w:tc>
          <w:tcPr>
            <w:tcW w:w="1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дамент</w:t>
            </w:r>
          </w:p>
        </w:tc>
        <w:tc>
          <w:tcPr>
            <w:tcW w:w="30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2"/>
                <w:szCs w:val="12"/>
              </w:rPr>
              <w:t xml:space="preserve">Вид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592" w:name="__Fieldmark__296_1226761363"/>
            <w:bookmarkStart w:id="593" w:name="__Fieldmark__296_1226761363"/>
            <w:bookmarkEnd w:id="59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столбчатый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594" w:name="__Fieldmark__297_1226761363"/>
            <w:bookmarkStart w:id="595" w:name="__Fieldmark__297_1226761363"/>
            <w:bookmarkEnd w:id="59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ленточный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596" w:name="__Fieldmark__298_1226761363"/>
            <w:bookmarkStart w:id="597" w:name="__Fieldmark__298_1226761363"/>
            <w:bookmarkEnd w:id="59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свайный</w:t>
            </w:r>
          </w:p>
          <w:p>
            <w:pPr>
              <w:pStyle w:val="Normal"/>
              <w:ind w:firstLine="35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598" w:name="__Fieldmark__299_1226761363"/>
            <w:bookmarkStart w:id="599" w:name="__Fieldmark__299_1226761363"/>
            <w:bookmarkEnd w:id="59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монолитный (плитный)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600" w:name="__Fieldmark__300_1226761363"/>
            <w:bookmarkStart w:id="601" w:name="__Fieldmark__300_1226761363"/>
            <w:bookmarkEnd w:id="60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интовой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</w:rPr>
              <w:t xml:space="preserve">Материал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602" w:name="__Fieldmark__301_1226761363"/>
            <w:bookmarkStart w:id="603" w:name="__Fieldmark__301_1226761363"/>
            <w:bookmarkEnd w:id="60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етон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604" w:name="__Fieldmark__302_1226761363"/>
            <w:bookmarkStart w:id="605" w:name="__Fieldmark__302_1226761363"/>
            <w:bookmarkEnd w:id="60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риродный камень 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606" w:name="__Fieldmark__303_1226761363"/>
            <w:bookmarkStart w:id="607" w:name="__Fieldmark__303_1226761363"/>
            <w:bookmarkEnd w:id="60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железобетон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608" w:name="__Fieldmark__304_1226761363"/>
            <w:bookmarkStart w:id="609" w:name="__Fieldmark__304_1226761363"/>
            <w:bookmarkEnd w:id="60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ирпич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610" w:name="__Fieldmark__305_1226761363"/>
            <w:bookmarkStart w:id="611" w:name="__Fieldmark__305_1226761363"/>
            <w:bookmarkEnd w:id="61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: _______________</w:t>
            </w:r>
          </w:p>
        </w:tc>
        <w:tc>
          <w:tcPr>
            <w:tcW w:w="30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2"/>
                <w:szCs w:val="12"/>
              </w:rPr>
              <w:t xml:space="preserve">Вид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612" w:name="__Fieldmark__306_1226761363"/>
            <w:bookmarkStart w:id="613" w:name="__Fieldmark__306_1226761363"/>
            <w:bookmarkEnd w:id="61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столбчатый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614" w:name="__Fieldmark__307_1226761363"/>
            <w:bookmarkStart w:id="615" w:name="__Fieldmark__307_1226761363"/>
            <w:bookmarkEnd w:id="61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ленточный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616" w:name="__Fieldmark__308_1226761363"/>
            <w:bookmarkStart w:id="617" w:name="__Fieldmark__308_1226761363"/>
            <w:bookmarkEnd w:id="61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свайный</w:t>
            </w:r>
          </w:p>
          <w:p>
            <w:pPr>
              <w:pStyle w:val="Normal"/>
              <w:ind w:firstLine="35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618" w:name="__Fieldmark__309_1226761363"/>
            <w:bookmarkStart w:id="619" w:name="__Fieldmark__309_1226761363"/>
            <w:bookmarkEnd w:id="61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монолитный (плитный)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620" w:name="__Fieldmark__310_1226761363"/>
            <w:bookmarkStart w:id="621" w:name="__Fieldmark__310_1226761363"/>
            <w:bookmarkEnd w:id="62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интовой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</w:rPr>
              <w:t xml:space="preserve">Материал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622" w:name="__Fieldmark__311_1226761363"/>
            <w:bookmarkStart w:id="623" w:name="__Fieldmark__311_1226761363"/>
            <w:bookmarkEnd w:id="62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етон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624" w:name="__Fieldmark__312_1226761363"/>
            <w:bookmarkStart w:id="625" w:name="__Fieldmark__312_1226761363"/>
            <w:bookmarkEnd w:id="62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риродный камень 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626" w:name="__Fieldmark__313_1226761363"/>
            <w:bookmarkStart w:id="627" w:name="__Fieldmark__313_1226761363"/>
            <w:bookmarkEnd w:id="62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железобетон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628" w:name="__Fieldmark__314_1226761363"/>
            <w:bookmarkStart w:id="629" w:name="__Fieldmark__314_1226761363"/>
            <w:bookmarkEnd w:id="62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ирпич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630" w:name="__Fieldmark__315_1226761363"/>
            <w:bookmarkStart w:id="631" w:name="__Fieldmark__315_1226761363"/>
            <w:bookmarkEnd w:id="63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: _______________</w:t>
            </w:r>
          </w:p>
        </w:tc>
        <w:tc>
          <w:tcPr>
            <w:tcW w:w="31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2"/>
                <w:szCs w:val="12"/>
              </w:rPr>
              <w:t xml:space="preserve">Вид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632" w:name="__Fieldmark__316_1226761363"/>
            <w:bookmarkStart w:id="633" w:name="__Fieldmark__316_1226761363"/>
            <w:bookmarkEnd w:id="63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столбчатый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634" w:name="__Fieldmark__317_1226761363"/>
            <w:bookmarkStart w:id="635" w:name="__Fieldmark__317_1226761363"/>
            <w:bookmarkEnd w:id="63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ленточный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636" w:name="__Fieldmark__318_1226761363"/>
            <w:bookmarkStart w:id="637" w:name="__Fieldmark__318_1226761363"/>
            <w:bookmarkEnd w:id="63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свайный</w:t>
            </w:r>
          </w:p>
          <w:p>
            <w:pPr>
              <w:pStyle w:val="Normal"/>
              <w:ind w:firstLine="35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638" w:name="__Fieldmark__319_1226761363"/>
            <w:bookmarkStart w:id="639" w:name="__Fieldmark__319_1226761363"/>
            <w:bookmarkEnd w:id="63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монолитный (плитный)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640" w:name="__Fieldmark__320_1226761363"/>
            <w:bookmarkStart w:id="641" w:name="__Fieldmark__320_1226761363"/>
            <w:bookmarkEnd w:id="64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интовой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</w:rPr>
              <w:t xml:space="preserve">Материал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642" w:name="__Fieldmark__321_1226761363"/>
            <w:bookmarkStart w:id="643" w:name="__Fieldmark__321_1226761363"/>
            <w:bookmarkEnd w:id="64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етон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644" w:name="__Fieldmark__322_1226761363"/>
            <w:bookmarkStart w:id="645" w:name="__Fieldmark__322_1226761363"/>
            <w:bookmarkEnd w:id="64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риродный камень 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646" w:name="__Fieldmark__323_1226761363"/>
            <w:bookmarkStart w:id="647" w:name="__Fieldmark__323_1226761363"/>
            <w:bookmarkEnd w:id="64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железобетон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648" w:name="__Fieldmark__324_1226761363"/>
            <w:bookmarkStart w:id="649" w:name="__Fieldmark__324_1226761363"/>
            <w:bookmarkEnd w:id="64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ирпич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650" w:name="__Fieldmark__325_1226761363"/>
            <w:bookmarkStart w:id="651" w:name="__Fieldmark__325_1226761363"/>
            <w:bookmarkEnd w:id="65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: _______________</w:t>
            </w:r>
          </w:p>
        </w:tc>
      </w:tr>
      <w:tr>
        <w:trPr/>
        <w:tc>
          <w:tcPr>
            <w:tcW w:w="1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вля</w:t>
            </w:r>
          </w:p>
        </w:tc>
        <w:tc>
          <w:tcPr>
            <w:tcW w:w="30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652" w:name="__Fieldmark__326_1226761363"/>
            <w:bookmarkStart w:id="653" w:name="__Fieldmark__326_1226761363"/>
            <w:bookmarkEnd w:id="65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ндулин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654" w:name="__Fieldmark__327_1226761363"/>
            <w:bookmarkStart w:id="655" w:name="__Fieldmark__327_1226761363"/>
            <w:bookmarkEnd w:id="65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гибкая черепиц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656" w:name="__Fieldmark__328_1226761363"/>
            <w:bookmarkStart w:id="657" w:name="__Fieldmark__328_1226761363"/>
            <w:bookmarkEnd w:id="65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металлочерепиц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658" w:name="__Fieldmark__329_1226761363"/>
            <w:bookmarkStart w:id="659" w:name="__Fieldmark__329_1226761363"/>
            <w:bookmarkEnd w:id="65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рубероид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660" w:name="__Fieldmark__330_1226761363"/>
            <w:bookmarkStart w:id="661" w:name="__Fieldmark__330_1226761363"/>
            <w:bookmarkEnd w:id="66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цинкованное железо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662" w:name="__Fieldmark__331_1226761363"/>
            <w:bookmarkStart w:id="663" w:name="__Fieldmark__331_1226761363"/>
            <w:bookmarkEnd w:id="66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шифер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664" w:name="__Fieldmark__332_1226761363"/>
            <w:bookmarkStart w:id="665" w:name="__Fieldmark__332_1226761363"/>
            <w:bookmarkEnd w:id="66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: ________________________________</w:t>
            </w:r>
          </w:p>
        </w:tc>
        <w:tc>
          <w:tcPr>
            <w:tcW w:w="30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666" w:name="__Fieldmark__333_1226761363"/>
            <w:bookmarkStart w:id="667" w:name="__Fieldmark__333_1226761363"/>
            <w:bookmarkEnd w:id="66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ндулин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668" w:name="__Fieldmark__334_1226761363"/>
            <w:bookmarkStart w:id="669" w:name="__Fieldmark__334_1226761363"/>
            <w:bookmarkEnd w:id="66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гибкая черепиц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670" w:name="__Fieldmark__335_1226761363"/>
            <w:bookmarkStart w:id="671" w:name="__Fieldmark__335_1226761363"/>
            <w:bookmarkEnd w:id="67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металлочерепиц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672" w:name="__Fieldmark__336_1226761363"/>
            <w:bookmarkStart w:id="673" w:name="__Fieldmark__336_1226761363"/>
            <w:bookmarkEnd w:id="67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рубероид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674" w:name="__Fieldmark__337_1226761363"/>
            <w:bookmarkStart w:id="675" w:name="__Fieldmark__337_1226761363"/>
            <w:bookmarkEnd w:id="67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цинкованное железо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676" w:name="__Fieldmark__338_1226761363"/>
            <w:bookmarkStart w:id="677" w:name="__Fieldmark__338_1226761363"/>
            <w:bookmarkEnd w:id="67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шифер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678" w:name="__Fieldmark__339_1226761363"/>
            <w:bookmarkStart w:id="679" w:name="__Fieldmark__339_1226761363"/>
            <w:bookmarkEnd w:id="67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: ________________________________</w:t>
            </w:r>
          </w:p>
        </w:tc>
        <w:tc>
          <w:tcPr>
            <w:tcW w:w="31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680" w:name="__Fieldmark__340_1226761363"/>
            <w:bookmarkStart w:id="681" w:name="__Fieldmark__340_1226761363"/>
            <w:bookmarkEnd w:id="68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ндулин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682" w:name="__Fieldmark__341_1226761363"/>
            <w:bookmarkStart w:id="683" w:name="__Fieldmark__341_1226761363"/>
            <w:bookmarkEnd w:id="68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гибкая черепиц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684" w:name="__Fieldmark__342_1226761363"/>
            <w:bookmarkStart w:id="685" w:name="__Fieldmark__342_1226761363"/>
            <w:bookmarkEnd w:id="68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металлочерепиц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686" w:name="__Fieldmark__343_1226761363"/>
            <w:bookmarkStart w:id="687" w:name="__Fieldmark__343_1226761363"/>
            <w:bookmarkEnd w:id="68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рубероид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688" w:name="__Fieldmark__344_1226761363"/>
            <w:bookmarkStart w:id="689" w:name="__Fieldmark__344_1226761363"/>
            <w:bookmarkEnd w:id="68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цинкованное железо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690" w:name="__Fieldmark__345_1226761363"/>
            <w:bookmarkStart w:id="691" w:name="__Fieldmark__345_1226761363"/>
            <w:bookmarkEnd w:id="69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шифер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692" w:name="__Fieldmark__346_1226761363"/>
            <w:bookmarkStart w:id="693" w:name="__Fieldmark__346_1226761363"/>
            <w:bookmarkEnd w:id="69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: ______________________</w:t>
            </w:r>
          </w:p>
        </w:tc>
      </w:tr>
      <w:tr>
        <w:trPr/>
        <w:tc>
          <w:tcPr>
            <w:tcW w:w="1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женерное оборудование</w:t>
            </w:r>
          </w:p>
        </w:tc>
        <w:tc>
          <w:tcPr>
            <w:tcW w:w="30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b/>
                <w:sz w:val="12"/>
                <w:szCs w:val="12"/>
              </w:rPr>
              <w:t xml:space="preserve">Электричество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694" w:name="__Fieldmark__347_1226761363"/>
            <w:bookmarkStart w:id="695" w:name="__Fieldmark__347_1226761363"/>
            <w:bookmarkEnd w:id="69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да /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696" w:name="__Fieldmark__348_1226761363"/>
            <w:bookmarkStart w:id="697" w:name="__Fieldmark__348_1226761363"/>
            <w:bookmarkEnd w:id="69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нет    Газ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698" w:name="__Fieldmark__349_1226761363"/>
            <w:bookmarkStart w:id="699" w:name="__Fieldmark__349_1226761363"/>
            <w:bookmarkEnd w:id="69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да/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700" w:name="__Fieldmark__350_1226761363"/>
            <w:bookmarkStart w:id="701" w:name="__Fieldmark__350_1226761363"/>
            <w:bookmarkEnd w:id="70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нет</w:t>
            </w:r>
          </w:p>
          <w:p>
            <w:pPr>
              <w:pStyle w:val="Normal"/>
              <w:ind w:firstLine="35"/>
              <w:rPr/>
            </w:pPr>
            <w:r>
              <w:rPr>
                <w:b/>
                <w:sz w:val="12"/>
                <w:szCs w:val="12"/>
              </w:rPr>
              <w:t xml:space="preserve">Водопровод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702" w:name="__Fieldmark__351_1226761363"/>
            <w:bookmarkStart w:id="703" w:name="__Fieldmark__351_1226761363"/>
            <w:bookmarkEnd w:id="70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да /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704" w:name="__Fieldmark__352_1226761363"/>
            <w:bookmarkStart w:id="705" w:name="__Fieldmark__352_1226761363"/>
            <w:bookmarkEnd w:id="70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нет  </w:t>
            </w:r>
          </w:p>
          <w:p>
            <w:pPr>
              <w:pStyle w:val="Normal"/>
              <w:ind w:firstLine="35"/>
              <w:rPr/>
            </w:pPr>
            <w:r>
              <w:rPr>
                <w:b/>
                <w:sz w:val="12"/>
                <w:szCs w:val="12"/>
              </w:rPr>
              <w:t xml:space="preserve">Канализация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706" w:name="__Fieldmark__353_1226761363"/>
            <w:bookmarkStart w:id="707" w:name="__Fieldmark__353_1226761363"/>
            <w:bookmarkEnd w:id="70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да/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708" w:name="__Fieldmark__354_1226761363"/>
            <w:bookmarkStart w:id="709" w:name="__Fieldmark__354_1226761363"/>
            <w:bookmarkEnd w:id="70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нет</w:t>
            </w:r>
          </w:p>
          <w:p>
            <w:pPr>
              <w:pStyle w:val="Normal"/>
              <w:ind w:firstLine="35"/>
              <w:rPr/>
            </w:pPr>
            <w:r>
              <w:rPr>
                <w:b/>
                <w:sz w:val="12"/>
                <w:szCs w:val="12"/>
              </w:rPr>
              <w:t xml:space="preserve">Отопление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710" w:name="__Fieldmark__355_1226761363"/>
            <w:bookmarkStart w:id="711" w:name="__Fieldmark__355_1226761363"/>
            <w:bookmarkEnd w:id="71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нет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712" w:name="__Fieldmark__356_1226761363"/>
            <w:bookmarkStart w:id="713" w:name="__Fieldmark__356_1226761363"/>
            <w:bookmarkEnd w:id="71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ечь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714" w:name="__Fieldmark__357_1226761363"/>
            <w:bookmarkStart w:id="715" w:name="__Fieldmark__357_1226761363"/>
            <w:bookmarkEnd w:id="71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амин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716" w:name="__Fieldmark__358_1226761363"/>
            <w:bookmarkStart w:id="717" w:name="__Fieldmark__358_1226761363"/>
            <w:bookmarkEnd w:id="71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отел </w:t>
            </w:r>
          </w:p>
          <w:p>
            <w:pPr>
              <w:pStyle w:val="Normal"/>
              <w:ind w:firstLine="35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718" w:name="__Fieldmark__359_1226761363"/>
            <w:bookmarkStart w:id="719" w:name="__Fieldmark__359_1226761363"/>
            <w:bookmarkEnd w:id="71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 __________________________________</w:t>
            </w:r>
          </w:p>
          <w:p>
            <w:pPr>
              <w:pStyle w:val="Normal"/>
              <w:ind w:firstLine="35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Баня, саун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720" w:name="__Fieldmark__360_1226761363"/>
            <w:bookmarkStart w:id="721" w:name="__Fieldmark__360_1226761363"/>
            <w:bookmarkEnd w:id="72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да /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722" w:name="__Fieldmark__361_1226761363"/>
            <w:bookmarkStart w:id="723" w:name="__Fieldmark__361_1226761363"/>
            <w:bookmarkEnd w:id="72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нет</w:t>
            </w:r>
          </w:p>
        </w:tc>
        <w:tc>
          <w:tcPr>
            <w:tcW w:w="30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b/>
                <w:sz w:val="12"/>
                <w:szCs w:val="12"/>
              </w:rPr>
              <w:t xml:space="preserve">Электричество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724" w:name="__Fieldmark__362_1226761363"/>
            <w:bookmarkStart w:id="725" w:name="__Fieldmark__362_1226761363"/>
            <w:bookmarkEnd w:id="72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да /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726" w:name="__Fieldmark__363_1226761363"/>
            <w:bookmarkStart w:id="727" w:name="__Fieldmark__363_1226761363"/>
            <w:bookmarkEnd w:id="72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нет    Газ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728" w:name="__Fieldmark__364_1226761363"/>
            <w:bookmarkStart w:id="729" w:name="__Fieldmark__364_1226761363"/>
            <w:bookmarkEnd w:id="72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да/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730" w:name="__Fieldmark__365_1226761363"/>
            <w:bookmarkStart w:id="731" w:name="__Fieldmark__365_1226761363"/>
            <w:bookmarkEnd w:id="73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нет</w:t>
            </w:r>
          </w:p>
          <w:p>
            <w:pPr>
              <w:pStyle w:val="Normal"/>
              <w:ind w:firstLine="35"/>
              <w:rPr/>
            </w:pPr>
            <w:r>
              <w:rPr>
                <w:b/>
                <w:sz w:val="12"/>
                <w:szCs w:val="12"/>
              </w:rPr>
              <w:t xml:space="preserve">Водопровод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732" w:name="__Fieldmark__366_1226761363"/>
            <w:bookmarkStart w:id="733" w:name="__Fieldmark__366_1226761363"/>
            <w:bookmarkEnd w:id="73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да /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734" w:name="__Fieldmark__367_1226761363"/>
            <w:bookmarkStart w:id="735" w:name="__Fieldmark__367_1226761363"/>
            <w:bookmarkEnd w:id="73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нет  </w:t>
            </w:r>
          </w:p>
          <w:p>
            <w:pPr>
              <w:pStyle w:val="Normal"/>
              <w:ind w:firstLine="35"/>
              <w:rPr/>
            </w:pPr>
            <w:r>
              <w:rPr>
                <w:b/>
                <w:sz w:val="12"/>
                <w:szCs w:val="12"/>
              </w:rPr>
              <w:t xml:space="preserve">Канализация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736" w:name="__Fieldmark__368_1226761363"/>
            <w:bookmarkStart w:id="737" w:name="__Fieldmark__368_1226761363"/>
            <w:bookmarkEnd w:id="73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да/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738" w:name="__Fieldmark__369_1226761363"/>
            <w:bookmarkStart w:id="739" w:name="__Fieldmark__369_1226761363"/>
            <w:bookmarkEnd w:id="73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нет</w:t>
            </w:r>
          </w:p>
          <w:p>
            <w:pPr>
              <w:pStyle w:val="Normal"/>
              <w:ind w:firstLine="35"/>
              <w:rPr/>
            </w:pPr>
            <w:r>
              <w:rPr>
                <w:b/>
                <w:sz w:val="12"/>
                <w:szCs w:val="12"/>
              </w:rPr>
              <w:t xml:space="preserve">Отоплени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740" w:name="__Fieldmark__370_1226761363"/>
            <w:bookmarkStart w:id="741" w:name="__Fieldmark__370_1226761363"/>
            <w:bookmarkEnd w:id="74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нет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742" w:name="__Fieldmark__371_1226761363"/>
            <w:bookmarkStart w:id="743" w:name="__Fieldmark__371_1226761363"/>
            <w:bookmarkEnd w:id="74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ечь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744" w:name="__Fieldmark__372_1226761363"/>
            <w:bookmarkStart w:id="745" w:name="__Fieldmark__372_1226761363"/>
            <w:bookmarkEnd w:id="74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амин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746" w:name="__Fieldmark__373_1226761363"/>
            <w:bookmarkStart w:id="747" w:name="__Fieldmark__373_1226761363"/>
            <w:bookmarkEnd w:id="74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отел </w:t>
            </w:r>
          </w:p>
          <w:p>
            <w:pPr>
              <w:pStyle w:val="Normal"/>
              <w:ind w:firstLine="36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748" w:name="__Fieldmark__374_1226761363"/>
            <w:bookmarkStart w:id="749" w:name="__Fieldmark__374_1226761363"/>
            <w:bookmarkEnd w:id="74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 __________________________________</w:t>
            </w:r>
          </w:p>
          <w:p>
            <w:pPr>
              <w:pStyle w:val="Normal"/>
              <w:ind w:firstLine="36"/>
              <w:rPr/>
            </w:pPr>
            <w:r>
              <w:rPr>
                <w:b/>
                <w:sz w:val="12"/>
                <w:szCs w:val="12"/>
              </w:rPr>
              <w:t xml:space="preserve">Баня, саун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750" w:name="__Fieldmark__375_1226761363"/>
            <w:bookmarkStart w:id="751" w:name="__Fieldmark__375_1226761363"/>
            <w:bookmarkEnd w:id="75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да /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752" w:name="__Fieldmark__376_1226761363"/>
            <w:bookmarkStart w:id="753" w:name="__Fieldmark__376_1226761363"/>
            <w:bookmarkEnd w:id="75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нет</w:t>
            </w:r>
          </w:p>
        </w:tc>
        <w:tc>
          <w:tcPr>
            <w:tcW w:w="31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b/>
                <w:sz w:val="12"/>
                <w:szCs w:val="12"/>
              </w:rPr>
              <w:t xml:space="preserve">Электричество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754" w:name="__Fieldmark__377_1226761363"/>
            <w:bookmarkStart w:id="755" w:name="__Fieldmark__377_1226761363"/>
            <w:bookmarkEnd w:id="75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да /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756" w:name="__Fieldmark__378_1226761363"/>
            <w:bookmarkStart w:id="757" w:name="__Fieldmark__378_1226761363"/>
            <w:bookmarkEnd w:id="75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нет    Газ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758" w:name="__Fieldmark__379_1226761363"/>
            <w:bookmarkStart w:id="759" w:name="__Fieldmark__379_1226761363"/>
            <w:bookmarkEnd w:id="75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да/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760" w:name="__Fieldmark__380_1226761363"/>
            <w:bookmarkStart w:id="761" w:name="__Fieldmark__380_1226761363"/>
            <w:bookmarkEnd w:id="76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нет</w:t>
            </w:r>
          </w:p>
          <w:p>
            <w:pPr>
              <w:pStyle w:val="Normal"/>
              <w:ind w:firstLine="35"/>
              <w:rPr/>
            </w:pPr>
            <w:r>
              <w:rPr>
                <w:b/>
                <w:sz w:val="12"/>
                <w:szCs w:val="12"/>
              </w:rPr>
              <w:t xml:space="preserve">Водопровод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762" w:name="__Fieldmark__381_1226761363"/>
            <w:bookmarkStart w:id="763" w:name="__Fieldmark__381_1226761363"/>
            <w:bookmarkEnd w:id="76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да /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764" w:name="__Fieldmark__382_1226761363"/>
            <w:bookmarkStart w:id="765" w:name="__Fieldmark__382_1226761363"/>
            <w:bookmarkEnd w:id="76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нет  </w:t>
            </w:r>
          </w:p>
          <w:p>
            <w:pPr>
              <w:pStyle w:val="Normal"/>
              <w:ind w:firstLine="35"/>
              <w:rPr/>
            </w:pPr>
            <w:r>
              <w:rPr>
                <w:b/>
                <w:sz w:val="12"/>
                <w:szCs w:val="12"/>
              </w:rPr>
              <w:t xml:space="preserve">Канализация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766" w:name="__Fieldmark__383_1226761363"/>
            <w:bookmarkStart w:id="767" w:name="__Fieldmark__383_1226761363"/>
            <w:bookmarkEnd w:id="76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да/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768" w:name="__Fieldmark__384_1226761363"/>
            <w:bookmarkStart w:id="769" w:name="__Fieldmark__384_1226761363"/>
            <w:bookmarkEnd w:id="76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нет</w:t>
            </w:r>
          </w:p>
          <w:p>
            <w:pPr>
              <w:pStyle w:val="Normal"/>
              <w:ind w:firstLine="35"/>
              <w:rPr/>
            </w:pPr>
            <w:r>
              <w:rPr>
                <w:b/>
                <w:sz w:val="12"/>
                <w:szCs w:val="12"/>
              </w:rPr>
              <w:t xml:space="preserve">Отоплени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770" w:name="__Fieldmark__385_1226761363"/>
            <w:bookmarkStart w:id="771" w:name="__Fieldmark__385_1226761363"/>
            <w:bookmarkEnd w:id="77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нет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772" w:name="__Fieldmark__386_1226761363"/>
            <w:bookmarkStart w:id="773" w:name="__Fieldmark__386_1226761363"/>
            <w:bookmarkEnd w:id="77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ечь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774" w:name="__Fieldmark__387_1226761363"/>
            <w:bookmarkStart w:id="775" w:name="__Fieldmark__387_1226761363"/>
            <w:bookmarkEnd w:id="77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амин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776" w:name="__Fieldmark__388_1226761363"/>
            <w:bookmarkStart w:id="777" w:name="__Fieldmark__388_1226761363"/>
            <w:bookmarkEnd w:id="77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отел </w:t>
            </w:r>
          </w:p>
          <w:p>
            <w:pPr>
              <w:pStyle w:val="Normal"/>
              <w:ind w:firstLine="34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778" w:name="__Fieldmark__389_1226761363"/>
            <w:bookmarkStart w:id="779" w:name="__Fieldmark__389_1226761363"/>
            <w:bookmarkEnd w:id="77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 __________________________________</w:t>
            </w:r>
          </w:p>
          <w:p>
            <w:pPr>
              <w:pStyle w:val="Normal"/>
              <w:ind w:firstLine="34"/>
              <w:rPr/>
            </w:pPr>
            <w:r>
              <w:rPr>
                <w:b/>
                <w:sz w:val="12"/>
                <w:szCs w:val="12"/>
              </w:rPr>
              <w:t xml:space="preserve">Баня, саун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780" w:name="__Fieldmark__390_1226761363"/>
            <w:bookmarkStart w:id="781" w:name="__Fieldmark__390_1226761363"/>
            <w:bookmarkEnd w:id="78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да /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782" w:name="__Fieldmark__391_1226761363"/>
            <w:bookmarkStart w:id="783" w:name="__Fieldmark__391_1226761363"/>
            <w:bookmarkEnd w:id="78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нет</w:t>
            </w:r>
          </w:p>
        </w:tc>
      </w:tr>
      <w:tr>
        <w:trPr/>
        <w:tc>
          <w:tcPr>
            <w:tcW w:w="3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утренняя отделка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й этаж</w:t>
            </w:r>
          </w:p>
        </w:tc>
        <w:tc>
          <w:tcPr>
            <w:tcW w:w="30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>
                <w:b/>
                <w:sz w:val="12"/>
                <w:szCs w:val="12"/>
              </w:rPr>
              <w:t xml:space="preserve">Материалы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784" w:name="__Fieldmark__392_1226761363"/>
            <w:bookmarkStart w:id="785" w:name="__Fieldmark__392_1226761363"/>
            <w:bookmarkEnd w:id="78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мпортны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786" w:name="__Fieldmark__393_1226761363"/>
            <w:bookmarkStart w:id="787" w:name="__Fieldmark__393_1226761363"/>
            <w:bookmarkEnd w:id="78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течественные, СНГ</w:t>
            </w:r>
          </w:p>
          <w:p>
            <w:pPr>
              <w:pStyle w:val="Normal"/>
              <w:ind w:firstLine="12"/>
              <w:rPr/>
            </w:pPr>
            <w:r>
              <w:rPr>
                <w:b/>
                <w:sz w:val="12"/>
                <w:szCs w:val="12"/>
              </w:rPr>
              <w:t xml:space="preserve">Стены: обои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788" w:name="__Fieldmark__394_1226761363"/>
            <w:bookmarkStart w:id="789" w:name="__Fieldmark__394_1226761363"/>
            <w:bookmarkEnd w:id="78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умажны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790" w:name="__Fieldmark__395_1226761363"/>
            <w:bookmarkStart w:id="791" w:name="__Fieldmark__395_1226761363"/>
            <w:bookmarkEnd w:id="79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иниловые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792" w:name="__Fieldmark__396_1226761363"/>
            <w:bookmarkStart w:id="793" w:name="__Fieldmark__396_1226761363"/>
            <w:bookmarkEnd w:id="79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флизелиновые под покраску</w:t>
            </w:r>
          </w:p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стеновые панели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794" w:name="__Fieldmark__397_1226761363"/>
            <w:bookmarkStart w:id="795" w:name="__Fieldmark__397_1226761363"/>
            <w:bookmarkEnd w:id="79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ластиковы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796" w:name="__Fieldmark__398_1226761363"/>
            <w:bookmarkStart w:id="797" w:name="__Fieldmark__398_1226761363"/>
            <w:bookmarkEnd w:id="79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1"/>
                <w:szCs w:val="11"/>
              </w:rPr>
              <w:t>ДСП/ДВП/МДФ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798" w:name="__Fieldmark__399_1226761363"/>
            <w:bookmarkStart w:id="799" w:name="__Fieldmark__399_1226761363"/>
            <w:bookmarkEnd w:id="79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гипсокартон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800" w:name="__Fieldmark__400_1226761363"/>
            <w:bookmarkStart w:id="801" w:name="__Fieldmark__400_1226761363"/>
            <w:bookmarkEnd w:id="80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ргалит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802" w:name="__Fieldmark__401_1226761363"/>
            <w:bookmarkStart w:id="803" w:name="__Fieldmark__401_1226761363"/>
            <w:bookmarkEnd w:id="80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агон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804" w:name="__Fieldmark__402_1226761363"/>
            <w:bookmarkStart w:id="805" w:name="__Fieldmark__402_1226761363"/>
            <w:bookmarkEnd w:id="80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крас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806" w:name="__Fieldmark__403_1226761363"/>
            <w:bookmarkStart w:id="807" w:name="__Fieldmark__403_1226761363"/>
            <w:bookmarkEnd w:id="80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лит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808" w:name="__Fieldmark__404_1226761363"/>
            <w:bookmarkStart w:id="809" w:name="__Fieldmark__404_1226761363"/>
            <w:bookmarkEnd w:id="80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 ____________________________</w:t>
            </w:r>
          </w:p>
          <w:p>
            <w:pPr>
              <w:pStyle w:val="Normal"/>
              <w:ind w:firstLine="12"/>
              <w:rPr/>
            </w:pPr>
            <w:r>
              <w:rPr>
                <w:b/>
                <w:sz w:val="12"/>
                <w:szCs w:val="12"/>
              </w:rPr>
              <w:t xml:space="preserve">Пол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810" w:name="__Fieldmark__405_1226761363"/>
            <w:bookmarkStart w:id="811" w:name="__Fieldmark__405_1226761363"/>
            <w:bookmarkEnd w:id="81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оловая дос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812" w:name="__Fieldmark__406_1226761363"/>
            <w:bookmarkStart w:id="813" w:name="__Fieldmark__406_1226761363"/>
            <w:bookmarkEnd w:id="81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ламинат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814" w:name="__Fieldmark__407_1226761363"/>
            <w:bookmarkStart w:id="815" w:name="__Fieldmark__407_1226761363"/>
            <w:bookmarkEnd w:id="81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овролин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816" w:name="__Fieldmark__408_1226761363"/>
            <w:bookmarkStart w:id="817" w:name="__Fieldmark__408_1226761363"/>
            <w:bookmarkEnd w:id="81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линолеум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818" w:name="__Fieldmark__409_1226761363"/>
            <w:bookmarkStart w:id="819" w:name="__Fieldmark__409_1226761363"/>
            <w:bookmarkEnd w:id="81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ерамическая плит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820" w:name="__Fieldmark__410_1226761363"/>
            <w:bookmarkStart w:id="821" w:name="__Fieldmark__410_1226761363"/>
            <w:bookmarkEnd w:id="82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робковое покрыти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822" w:name="__Fieldmark__411_1226761363"/>
            <w:bookmarkStart w:id="823" w:name="__Fieldmark__411_1226761363"/>
            <w:bookmarkEnd w:id="82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 ____________________________</w:t>
            </w:r>
          </w:p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Потолок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824" w:name="__Fieldmark__412_1226761363"/>
            <w:bookmarkStart w:id="825" w:name="__Fieldmark__412_1226761363"/>
            <w:bookmarkEnd w:id="82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обел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826" w:name="__Fieldmark__413_1226761363"/>
            <w:bookmarkStart w:id="827" w:name="__Fieldmark__413_1226761363"/>
            <w:bookmarkEnd w:id="82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отолочные плиты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828" w:name="__Fieldmark__414_1226761363"/>
            <w:bookmarkStart w:id="829" w:name="__Fieldmark__414_1226761363"/>
            <w:bookmarkEnd w:id="82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бои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830" w:name="__Fieldmark__415_1226761363"/>
            <w:bookmarkStart w:id="831" w:name="__Fieldmark__415_1226761363"/>
            <w:bookmarkEnd w:id="83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крас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832" w:name="__Fieldmark__416_1226761363"/>
            <w:bookmarkStart w:id="833" w:name="__Fieldmark__416_1226761363"/>
            <w:bookmarkEnd w:id="83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агон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834" w:name="__Fieldmark__417_1226761363"/>
            <w:bookmarkStart w:id="835" w:name="__Fieldmark__417_1226761363"/>
            <w:bookmarkEnd w:id="83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 ________________</w:t>
            </w:r>
          </w:p>
        </w:tc>
        <w:tc>
          <w:tcPr>
            <w:tcW w:w="30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>
                <w:b/>
                <w:sz w:val="12"/>
                <w:szCs w:val="12"/>
              </w:rPr>
              <w:t xml:space="preserve">Материалы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836" w:name="__Fieldmark__418_1226761363"/>
            <w:bookmarkStart w:id="837" w:name="__Fieldmark__418_1226761363"/>
            <w:bookmarkEnd w:id="83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мпортны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838" w:name="__Fieldmark__419_1226761363"/>
            <w:bookmarkStart w:id="839" w:name="__Fieldmark__419_1226761363"/>
            <w:bookmarkEnd w:id="83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течественные, СНГ</w:t>
            </w:r>
          </w:p>
          <w:p>
            <w:pPr>
              <w:pStyle w:val="Normal"/>
              <w:ind w:firstLine="12"/>
              <w:rPr/>
            </w:pPr>
            <w:r>
              <w:rPr>
                <w:b/>
                <w:sz w:val="12"/>
                <w:szCs w:val="12"/>
              </w:rPr>
              <w:t xml:space="preserve">Стены: обои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840" w:name="__Fieldmark__420_1226761363"/>
            <w:bookmarkStart w:id="841" w:name="__Fieldmark__420_1226761363"/>
            <w:bookmarkEnd w:id="84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умажны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842" w:name="__Fieldmark__421_1226761363"/>
            <w:bookmarkStart w:id="843" w:name="__Fieldmark__421_1226761363"/>
            <w:bookmarkEnd w:id="84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иниловые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844" w:name="__Fieldmark__422_1226761363"/>
            <w:bookmarkStart w:id="845" w:name="__Fieldmark__422_1226761363"/>
            <w:bookmarkEnd w:id="84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флизелиновые под покраску</w:t>
            </w:r>
          </w:p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стеновые панели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846" w:name="__Fieldmark__423_1226761363"/>
            <w:bookmarkStart w:id="847" w:name="__Fieldmark__423_1226761363"/>
            <w:bookmarkEnd w:id="84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ластиковы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848" w:name="__Fieldmark__424_1226761363"/>
            <w:bookmarkStart w:id="849" w:name="__Fieldmark__424_1226761363"/>
            <w:bookmarkEnd w:id="84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1"/>
                <w:szCs w:val="11"/>
              </w:rPr>
              <w:t>ДСП/ДВП/МДФ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850" w:name="__Fieldmark__425_1226761363"/>
            <w:bookmarkStart w:id="851" w:name="__Fieldmark__425_1226761363"/>
            <w:bookmarkEnd w:id="85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гипсокартон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852" w:name="__Fieldmark__426_1226761363"/>
            <w:bookmarkStart w:id="853" w:name="__Fieldmark__426_1226761363"/>
            <w:bookmarkEnd w:id="85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ргалит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854" w:name="__Fieldmark__427_1226761363"/>
            <w:bookmarkStart w:id="855" w:name="__Fieldmark__427_1226761363"/>
            <w:bookmarkEnd w:id="85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агон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856" w:name="__Fieldmark__428_1226761363"/>
            <w:bookmarkStart w:id="857" w:name="__Fieldmark__428_1226761363"/>
            <w:bookmarkEnd w:id="85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крас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858" w:name="__Fieldmark__429_1226761363"/>
            <w:bookmarkStart w:id="859" w:name="__Fieldmark__429_1226761363"/>
            <w:bookmarkEnd w:id="85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лит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860" w:name="__Fieldmark__430_1226761363"/>
            <w:bookmarkStart w:id="861" w:name="__Fieldmark__430_1226761363"/>
            <w:bookmarkEnd w:id="86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 ____________________________</w:t>
            </w:r>
          </w:p>
          <w:p>
            <w:pPr>
              <w:pStyle w:val="Normal"/>
              <w:ind w:firstLine="12"/>
              <w:rPr/>
            </w:pPr>
            <w:r>
              <w:rPr>
                <w:b/>
                <w:sz w:val="12"/>
                <w:szCs w:val="12"/>
              </w:rPr>
              <w:t xml:space="preserve">Пол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862" w:name="__Fieldmark__431_1226761363"/>
            <w:bookmarkStart w:id="863" w:name="__Fieldmark__431_1226761363"/>
            <w:bookmarkEnd w:id="86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оловая дос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864" w:name="__Fieldmark__432_1226761363"/>
            <w:bookmarkStart w:id="865" w:name="__Fieldmark__432_1226761363"/>
            <w:bookmarkEnd w:id="86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ламинат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866" w:name="__Fieldmark__433_1226761363"/>
            <w:bookmarkStart w:id="867" w:name="__Fieldmark__433_1226761363"/>
            <w:bookmarkEnd w:id="86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овролин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868" w:name="__Fieldmark__434_1226761363"/>
            <w:bookmarkStart w:id="869" w:name="__Fieldmark__434_1226761363"/>
            <w:bookmarkEnd w:id="86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линолеум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870" w:name="__Fieldmark__435_1226761363"/>
            <w:bookmarkStart w:id="871" w:name="__Fieldmark__435_1226761363"/>
            <w:bookmarkEnd w:id="87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ерамическая плит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872" w:name="__Fieldmark__436_1226761363"/>
            <w:bookmarkStart w:id="873" w:name="__Fieldmark__436_1226761363"/>
            <w:bookmarkEnd w:id="87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робковое покрыти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874" w:name="__Fieldmark__437_1226761363"/>
            <w:bookmarkStart w:id="875" w:name="__Fieldmark__437_1226761363"/>
            <w:bookmarkEnd w:id="87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 ____________________________</w:t>
            </w:r>
          </w:p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Потолок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876" w:name="__Fieldmark__438_1226761363"/>
            <w:bookmarkStart w:id="877" w:name="__Fieldmark__438_1226761363"/>
            <w:bookmarkEnd w:id="87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обел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878" w:name="__Fieldmark__439_1226761363"/>
            <w:bookmarkStart w:id="879" w:name="__Fieldmark__439_1226761363"/>
            <w:bookmarkEnd w:id="87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отолочные плиты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880" w:name="__Fieldmark__440_1226761363"/>
            <w:bookmarkStart w:id="881" w:name="__Fieldmark__440_1226761363"/>
            <w:bookmarkEnd w:id="88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бои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882" w:name="__Fieldmark__441_1226761363"/>
            <w:bookmarkStart w:id="883" w:name="__Fieldmark__441_1226761363"/>
            <w:bookmarkEnd w:id="88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крас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884" w:name="__Fieldmark__442_1226761363"/>
            <w:bookmarkStart w:id="885" w:name="__Fieldmark__442_1226761363"/>
            <w:bookmarkEnd w:id="88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агон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886" w:name="__Fieldmark__443_1226761363"/>
            <w:bookmarkStart w:id="887" w:name="__Fieldmark__443_1226761363"/>
            <w:bookmarkEnd w:id="88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 ________________</w:t>
            </w:r>
          </w:p>
        </w:tc>
        <w:tc>
          <w:tcPr>
            <w:tcW w:w="31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>
                <w:b/>
                <w:sz w:val="12"/>
                <w:szCs w:val="12"/>
              </w:rPr>
              <w:t xml:space="preserve">Материалы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888" w:name="__Fieldmark__444_1226761363"/>
            <w:bookmarkStart w:id="889" w:name="__Fieldmark__444_1226761363"/>
            <w:bookmarkEnd w:id="88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мпортны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890" w:name="__Fieldmark__445_1226761363"/>
            <w:bookmarkStart w:id="891" w:name="__Fieldmark__445_1226761363"/>
            <w:bookmarkEnd w:id="89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течественные, СНГ</w:t>
            </w:r>
          </w:p>
          <w:p>
            <w:pPr>
              <w:pStyle w:val="Normal"/>
              <w:ind w:firstLine="12"/>
              <w:rPr/>
            </w:pPr>
            <w:r>
              <w:rPr>
                <w:b/>
                <w:sz w:val="12"/>
                <w:szCs w:val="12"/>
              </w:rPr>
              <w:t xml:space="preserve">Стены: обои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892" w:name="__Fieldmark__446_1226761363"/>
            <w:bookmarkStart w:id="893" w:name="__Fieldmark__446_1226761363"/>
            <w:bookmarkEnd w:id="89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умажны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894" w:name="__Fieldmark__447_1226761363"/>
            <w:bookmarkStart w:id="895" w:name="__Fieldmark__447_1226761363"/>
            <w:bookmarkEnd w:id="89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иниловые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896" w:name="__Fieldmark__448_1226761363"/>
            <w:bookmarkStart w:id="897" w:name="__Fieldmark__448_1226761363"/>
            <w:bookmarkEnd w:id="89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флизелиновые под покраску</w:t>
            </w:r>
          </w:p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стеновые панели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898" w:name="__Fieldmark__449_1226761363"/>
            <w:bookmarkStart w:id="899" w:name="__Fieldmark__449_1226761363"/>
            <w:bookmarkEnd w:id="89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ластиковы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900" w:name="__Fieldmark__450_1226761363"/>
            <w:bookmarkStart w:id="901" w:name="__Fieldmark__450_1226761363"/>
            <w:bookmarkEnd w:id="90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1"/>
                <w:szCs w:val="11"/>
              </w:rPr>
              <w:t>ДСП/ДВП/МДФ</w:t>
            </w:r>
          </w:p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902" w:name="__Fieldmark__451_1226761363"/>
            <w:bookmarkStart w:id="903" w:name="__Fieldmark__451_1226761363"/>
            <w:bookmarkEnd w:id="90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гипсокартон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904" w:name="__Fieldmark__452_1226761363"/>
            <w:bookmarkStart w:id="905" w:name="__Fieldmark__452_1226761363"/>
            <w:bookmarkEnd w:id="90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ргалит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906" w:name="__Fieldmark__453_1226761363"/>
            <w:bookmarkStart w:id="907" w:name="__Fieldmark__453_1226761363"/>
            <w:bookmarkEnd w:id="90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агон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908" w:name="__Fieldmark__454_1226761363"/>
            <w:bookmarkStart w:id="909" w:name="__Fieldmark__454_1226761363"/>
            <w:bookmarkEnd w:id="90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краска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910" w:name="__Fieldmark__455_1226761363"/>
            <w:bookmarkStart w:id="911" w:name="__Fieldmark__455_1226761363"/>
            <w:bookmarkEnd w:id="91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лит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912" w:name="__Fieldmark__456_1226761363"/>
            <w:bookmarkStart w:id="913" w:name="__Fieldmark__456_1226761363"/>
            <w:bookmarkEnd w:id="91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 ____________________________</w:t>
            </w:r>
          </w:p>
          <w:p>
            <w:pPr>
              <w:pStyle w:val="Normal"/>
              <w:ind w:firstLine="12"/>
              <w:rPr/>
            </w:pPr>
            <w:r>
              <w:rPr>
                <w:b/>
                <w:sz w:val="12"/>
                <w:szCs w:val="12"/>
              </w:rPr>
              <w:t xml:space="preserve">Пол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914" w:name="__Fieldmark__457_1226761363"/>
            <w:bookmarkStart w:id="915" w:name="__Fieldmark__457_1226761363"/>
            <w:bookmarkEnd w:id="91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оловая дос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916" w:name="__Fieldmark__458_1226761363"/>
            <w:bookmarkStart w:id="917" w:name="__Fieldmark__458_1226761363"/>
            <w:bookmarkEnd w:id="91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ламинат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918" w:name="__Fieldmark__459_1226761363"/>
            <w:bookmarkStart w:id="919" w:name="__Fieldmark__459_1226761363"/>
            <w:bookmarkEnd w:id="91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овролин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920" w:name="__Fieldmark__460_1226761363"/>
            <w:bookmarkStart w:id="921" w:name="__Fieldmark__460_1226761363"/>
            <w:bookmarkEnd w:id="92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линолеум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922" w:name="__Fieldmark__461_1226761363"/>
            <w:bookmarkStart w:id="923" w:name="__Fieldmark__461_1226761363"/>
            <w:bookmarkEnd w:id="92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ерамическая плит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924" w:name="__Fieldmark__462_1226761363"/>
            <w:bookmarkStart w:id="925" w:name="__Fieldmark__462_1226761363"/>
            <w:bookmarkEnd w:id="92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робковое покрыти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926" w:name="__Fieldmark__463_1226761363"/>
            <w:bookmarkStart w:id="927" w:name="__Fieldmark__463_1226761363"/>
            <w:bookmarkEnd w:id="92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 ____________________________</w:t>
            </w:r>
          </w:p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Потолок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928" w:name="__Fieldmark__464_1226761363"/>
            <w:bookmarkStart w:id="929" w:name="__Fieldmark__464_1226761363"/>
            <w:bookmarkEnd w:id="92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обел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930" w:name="__Fieldmark__465_1226761363"/>
            <w:bookmarkStart w:id="931" w:name="__Fieldmark__465_1226761363"/>
            <w:bookmarkEnd w:id="93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отолочные плиты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932" w:name="__Fieldmark__466_1226761363"/>
            <w:bookmarkStart w:id="933" w:name="__Fieldmark__466_1226761363"/>
            <w:bookmarkEnd w:id="93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бои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934" w:name="__Fieldmark__467_1226761363"/>
            <w:bookmarkStart w:id="935" w:name="__Fieldmark__467_1226761363"/>
            <w:bookmarkEnd w:id="93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окрас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936" w:name="__Fieldmark__468_1226761363"/>
            <w:bookmarkStart w:id="937" w:name="__Fieldmark__468_1226761363"/>
            <w:bookmarkEnd w:id="93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агон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938" w:name="__Fieldmark__469_1226761363"/>
            <w:bookmarkStart w:id="939" w:name="__Fieldmark__469_1226761363"/>
            <w:bookmarkEnd w:id="93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 ________________</w:t>
            </w:r>
          </w:p>
        </w:tc>
      </w:tr>
      <w:tr>
        <w:trPr/>
        <w:tc>
          <w:tcPr>
            <w:tcW w:w="3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2-й этаж</w:t>
            </w:r>
          </w:p>
        </w:tc>
        <w:tc>
          <w:tcPr>
            <w:tcW w:w="30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>
                <w:b/>
                <w:sz w:val="12"/>
                <w:szCs w:val="12"/>
              </w:rPr>
              <w:t xml:space="preserve">Материалы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940" w:name="__Fieldmark__470_1226761363"/>
            <w:bookmarkStart w:id="941" w:name="__Fieldmark__470_1226761363"/>
            <w:bookmarkEnd w:id="94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мпортны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942" w:name="__Fieldmark__471_1226761363"/>
            <w:bookmarkStart w:id="943" w:name="__Fieldmark__471_1226761363"/>
            <w:bookmarkEnd w:id="94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течественные, СНГ</w:t>
            </w:r>
          </w:p>
          <w:p>
            <w:pPr>
              <w:pStyle w:val="Normal"/>
              <w:ind w:firstLine="12"/>
              <w:rPr/>
            </w:pPr>
            <w:r>
              <w:rPr>
                <w:b/>
                <w:sz w:val="12"/>
                <w:szCs w:val="12"/>
              </w:rPr>
              <w:t xml:space="preserve">Стены: обои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944" w:name="__Fieldmark__472_1226761363"/>
            <w:bookmarkStart w:id="945" w:name="__Fieldmark__472_1226761363"/>
            <w:bookmarkEnd w:id="94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умажны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946" w:name="__Fieldmark__473_1226761363"/>
            <w:bookmarkStart w:id="947" w:name="__Fieldmark__473_1226761363"/>
            <w:bookmarkEnd w:id="94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иниловые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948" w:name="__Fieldmark__474_1226761363"/>
            <w:bookmarkStart w:id="949" w:name="__Fieldmark__474_1226761363"/>
            <w:bookmarkEnd w:id="94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флизелиновые под покраску</w:t>
            </w:r>
          </w:p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стеновые панели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950" w:name="__Fieldmark__475_1226761363"/>
            <w:bookmarkStart w:id="951" w:name="__Fieldmark__475_1226761363"/>
            <w:bookmarkEnd w:id="95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ластиковы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952" w:name="__Fieldmark__476_1226761363"/>
            <w:bookmarkStart w:id="953" w:name="__Fieldmark__476_1226761363"/>
            <w:bookmarkEnd w:id="95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1"/>
                <w:szCs w:val="11"/>
              </w:rPr>
              <w:t>ДСП/ДВП/МДФ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954" w:name="__Fieldmark__477_1226761363"/>
            <w:bookmarkStart w:id="955" w:name="__Fieldmark__477_1226761363"/>
            <w:bookmarkEnd w:id="95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гипсокартон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956" w:name="__Fieldmark__478_1226761363"/>
            <w:bookmarkStart w:id="957" w:name="__Fieldmark__478_1226761363"/>
            <w:bookmarkEnd w:id="95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ргалит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958" w:name="__Fieldmark__479_1226761363"/>
            <w:bookmarkStart w:id="959" w:name="__Fieldmark__479_1226761363"/>
            <w:bookmarkEnd w:id="95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агон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960" w:name="__Fieldmark__480_1226761363"/>
            <w:bookmarkStart w:id="961" w:name="__Fieldmark__480_1226761363"/>
            <w:bookmarkEnd w:id="96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крас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962" w:name="__Fieldmark__481_1226761363"/>
            <w:bookmarkStart w:id="963" w:name="__Fieldmark__481_1226761363"/>
            <w:bookmarkEnd w:id="96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лит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964" w:name="__Fieldmark__482_1226761363"/>
            <w:bookmarkStart w:id="965" w:name="__Fieldmark__482_1226761363"/>
            <w:bookmarkEnd w:id="96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 ____________________________</w:t>
            </w:r>
          </w:p>
          <w:p>
            <w:pPr>
              <w:pStyle w:val="Normal"/>
              <w:ind w:firstLine="12"/>
              <w:rPr/>
            </w:pPr>
            <w:r>
              <w:rPr>
                <w:b/>
                <w:sz w:val="12"/>
                <w:szCs w:val="12"/>
              </w:rPr>
              <w:t xml:space="preserve">Пол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966" w:name="__Fieldmark__483_1226761363"/>
            <w:bookmarkStart w:id="967" w:name="__Fieldmark__483_1226761363"/>
            <w:bookmarkEnd w:id="96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оловая дос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968" w:name="__Fieldmark__484_1226761363"/>
            <w:bookmarkStart w:id="969" w:name="__Fieldmark__484_1226761363"/>
            <w:bookmarkEnd w:id="96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ламинат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970" w:name="__Fieldmark__485_1226761363"/>
            <w:bookmarkStart w:id="971" w:name="__Fieldmark__485_1226761363"/>
            <w:bookmarkEnd w:id="97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овролин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972" w:name="__Fieldmark__486_1226761363"/>
            <w:bookmarkStart w:id="973" w:name="__Fieldmark__486_1226761363"/>
            <w:bookmarkEnd w:id="97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линолеум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974" w:name="__Fieldmark__487_1226761363"/>
            <w:bookmarkStart w:id="975" w:name="__Fieldmark__487_1226761363"/>
            <w:bookmarkEnd w:id="97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ерамическая плит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976" w:name="__Fieldmark__488_1226761363"/>
            <w:bookmarkStart w:id="977" w:name="__Fieldmark__488_1226761363"/>
            <w:bookmarkEnd w:id="97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робковое покрыти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978" w:name="__Fieldmark__489_1226761363"/>
            <w:bookmarkStart w:id="979" w:name="__Fieldmark__489_1226761363"/>
            <w:bookmarkEnd w:id="97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 ____________________________</w:t>
            </w:r>
          </w:p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Потолок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980" w:name="__Fieldmark__490_1226761363"/>
            <w:bookmarkStart w:id="981" w:name="__Fieldmark__490_1226761363"/>
            <w:bookmarkEnd w:id="98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обел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982" w:name="__Fieldmark__491_1226761363"/>
            <w:bookmarkStart w:id="983" w:name="__Fieldmark__491_1226761363"/>
            <w:bookmarkEnd w:id="98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отолочные плиты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984" w:name="__Fieldmark__492_1226761363"/>
            <w:bookmarkStart w:id="985" w:name="__Fieldmark__492_1226761363"/>
            <w:bookmarkEnd w:id="98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бои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986" w:name="__Fieldmark__493_1226761363"/>
            <w:bookmarkStart w:id="987" w:name="__Fieldmark__493_1226761363"/>
            <w:bookmarkEnd w:id="98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крас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988" w:name="__Fieldmark__494_1226761363"/>
            <w:bookmarkStart w:id="989" w:name="__Fieldmark__494_1226761363"/>
            <w:bookmarkEnd w:id="98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агон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990" w:name="__Fieldmark__495_1226761363"/>
            <w:bookmarkStart w:id="991" w:name="__Fieldmark__495_1226761363"/>
            <w:bookmarkEnd w:id="99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 ________________</w:t>
            </w:r>
          </w:p>
        </w:tc>
        <w:tc>
          <w:tcPr>
            <w:tcW w:w="30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>
                <w:b/>
                <w:sz w:val="12"/>
                <w:szCs w:val="12"/>
              </w:rPr>
              <w:t xml:space="preserve">Материалы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992" w:name="__Fieldmark__496_1226761363"/>
            <w:bookmarkStart w:id="993" w:name="__Fieldmark__496_1226761363"/>
            <w:bookmarkEnd w:id="99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мпортны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994" w:name="__Fieldmark__497_1226761363"/>
            <w:bookmarkStart w:id="995" w:name="__Fieldmark__497_1226761363"/>
            <w:bookmarkEnd w:id="99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течественные, СНГ</w:t>
            </w:r>
          </w:p>
          <w:p>
            <w:pPr>
              <w:pStyle w:val="Normal"/>
              <w:ind w:firstLine="12"/>
              <w:rPr/>
            </w:pPr>
            <w:r>
              <w:rPr>
                <w:b/>
                <w:sz w:val="12"/>
                <w:szCs w:val="12"/>
              </w:rPr>
              <w:t xml:space="preserve">Стены: обои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996" w:name="__Fieldmark__498_1226761363"/>
            <w:bookmarkStart w:id="997" w:name="__Fieldmark__498_1226761363"/>
            <w:bookmarkEnd w:id="99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умажны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998" w:name="__Fieldmark__499_1226761363"/>
            <w:bookmarkStart w:id="999" w:name="__Fieldmark__499_1226761363"/>
            <w:bookmarkEnd w:id="99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иниловые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000" w:name="__Fieldmark__500_1226761363"/>
            <w:bookmarkStart w:id="1001" w:name="__Fieldmark__500_1226761363"/>
            <w:bookmarkEnd w:id="100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флизелиновые под покраску</w:t>
            </w:r>
          </w:p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стеновые панели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002" w:name="__Fieldmark__501_1226761363"/>
            <w:bookmarkStart w:id="1003" w:name="__Fieldmark__501_1226761363"/>
            <w:bookmarkEnd w:id="100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ластиковы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004" w:name="__Fieldmark__502_1226761363"/>
            <w:bookmarkStart w:id="1005" w:name="__Fieldmark__502_1226761363"/>
            <w:bookmarkEnd w:id="100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1"/>
                <w:szCs w:val="11"/>
              </w:rPr>
              <w:t>ДСП/ДВП/МДФ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006" w:name="__Fieldmark__503_1226761363"/>
            <w:bookmarkStart w:id="1007" w:name="__Fieldmark__503_1226761363"/>
            <w:bookmarkEnd w:id="100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гипсокартон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008" w:name="__Fieldmark__504_1226761363"/>
            <w:bookmarkStart w:id="1009" w:name="__Fieldmark__504_1226761363"/>
            <w:bookmarkEnd w:id="100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ргалит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010" w:name="__Fieldmark__505_1226761363"/>
            <w:bookmarkStart w:id="1011" w:name="__Fieldmark__505_1226761363"/>
            <w:bookmarkEnd w:id="101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агон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012" w:name="__Fieldmark__506_1226761363"/>
            <w:bookmarkStart w:id="1013" w:name="__Fieldmark__506_1226761363"/>
            <w:bookmarkEnd w:id="101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крас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014" w:name="__Fieldmark__507_1226761363"/>
            <w:bookmarkStart w:id="1015" w:name="__Fieldmark__507_1226761363"/>
            <w:bookmarkEnd w:id="101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лит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016" w:name="__Fieldmark__508_1226761363"/>
            <w:bookmarkStart w:id="1017" w:name="__Fieldmark__508_1226761363"/>
            <w:bookmarkEnd w:id="101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 ____________________________</w:t>
            </w:r>
          </w:p>
          <w:p>
            <w:pPr>
              <w:pStyle w:val="Normal"/>
              <w:ind w:firstLine="12"/>
              <w:rPr/>
            </w:pPr>
            <w:r>
              <w:rPr>
                <w:b/>
                <w:sz w:val="12"/>
                <w:szCs w:val="12"/>
              </w:rPr>
              <w:t xml:space="preserve">Пол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018" w:name="__Fieldmark__509_1226761363"/>
            <w:bookmarkStart w:id="1019" w:name="__Fieldmark__509_1226761363"/>
            <w:bookmarkEnd w:id="101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оловая дос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020" w:name="__Fieldmark__510_1226761363"/>
            <w:bookmarkStart w:id="1021" w:name="__Fieldmark__510_1226761363"/>
            <w:bookmarkEnd w:id="102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ламинат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022" w:name="__Fieldmark__511_1226761363"/>
            <w:bookmarkStart w:id="1023" w:name="__Fieldmark__511_1226761363"/>
            <w:bookmarkEnd w:id="102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овролин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024" w:name="__Fieldmark__512_1226761363"/>
            <w:bookmarkStart w:id="1025" w:name="__Fieldmark__512_1226761363"/>
            <w:bookmarkEnd w:id="102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линолеум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026" w:name="__Fieldmark__513_1226761363"/>
            <w:bookmarkStart w:id="1027" w:name="__Fieldmark__513_1226761363"/>
            <w:bookmarkEnd w:id="102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ерамическая плит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028" w:name="__Fieldmark__514_1226761363"/>
            <w:bookmarkStart w:id="1029" w:name="__Fieldmark__514_1226761363"/>
            <w:bookmarkEnd w:id="102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робковое покрыти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030" w:name="__Fieldmark__515_1226761363"/>
            <w:bookmarkStart w:id="1031" w:name="__Fieldmark__515_1226761363"/>
            <w:bookmarkEnd w:id="103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 ____________________________</w:t>
            </w:r>
          </w:p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Потолок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032" w:name="__Fieldmark__516_1226761363"/>
            <w:bookmarkStart w:id="1033" w:name="__Fieldmark__516_1226761363"/>
            <w:bookmarkEnd w:id="103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обел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034" w:name="__Fieldmark__517_1226761363"/>
            <w:bookmarkStart w:id="1035" w:name="__Fieldmark__517_1226761363"/>
            <w:bookmarkEnd w:id="103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отолочные плиты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036" w:name="__Fieldmark__518_1226761363"/>
            <w:bookmarkStart w:id="1037" w:name="__Fieldmark__518_1226761363"/>
            <w:bookmarkEnd w:id="103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бои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038" w:name="__Fieldmark__519_1226761363"/>
            <w:bookmarkStart w:id="1039" w:name="__Fieldmark__519_1226761363"/>
            <w:bookmarkEnd w:id="103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крас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040" w:name="__Fieldmark__520_1226761363"/>
            <w:bookmarkStart w:id="1041" w:name="__Fieldmark__520_1226761363"/>
            <w:bookmarkEnd w:id="104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агон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042" w:name="__Fieldmark__521_1226761363"/>
            <w:bookmarkStart w:id="1043" w:name="__Fieldmark__521_1226761363"/>
            <w:bookmarkEnd w:id="104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 ________________</w:t>
            </w:r>
          </w:p>
        </w:tc>
        <w:tc>
          <w:tcPr>
            <w:tcW w:w="31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>
                <w:b/>
                <w:sz w:val="12"/>
                <w:szCs w:val="12"/>
              </w:rPr>
              <w:t xml:space="preserve">Материалы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044" w:name="__Fieldmark__522_1226761363"/>
            <w:bookmarkStart w:id="1045" w:name="__Fieldmark__522_1226761363"/>
            <w:bookmarkEnd w:id="104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мпортны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046" w:name="__Fieldmark__523_1226761363"/>
            <w:bookmarkStart w:id="1047" w:name="__Fieldmark__523_1226761363"/>
            <w:bookmarkEnd w:id="104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течественные, СНГ</w:t>
            </w:r>
          </w:p>
          <w:p>
            <w:pPr>
              <w:pStyle w:val="Normal"/>
              <w:ind w:firstLine="12"/>
              <w:rPr/>
            </w:pPr>
            <w:r>
              <w:rPr>
                <w:b/>
                <w:sz w:val="12"/>
                <w:szCs w:val="12"/>
              </w:rPr>
              <w:t xml:space="preserve">Стены: обои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048" w:name="__Fieldmark__524_1226761363"/>
            <w:bookmarkStart w:id="1049" w:name="__Fieldmark__524_1226761363"/>
            <w:bookmarkEnd w:id="104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умажны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050" w:name="__Fieldmark__525_1226761363"/>
            <w:bookmarkStart w:id="1051" w:name="__Fieldmark__525_1226761363"/>
            <w:bookmarkEnd w:id="105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иниловые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052" w:name="__Fieldmark__526_1226761363"/>
            <w:bookmarkStart w:id="1053" w:name="__Fieldmark__526_1226761363"/>
            <w:bookmarkEnd w:id="105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флизелиновые под покраску</w:t>
            </w:r>
          </w:p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стеновые панели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054" w:name="__Fieldmark__527_1226761363"/>
            <w:bookmarkStart w:id="1055" w:name="__Fieldmark__527_1226761363"/>
            <w:bookmarkEnd w:id="105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ластиковы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056" w:name="__Fieldmark__528_1226761363"/>
            <w:bookmarkStart w:id="1057" w:name="__Fieldmark__528_1226761363"/>
            <w:bookmarkEnd w:id="105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1"/>
                <w:szCs w:val="11"/>
              </w:rPr>
              <w:t>ДСП/ДВП/МДФ</w:t>
            </w:r>
          </w:p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058" w:name="__Fieldmark__529_1226761363"/>
            <w:bookmarkStart w:id="1059" w:name="__Fieldmark__529_1226761363"/>
            <w:bookmarkEnd w:id="105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гипсокартон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060" w:name="__Fieldmark__530_1226761363"/>
            <w:bookmarkStart w:id="1061" w:name="__Fieldmark__530_1226761363"/>
            <w:bookmarkEnd w:id="106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ргалит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062" w:name="__Fieldmark__531_1226761363"/>
            <w:bookmarkStart w:id="1063" w:name="__Fieldmark__531_1226761363"/>
            <w:bookmarkEnd w:id="106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агон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064" w:name="__Fieldmark__532_1226761363"/>
            <w:bookmarkStart w:id="1065" w:name="__Fieldmark__532_1226761363"/>
            <w:bookmarkEnd w:id="106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краска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066" w:name="__Fieldmark__533_1226761363"/>
            <w:bookmarkStart w:id="1067" w:name="__Fieldmark__533_1226761363"/>
            <w:bookmarkEnd w:id="106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лит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068" w:name="__Fieldmark__534_1226761363"/>
            <w:bookmarkStart w:id="1069" w:name="__Fieldmark__534_1226761363"/>
            <w:bookmarkEnd w:id="106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 ____________________________</w:t>
            </w:r>
          </w:p>
          <w:p>
            <w:pPr>
              <w:pStyle w:val="Normal"/>
              <w:ind w:firstLine="12"/>
              <w:rPr/>
            </w:pPr>
            <w:r>
              <w:rPr>
                <w:b/>
                <w:sz w:val="12"/>
                <w:szCs w:val="12"/>
              </w:rPr>
              <w:t xml:space="preserve">Пол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070" w:name="__Fieldmark__535_1226761363"/>
            <w:bookmarkStart w:id="1071" w:name="__Fieldmark__535_1226761363"/>
            <w:bookmarkEnd w:id="107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оловая дос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072" w:name="__Fieldmark__536_1226761363"/>
            <w:bookmarkStart w:id="1073" w:name="__Fieldmark__536_1226761363"/>
            <w:bookmarkEnd w:id="107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ламинат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074" w:name="__Fieldmark__537_1226761363"/>
            <w:bookmarkStart w:id="1075" w:name="__Fieldmark__537_1226761363"/>
            <w:bookmarkEnd w:id="107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овролин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076" w:name="__Fieldmark__538_1226761363"/>
            <w:bookmarkStart w:id="1077" w:name="__Fieldmark__538_1226761363"/>
            <w:bookmarkEnd w:id="107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линолеум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078" w:name="__Fieldmark__539_1226761363"/>
            <w:bookmarkStart w:id="1079" w:name="__Fieldmark__539_1226761363"/>
            <w:bookmarkEnd w:id="107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ерамическая плит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080" w:name="__Fieldmark__540_1226761363"/>
            <w:bookmarkStart w:id="1081" w:name="__Fieldmark__540_1226761363"/>
            <w:bookmarkEnd w:id="108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робковое покрыти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082" w:name="__Fieldmark__541_1226761363"/>
            <w:bookmarkStart w:id="1083" w:name="__Fieldmark__541_1226761363"/>
            <w:bookmarkEnd w:id="108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 ____________________________</w:t>
            </w:r>
          </w:p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Потолок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084" w:name="__Fieldmark__542_1226761363"/>
            <w:bookmarkStart w:id="1085" w:name="__Fieldmark__542_1226761363"/>
            <w:bookmarkEnd w:id="108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обел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086" w:name="__Fieldmark__543_1226761363"/>
            <w:bookmarkStart w:id="1087" w:name="__Fieldmark__543_1226761363"/>
            <w:bookmarkEnd w:id="108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отолочные плиты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088" w:name="__Fieldmark__544_1226761363"/>
            <w:bookmarkStart w:id="1089" w:name="__Fieldmark__544_1226761363"/>
            <w:bookmarkEnd w:id="108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бои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090" w:name="__Fieldmark__545_1226761363"/>
            <w:bookmarkStart w:id="1091" w:name="__Fieldmark__545_1226761363"/>
            <w:bookmarkEnd w:id="109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крас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092" w:name="__Fieldmark__546_1226761363"/>
            <w:bookmarkStart w:id="1093" w:name="__Fieldmark__546_1226761363"/>
            <w:bookmarkEnd w:id="109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агон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094" w:name="__Fieldmark__547_1226761363"/>
            <w:bookmarkStart w:id="1095" w:name="__Fieldmark__547_1226761363"/>
            <w:bookmarkEnd w:id="109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 ________________</w:t>
            </w:r>
          </w:p>
        </w:tc>
      </w:tr>
      <w:tr>
        <w:trPr/>
        <w:tc>
          <w:tcPr>
            <w:tcW w:w="3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Мансарда</w:t>
            </w:r>
          </w:p>
        </w:tc>
        <w:tc>
          <w:tcPr>
            <w:tcW w:w="30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>
                <w:b/>
                <w:sz w:val="12"/>
                <w:szCs w:val="12"/>
              </w:rPr>
              <w:t xml:space="preserve">Материалы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096" w:name="__Fieldmark__548_1226761363"/>
            <w:bookmarkStart w:id="1097" w:name="__Fieldmark__548_1226761363"/>
            <w:bookmarkEnd w:id="109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импортны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098" w:name="__Fieldmark__549_1226761363"/>
            <w:bookmarkStart w:id="1099" w:name="__Fieldmark__549_1226761363"/>
            <w:bookmarkEnd w:id="109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течественные, СНГ</w:t>
            </w:r>
          </w:p>
          <w:p>
            <w:pPr>
              <w:pStyle w:val="Normal"/>
              <w:ind w:firstLine="12"/>
              <w:rPr/>
            </w:pPr>
            <w:r>
              <w:rPr>
                <w:b/>
                <w:sz w:val="12"/>
                <w:szCs w:val="12"/>
              </w:rPr>
              <w:t xml:space="preserve">Стены: обои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100" w:name="__Fieldmark__550_1226761363"/>
            <w:bookmarkStart w:id="1101" w:name="__Fieldmark__550_1226761363"/>
            <w:bookmarkEnd w:id="110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умажны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102" w:name="__Fieldmark__551_1226761363"/>
            <w:bookmarkStart w:id="1103" w:name="__Fieldmark__551_1226761363"/>
            <w:bookmarkEnd w:id="110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иниловые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104" w:name="__Fieldmark__552_1226761363"/>
            <w:bookmarkStart w:id="1105" w:name="__Fieldmark__552_1226761363"/>
            <w:bookmarkEnd w:id="110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флизелиновые под покраску</w:t>
            </w:r>
          </w:p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стеновые панели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106" w:name="__Fieldmark__553_1226761363"/>
            <w:bookmarkStart w:id="1107" w:name="__Fieldmark__553_1226761363"/>
            <w:bookmarkEnd w:id="110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ластиковы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108" w:name="__Fieldmark__554_1226761363"/>
            <w:bookmarkStart w:id="1109" w:name="__Fieldmark__554_1226761363"/>
            <w:bookmarkEnd w:id="110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1"/>
                <w:szCs w:val="11"/>
              </w:rPr>
              <w:t>ДСП/ДВП/МДФ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110" w:name="__Fieldmark__555_1226761363"/>
            <w:bookmarkStart w:id="1111" w:name="__Fieldmark__555_1226761363"/>
            <w:bookmarkEnd w:id="111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гипсокартон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112" w:name="__Fieldmark__556_1226761363"/>
            <w:bookmarkStart w:id="1113" w:name="__Fieldmark__556_1226761363"/>
            <w:bookmarkEnd w:id="111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ргалит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114" w:name="__Fieldmark__557_1226761363"/>
            <w:bookmarkStart w:id="1115" w:name="__Fieldmark__557_1226761363"/>
            <w:bookmarkEnd w:id="111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агон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116" w:name="__Fieldmark__558_1226761363"/>
            <w:bookmarkStart w:id="1117" w:name="__Fieldmark__558_1226761363"/>
            <w:bookmarkEnd w:id="111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крас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118" w:name="__Fieldmark__559_1226761363"/>
            <w:bookmarkStart w:id="1119" w:name="__Fieldmark__559_1226761363"/>
            <w:bookmarkEnd w:id="111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лит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120" w:name="__Fieldmark__560_1226761363"/>
            <w:bookmarkStart w:id="1121" w:name="__Fieldmark__560_1226761363"/>
            <w:bookmarkEnd w:id="112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 ____________________________</w:t>
            </w:r>
          </w:p>
          <w:p>
            <w:pPr>
              <w:pStyle w:val="Normal"/>
              <w:ind w:firstLine="12"/>
              <w:rPr/>
            </w:pPr>
            <w:r>
              <w:rPr>
                <w:b/>
                <w:sz w:val="12"/>
                <w:szCs w:val="12"/>
              </w:rPr>
              <w:t xml:space="preserve">Пол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122" w:name="__Fieldmark__561_1226761363"/>
            <w:bookmarkStart w:id="1123" w:name="__Fieldmark__561_1226761363"/>
            <w:bookmarkEnd w:id="112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оловая дос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124" w:name="__Fieldmark__562_1226761363"/>
            <w:bookmarkStart w:id="1125" w:name="__Fieldmark__562_1226761363"/>
            <w:bookmarkEnd w:id="112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ламинат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126" w:name="__Fieldmark__563_1226761363"/>
            <w:bookmarkStart w:id="1127" w:name="__Fieldmark__563_1226761363"/>
            <w:bookmarkEnd w:id="112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овролин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128" w:name="__Fieldmark__564_1226761363"/>
            <w:bookmarkStart w:id="1129" w:name="__Fieldmark__564_1226761363"/>
            <w:bookmarkEnd w:id="112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линолеум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130" w:name="__Fieldmark__565_1226761363"/>
            <w:bookmarkStart w:id="1131" w:name="__Fieldmark__565_1226761363"/>
            <w:bookmarkEnd w:id="113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ерамическая плит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132" w:name="__Fieldmark__566_1226761363"/>
            <w:bookmarkStart w:id="1133" w:name="__Fieldmark__566_1226761363"/>
            <w:bookmarkEnd w:id="113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робковое покрыти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134" w:name="__Fieldmark__567_1226761363"/>
            <w:bookmarkStart w:id="1135" w:name="__Fieldmark__567_1226761363"/>
            <w:bookmarkEnd w:id="113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 ____________________________</w:t>
            </w:r>
          </w:p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Потолок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136" w:name="__Fieldmark__568_1226761363"/>
            <w:bookmarkStart w:id="1137" w:name="__Fieldmark__568_1226761363"/>
            <w:bookmarkEnd w:id="113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обел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138" w:name="__Fieldmark__569_1226761363"/>
            <w:bookmarkStart w:id="1139" w:name="__Fieldmark__569_1226761363"/>
            <w:bookmarkEnd w:id="113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отолочные плиты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140" w:name="__Fieldmark__570_1226761363"/>
            <w:bookmarkStart w:id="1141" w:name="__Fieldmark__570_1226761363"/>
            <w:bookmarkEnd w:id="114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бои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142" w:name="__Fieldmark__571_1226761363"/>
            <w:bookmarkStart w:id="1143" w:name="__Fieldmark__571_1226761363"/>
            <w:bookmarkEnd w:id="114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крас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144" w:name="__Fieldmark__572_1226761363"/>
            <w:bookmarkStart w:id="1145" w:name="__Fieldmark__572_1226761363"/>
            <w:bookmarkEnd w:id="114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агон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146" w:name="__Fieldmark__573_1226761363"/>
            <w:bookmarkStart w:id="1147" w:name="__Fieldmark__573_1226761363"/>
            <w:bookmarkEnd w:id="114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 ________________</w:t>
            </w:r>
          </w:p>
        </w:tc>
        <w:tc>
          <w:tcPr>
            <w:tcW w:w="30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>
                <w:b/>
                <w:sz w:val="12"/>
                <w:szCs w:val="12"/>
              </w:rPr>
              <w:t xml:space="preserve">Материалы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148" w:name="__Fieldmark__574_1226761363"/>
            <w:bookmarkStart w:id="1149" w:name="__Fieldmark__574_1226761363"/>
            <w:bookmarkEnd w:id="114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мпортны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150" w:name="__Fieldmark__575_1226761363"/>
            <w:bookmarkStart w:id="1151" w:name="__Fieldmark__575_1226761363"/>
            <w:bookmarkEnd w:id="115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течественные, СНГ</w:t>
            </w:r>
          </w:p>
          <w:p>
            <w:pPr>
              <w:pStyle w:val="Normal"/>
              <w:ind w:firstLine="12"/>
              <w:rPr/>
            </w:pPr>
            <w:r>
              <w:rPr>
                <w:b/>
                <w:sz w:val="12"/>
                <w:szCs w:val="12"/>
              </w:rPr>
              <w:t xml:space="preserve">Стены: обои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152" w:name="__Fieldmark__576_1226761363"/>
            <w:bookmarkStart w:id="1153" w:name="__Fieldmark__576_1226761363"/>
            <w:bookmarkEnd w:id="115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умажны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154" w:name="__Fieldmark__577_1226761363"/>
            <w:bookmarkStart w:id="1155" w:name="__Fieldmark__577_1226761363"/>
            <w:bookmarkEnd w:id="115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иниловые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156" w:name="__Fieldmark__578_1226761363"/>
            <w:bookmarkStart w:id="1157" w:name="__Fieldmark__578_1226761363"/>
            <w:bookmarkEnd w:id="115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флизелиновые под покраску</w:t>
            </w:r>
          </w:p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стеновые панели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158" w:name="__Fieldmark__579_1226761363"/>
            <w:bookmarkStart w:id="1159" w:name="__Fieldmark__579_1226761363"/>
            <w:bookmarkEnd w:id="115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ластиковы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160" w:name="__Fieldmark__580_1226761363"/>
            <w:bookmarkStart w:id="1161" w:name="__Fieldmark__580_1226761363"/>
            <w:bookmarkEnd w:id="116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1"/>
                <w:szCs w:val="11"/>
              </w:rPr>
              <w:t>ДСП/ДВП/МДФ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162" w:name="__Fieldmark__581_1226761363"/>
            <w:bookmarkStart w:id="1163" w:name="__Fieldmark__581_1226761363"/>
            <w:bookmarkEnd w:id="116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гипсокартон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164" w:name="__Fieldmark__582_1226761363"/>
            <w:bookmarkStart w:id="1165" w:name="__Fieldmark__582_1226761363"/>
            <w:bookmarkEnd w:id="116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ргалит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166" w:name="__Fieldmark__583_1226761363"/>
            <w:bookmarkStart w:id="1167" w:name="__Fieldmark__583_1226761363"/>
            <w:bookmarkEnd w:id="116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агон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168" w:name="__Fieldmark__584_1226761363"/>
            <w:bookmarkStart w:id="1169" w:name="__Fieldmark__584_1226761363"/>
            <w:bookmarkEnd w:id="116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крас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170" w:name="__Fieldmark__585_1226761363"/>
            <w:bookmarkStart w:id="1171" w:name="__Fieldmark__585_1226761363"/>
            <w:bookmarkEnd w:id="117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лит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172" w:name="__Fieldmark__586_1226761363"/>
            <w:bookmarkStart w:id="1173" w:name="__Fieldmark__586_1226761363"/>
            <w:bookmarkEnd w:id="117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 ____________________________</w:t>
            </w:r>
          </w:p>
          <w:p>
            <w:pPr>
              <w:pStyle w:val="Normal"/>
              <w:ind w:firstLine="12"/>
              <w:rPr/>
            </w:pPr>
            <w:r>
              <w:rPr>
                <w:b/>
                <w:sz w:val="12"/>
                <w:szCs w:val="12"/>
              </w:rPr>
              <w:t xml:space="preserve">Пол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174" w:name="__Fieldmark__587_1226761363"/>
            <w:bookmarkStart w:id="1175" w:name="__Fieldmark__587_1226761363"/>
            <w:bookmarkEnd w:id="117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оловая дос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176" w:name="__Fieldmark__588_1226761363"/>
            <w:bookmarkStart w:id="1177" w:name="__Fieldmark__588_1226761363"/>
            <w:bookmarkEnd w:id="117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ламинат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178" w:name="__Fieldmark__589_1226761363"/>
            <w:bookmarkStart w:id="1179" w:name="__Fieldmark__589_1226761363"/>
            <w:bookmarkEnd w:id="117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овролин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180" w:name="__Fieldmark__590_1226761363"/>
            <w:bookmarkStart w:id="1181" w:name="__Fieldmark__590_1226761363"/>
            <w:bookmarkEnd w:id="118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линолеум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182" w:name="__Fieldmark__591_1226761363"/>
            <w:bookmarkStart w:id="1183" w:name="__Fieldmark__591_1226761363"/>
            <w:bookmarkEnd w:id="118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ерамическая плит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184" w:name="__Fieldmark__592_1226761363"/>
            <w:bookmarkStart w:id="1185" w:name="__Fieldmark__592_1226761363"/>
            <w:bookmarkEnd w:id="118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робковое покрыти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186" w:name="__Fieldmark__593_1226761363"/>
            <w:bookmarkStart w:id="1187" w:name="__Fieldmark__593_1226761363"/>
            <w:bookmarkEnd w:id="118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 ____________________________</w:t>
            </w:r>
          </w:p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Потолок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188" w:name="__Fieldmark__594_1226761363"/>
            <w:bookmarkStart w:id="1189" w:name="__Fieldmark__594_1226761363"/>
            <w:bookmarkEnd w:id="118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обел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190" w:name="__Fieldmark__595_1226761363"/>
            <w:bookmarkStart w:id="1191" w:name="__Fieldmark__595_1226761363"/>
            <w:bookmarkEnd w:id="119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отолочные плиты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192" w:name="__Fieldmark__596_1226761363"/>
            <w:bookmarkStart w:id="1193" w:name="__Fieldmark__596_1226761363"/>
            <w:bookmarkEnd w:id="119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бои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194" w:name="__Fieldmark__597_1226761363"/>
            <w:bookmarkStart w:id="1195" w:name="__Fieldmark__597_1226761363"/>
            <w:bookmarkEnd w:id="119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крас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196" w:name="__Fieldmark__598_1226761363"/>
            <w:bookmarkStart w:id="1197" w:name="__Fieldmark__598_1226761363"/>
            <w:bookmarkEnd w:id="119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агон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198" w:name="__Fieldmark__599_1226761363"/>
            <w:bookmarkStart w:id="1199" w:name="__Fieldmark__599_1226761363"/>
            <w:bookmarkEnd w:id="119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 ________________</w:t>
            </w:r>
          </w:p>
        </w:tc>
        <w:tc>
          <w:tcPr>
            <w:tcW w:w="31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>
                <w:b/>
                <w:sz w:val="12"/>
                <w:szCs w:val="12"/>
              </w:rPr>
              <w:t xml:space="preserve">Материалы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200" w:name="__Fieldmark__600_1226761363"/>
            <w:bookmarkStart w:id="1201" w:name="__Fieldmark__600_1226761363"/>
            <w:bookmarkEnd w:id="120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мпортны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202" w:name="__Fieldmark__601_1226761363"/>
            <w:bookmarkStart w:id="1203" w:name="__Fieldmark__601_1226761363"/>
            <w:bookmarkEnd w:id="120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течественные, СНГ</w:t>
            </w:r>
          </w:p>
          <w:p>
            <w:pPr>
              <w:pStyle w:val="Normal"/>
              <w:ind w:firstLine="12"/>
              <w:rPr/>
            </w:pPr>
            <w:r>
              <w:rPr>
                <w:b/>
                <w:sz w:val="12"/>
                <w:szCs w:val="12"/>
              </w:rPr>
              <w:t xml:space="preserve">Стены: обои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204" w:name="__Fieldmark__602_1226761363"/>
            <w:bookmarkStart w:id="1205" w:name="__Fieldmark__602_1226761363"/>
            <w:bookmarkEnd w:id="120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умажны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206" w:name="__Fieldmark__603_1226761363"/>
            <w:bookmarkStart w:id="1207" w:name="__Fieldmark__603_1226761363"/>
            <w:bookmarkEnd w:id="120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иниловые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208" w:name="__Fieldmark__604_1226761363"/>
            <w:bookmarkStart w:id="1209" w:name="__Fieldmark__604_1226761363"/>
            <w:bookmarkEnd w:id="120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флизелиновые под покраску</w:t>
            </w:r>
          </w:p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стеновые панели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210" w:name="__Fieldmark__605_1226761363"/>
            <w:bookmarkStart w:id="1211" w:name="__Fieldmark__605_1226761363"/>
            <w:bookmarkEnd w:id="121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ластиковы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212" w:name="__Fieldmark__606_1226761363"/>
            <w:bookmarkStart w:id="1213" w:name="__Fieldmark__606_1226761363"/>
            <w:bookmarkEnd w:id="121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1"/>
                <w:szCs w:val="11"/>
              </w:rPr>
              <w:t>ДСП/ДВП/МДФ</w:t>
            </w:r>
          </w:p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214" w:name="__Fieldmark__607_1226761363"/>
            <w:bookmarkStart w:id="1215" w:name="__Fieldmark__607_1226761363"/>
            <w:bookmarkEnd w:id="121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гипсокартон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216" w:name="__Fieldmark__608_1226761363"/>
            <w:bookmarkStart w:id="1217" w:name="__Fieldmark__608_1226761363"/>
            <w:bookmarkEnd w:id="121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ргалит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218" w:name="__Fieldmark__609_1226761363"/>
            <w:bookmarkStart w:id="1219" w:name="__Fieldmark__609_1226761363"/>
            <w:bookmarkEnd w:id="121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агон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220" w:name="__Fieldmark__610_1226761363"/>
            <w:bookmarkStart w:id="1221" w:name="__Fieldmark__610_1226761363"/>
            <w:bookmarkEnd w:id="122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краска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222" w:name="__Fieldmark__611_1226761363"/>
            <w:bookmarkStart w:id="1223" w:name="__Fieldmark__611_1226761363"/>
            <w:bookmarkEnd w:id="122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лит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224" w:name="__Fieldmark__612_1226761363"/>
            <w:bookmarkStart w:id="1225" w:name="__Fieldmark__612_1226761363"/>
            <w:bookmarkEnd w:id="122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 ____________________________</w:t>
            </w:r>
          </w:p>
          <w:p>
            <w:pPr>
              <w:pStyle w:val="Normal"/>
              <w:ind w:firstLine="12"/>
              <w:rPr/>
            </w:pPr>
            <w:r>
              <w:rPr>
                <w:b/>
                <w:sz w:val="12"/>
                <w:szCs w:val="12"/>
              </w:rPr>
              <w:t xml:space="preserve">Пол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226" w:name="__Fieldmark__613_1226761363"/>
            <w:bookmarkStart w:id="1227" w:name="__Fieldmark__613_1226761363"/>
            <w:bookmarkEnd w:id="122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оловая дос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228" w:name="__Fieldmark__614_1226761363"/>
            <w:bookmarkStart w:id="1229" w:name="__Fieldmark__614_1226761363"/>
            <w:bookmarkEnd w:id="122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ламинат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230" w:name="__Fieldmark__615_1226761363"/>
            <w:bookmarkStart w:id="1231" w:name="__Fieldmark__615_1226761363"/>
            <w:bookmarkEnd w:id="123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овролин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232" w:name="__Fieldmark__616_1226761363"/>
            <w:bookmarkStart w:id="1233" w:name="__Fieldmark__616_1226761363"/>
            <w:bookmarkEnd w:id="123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линолеум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234" w:name="__Fieldmark__617_1226761363"/>
            <w:bookmarkStart w:id="1235" w:name="__Fieldmark__617_1226761363"/>
            <w:bookmarkEnd w:id="123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ерамическая плит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236" w:name="__Fieldmark__618_1226761363"/>
            <w:bookmarkStart w:id="1237" w:name="__Fieldmark__618_1226761363"/>
            <w:bookmarkEnd w:id="123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робковое покрыти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238" w:name="__Fieldmark__619_1226761363"/>
            <w:bookmarkStart w:id="1239" w:name="__Fieldmark__619_1226761363"/>
            <w:bookmarkEnd w:id="123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 ____________________________</w:t>
            </w:r>
          </w:p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Потолок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240" w:name="__Fieldmark__620_1226761363"/>
            <w:bookmarkStart w:id="1241" w:name="__Fieldmark__620_1226761363"/>
            <w:bookmarkEnd w:id="124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обел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242" w:name="__Fieldmark__621_1226761363"/>
            <w:bookmarkStart w:id="1243" w:name="__Fieldmark__621_1226761363"/>
            <w:bookmarkEnd w:id="124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отолочные плиты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244" w:name="__Fieldmark__622_1226761363"/>
            <w:bookmarkStart w:id="1245" w:name="__Fieldmark__622_1226761363"/>
            <w:bookmarkEnd w:id="124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бои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246" w:name="__Fieldmark__623_1226761363"/>
            <w:bookmarkStart w:id="1247" w:name="__Fieldmark__623_1226761363"/>
            <w:bookmarkEnd w:id="124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крас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248" w:name="__Fieldmark__624_1226761363"/>
            <w:bookmarkStart w:id="1249" w:name="__Fieldmark__624_1226761363"/>
            <w:bookmarkEnd w:id="124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агон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250" w:name="__Fieldmark__625_1226761363"/>
            <w:bookmarkStart w:id="1251" w:name="__Fieldmark__625_1226761363"/>
            <w:bookmarkEnd w:id="125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 ________________</w:t>
            </w:r>
          </w:p>
        </w:tc>
      </w:tr>
      <w:tr>
        <w:trPr/>
        <w:tc>
          <w:tcPr>
            <w:tcW w:w="3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яя отдел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Веранда / терраса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: _________</w:t>
            </w:r>
          </w:p>
        </w:tc>
        <w:tc>
          <w:tcPr>
            <w:tcW w:w="30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>
                <w:b/>
                <w:sz w:val="12"/>
                <w:szCs w:val="12"/>
              </w:rPr>
              <w:t xml:space="preserve">Материалы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252" w:name="__Fieldmark__626_1226761363"/>
            <w:bookmarkStart w:id="1253" w:name="__Fieldmark__626_1226761363"/>
            <w:bookmarkEnd w:id="125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мпортны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254" w:name="__Fieldmark__627_1226761363"/>
            <w:bookmarkStart w:id="1255" w:name="__Fieldmark__627_1226761363"/>
            <w:bookmarkEnd w:id="125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течественные, СНГ</w:t>
            </w:r>
          </w:p>
          <w:p>
            <w:pPr>
              <w:pStyle w:val="Normal"/>
              <w:ind w:firstLine="12"/>
              <w:rPr/>
            </w:pPr>
            <w:r>
              <w:rPr>
                <w:b/>
                <w:sz w:val="12"/>
                <w:szCs w:val="12"/>
              </w:rPr>
              <w:t xml:space="preserve">Стены: обои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256" w:name="__Fieldmark__628_1226761363"/>
            <w:bookmarkStart w:id="1257" w:name="__Fieldmark__628_1226761363"/>
            <w:bookmarkEnd w:id="125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умажны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258" w:name="__Fieldmark__629_1226761363"/>
            <w:bookmarkStart w:id="1259" w:name="__Fieldmark__629_1226761363"/>
            <w:bookmarkEnd w:id="125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иниловые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260" w:name="__Fieldmark__630_1226761363"/>
            <w:bookmarkStart w:id="1261" w:name="__Fieldmark__630_1226761363"/>
            <w:bookmarkEnd w:id="126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флизелиновые под покраску</w:t>
            </w:r>
          </w:p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стеновые панели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262" w:name="__Fieldmark__631_1226761363"/>
            <w:bookmarkStart w:id="1263" w:name="__Fieldmark__631_1226761363"/>
            <w:bookmarkEnd w:id="126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ластиковы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264" w:name="__Fieldmark__632_1226761363"/>
            <w:bookmarkStart w:id="1265" w:name="__Fieldmark__632_1226761363"/>
            <w:bookmarkEnd w:id="126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1"/>
                <w:szCs w:val="11"/>
              </w:rPr>
              <w:t>ДСП/ДВП/МДФ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266" w:name="__Fieldmark__633_1226761363"/>
            <w:bookmarkStart w:id="1267" w:name="__Fieldmark__633_1226761363"/>
            <w:bookmarkEnd w:id="126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гипсокартон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268" w:name="__Fieldmark__634_1226761363"/>
            <w:bookmarkStart w:id="1269" w:name="__Fieldmark__634_1226761363"/>
            <w:bookmarkEnd w:id="126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ргалит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270" w:name="__Fieldmark__635_1226761363"/>
            <w:bookmarkStart w:id="1271" w:name="__Fieldmark__635_1226761363"/>
            <w:bookmarkEnd w:id="127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агон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272" w:name="__Fieldmark__636_1226761363"/>
            <w:bookmarkStart w:id="1273" w:name="__Fieldmark__636_1226761363"/>
            <w:bookmarkEnd w:id="127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крас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274" w:name="__Fieldmark__637_1226761363"/>
            <w:bookmarkStart w:id="1275" w:name="__Fieldmark__637_1226761363"/>
            <w:bookmarkEnd w:id="127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лит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276" w:name="__Fieldmark__638_1226761363"/>
            <w:bookmarkStart w:id="1277" w:name="__Fieldmark__638_1226761363"/>
            <w:bookmarkEnd w:id="127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 ____________________________</w:t>
            </w:r>
          </w:p>
          <w:p>
            <w:pPr>
              <w:pStyle w:val="Normal"/>
              <w:ind w:firstLine="12"/>
              <w:rPr/>
            </w:pPr>
            <w:r>
              <w:rPr>
                <w:b/>
                <w:sz w:val="12"/>
                <w:szCs w:val="12"/>
              </w:rPr>
              <w:t xml:space="preserve">Пол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278" w:name="__Fieldmark__639_1226761363"/>
            <w:bookmarkStart w:id="1279" w:name="__Fieldmark__639_1226761363"/>
            <w:bookmarkEnd w:id="127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оловая дос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280" w:name="__Fieldmark__640_1226761363"/>
            <w:bookmarkStart w:id="1281" w:name="__Fieldmark__640_1226761363"/>
            <w:bookmarkEnd w:id="128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ламинат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282" w:name="__Fieldmark__641_1226761363"/>
            <w:bookmarkStart w:id="1283" w:name="__Fieldmark__641_1226761363"/>
            <w:bookmarkEnd w:id="128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овролин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284" w:name="__Fieldmark__642_1226761363"/>
            <w:bookmarkStart w:id="1285" w:name="__Fieldmark__642_1226761363"/>
            <w:bookmarkEnd w:id="128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линолеум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286" w:name="__Fieldmark__643_1226761363"/>
            <w:bookmarkStart w:id="1287" w:name="__Fieldmark__643_1226761363"/>
            <w:bookmarkEnd w:id="128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ерамическая плит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288" w:name="__Fieldmark__644_1226761363"/>
            <w:bookmarkStart w:id="1289" w:name="__Fieldmark__644_1226761363"/>
            <w:bookmarkEnd w:id="128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робковое покрыти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290" w:name="__Fieldmark__645_1226761363"/>
            <w:bookmarkStart w:id="1291" w:name="__Fieldmark__645_1226761363"/>
            <w:bookmarkEnd w:id="129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 ____________________________</w:t>
            </w:r>
          </w:p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Потолок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292" w:name="__Fieldmark__646_1226761363"/>
            <w:bookmarkStart w:id="1293" w:name="__Fieldmark__646_1226761363"/>
            <w:bookmarkEnd w:id="129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обел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294" w:name="__Fieldmark__647_1226761363"/>
            <w:bookmarkStart w:id="1295" w:name="__Fieldmark__647_1226761363"/>
            <w:bookmarkEnd w:id="129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отолочные плиты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296" w:name="__Fieldmark__648_1226761363"/>
            <w:bookmarkStart w:id="1297" w:name="__Fieldmark__648_1226761363"/>
            <w:bookmarkEnd w:id="129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бои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298" w:name="__Fieldmark__649_1226761363"/>
            <w:bookmarkStart w:id="1299" w:name="__Fieldmark__649_1226761363"/>
            <w:bookmarkEnd w:id="129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крас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300" w:name="__Fieldmark__650_1226761363"/>
            <w:bookmarkStart w:id="1301" w:name="__Fieldmark__650_1226761363"/>
            <w:bookmarkEnd w:id="130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агон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302" w:name="__Fieldmark__651_1226761363"/>
            <w:bookmarkStart w:id="1303" w:name="__Fieldmark__651_1226761363"/>
            <w:bookmarkEnd w:id="130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 ________________</w:t>
            </w:r>
          </w:p>
        </w:tc>
        <w:tc>
          <w:tcPr>
            <w:tcW w:w="30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>
                <w:b/>
                <w:sz w:val="12"/>
                <w:szCs w:val="12"/>
              </w:rPr>
              <w:t xml:space="preserve">Материалы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304" w:name="__Fieldmark__652_1226761363"/>
            <w:bookmarkStart w:id="1305" w:name="__Fieldmark__652_1226761363"/>
            <w:bookmarkEnd w:id="130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мпортны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306" w:name="__Fieldmark__653_1226761363"/>
            <w:bookmarkStart w:id="1307" w:name="__Fieldmark__653_1226761363"/>
            <w:bookmarkEnd w:id="130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течественные, СНГ</w:t>
            </w:r>
          </w:p>
          <w:p>
            <w:pPr>
              <w:pStyle w:val="Normal"/>
              <w:ind w:firstLine="12"/>
              <w:rPr/>
            </w:pPr>
            <w:r>
              <w:rPr>
                <w:b/>
                <w:sz w:val="12"/>
                <w:szCs w:val="12"/>
              </w:rPr>
              <w:t xml:space="preserve">Стены: обои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308" w:name="__Fieldmark__654_1226761363"/>
            <w:bookmarkStart w:id="1309" w:name="__Fieldmark__654_1226761363"/>
            <w:bookmarkEnd w:id="130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умажны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310" w:name="__Fieldmark__655_1226761363"/>
            <w:bookmarkStart w:id="1311" w:name="__Fieldmark__655_1226761363"/>
            <w:bookmarkEnd w:id="131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иниловые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312" w:name="__Fieldmark__656_1226761363"/>
            <w:bookmarkStart w:id="1313" w:name="__Fieldmark__656_1226761363"/>
            <w:bookmarkEnd w:id="131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флизелиновые под покраску</w:t>
            </w:r>
          </w:p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стеновые панели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314" w:name="__Fieldmark__657_1226761363"/>
            <w:bookmarkStart w:id="1315" w:name="__Fieldmark__657_1226761363"/>
            <w:bookmarkEnd w:id="131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ластиковы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316" w:name="__Fieldmark__658_1226761363"/>
            <w:bookmarkStart w:id="1317" w:name="__Fieldmark__658_1226761363"/>
            <w:bookmarkEnd w:id="131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1"/>
                <w:szCs w:val="11"/>
              </w:rPr>
              <w:t>ДСП/ДВП/МДФ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318" w:name="__Fieldmark__659_1226761363"/>
            <w:bookmarkStart w:id="1319" w:name="__Fieldmark__659_1226761363"/>
            <w:bookmarkEnd w:id="131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гипсокартон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320" w:name="__Fieldmark__660_1226761363"/>
            <w:bookmarkStart w:id="1321" w:name="__Fieldmark__660_1226761363"/>
            <w:bookmarkEnd w:id="132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ргалит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322" w:name="__Fieldmark__661_1226761363"/>
            <w:bookmarkStart w:id="1323" w:name="__Fieldmark__661_1226761363"/>
            <w:bookmarkEnd w:id="132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агон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324" w:name="__Fieldmark__662_1226761363"/>
            <w:bookmarkStart w:id="1325" w:name="__Fieldmark__662_1226761363"/>
            <w:bookmarkEnd w:id="132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крас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326" w:name="__Fieldmark__663_1226761363"/>
            <w:bookmarkStart w:id="1327" w:name="__Fieldmark__663_1226761363"/>
            <w:bookmarkEnd w:id="132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лит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328" w:name="__Fieldmark__664_1226761363"/>
            <w:bookmarkStart w:id="1329" w:name="__Fieldmark__664_1226761363"/>
            <w:bookmarkEnd w:id="132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 ____________________________</w:t>
            </w:r>
          </w:p>
          <w:p>
            <w:pPr>
              <w:pStyle w:val="Normal"/>
              <w:ind w:firstLine="12"/>
              <w:rPr/>
            </w:pPr>
            <w:r>
              <w:rPr>
                <w:b/>
                <w:sz w:val="12"/>
                <w:szCs w:val="12"/>
              </w:rPr>
              <w:t xml:space="preserve">Пол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330" w:name="__Fieldmark__665_1226761363"/>
            <w:bookmarkStart w:id="1331" w:name="__Fieldmark__665_1226761363"/>
            <w:bookmarkEnd w:id="133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оловая дос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332" w:name="__Fieldmark__666_1226761363"/>
            <w:bookmarkStart w:id="1333" w:name="__Fieldmark__666_1226761363"/>
            <w:bookmarkEnd w:id="133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ламинат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334" w:name="__Fieldmark__667_1226761363"/>
            <w:bookmarkStart w:id="1335" w:name="__Fieldmark__667_1226761363"/>
            <w:bookmarkEnd w:id="133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овролин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336" w:name="__Fieldmark__668_1226761363"/>
            <w:bookmarkStart w:id="1337" w:name="__Fieldmark__668_1226761363"/>
            <w:bookmarkEnd w:id="133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линолеум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338" w:name="__Fieldmark__669_1226761363"/>
            <w:bookmarkStart w:id="1339" w:name="__Fieldmark__669_1226761363"/>
            <w:bookmarkEnd w:id="133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ерамическая плит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340" w:name="__Fieldmark__670_1226761363"/>
            <w:bookmarkStart w:id="1341" w:name="__Fieldmark__670_1226761363"/>
            <w:bookmarkEnd w:id="134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робковое покрыти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342" w:name="__Fieldmark__671_1226761363"/>
            <w:bookmarkStart w:id="1343" w:name="__Fieldmark__671_1226761363"/>
            <w:bookmarkEnd w:id="134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 ____________________________</w:t>
            </w:r>
          </w:p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Потолок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344" w:name="__Fieldmark__672_1226761363"/>
            <w:bookmarkStart w:id="1345" w:name="__Fieldmark__672_1226761363"/>
            <w:bookmarkEnd w:id="134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обел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346" w:name="__Fieldmark__673_1226761363"/>
            <w:bookmarkStart w:id="1347" w:name="__Fieldmark__673_1226761363"/>
            <w:bookmarkEnd w:id="134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отолочные плиты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348" w:name="__Fieldmark__674_1226761363"/>
            <w:bookmarkStart w:id="1349" w:name="__Fieldmark__674_1226761363"/>
            <w:bookmarkEnd w:id="134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бои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350" w:name="__Fieldmark__675_1226761363"/>
            <w:bookmarkStart w:id="1351" w:name="__Fieldmark__675_1226761363"/>
            <w:bookmarkEnd w:id="135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крас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352" w:name="__Fieldmark__676_1226761363"/>
            <w:bookmarkStart w:id="1353" w:name="__Fieldmark__676_1226761363"/>
            <w:bookmarkEnd w:id="135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агон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354" w:name="__Fieldmark__677_1226761363"/>
            <w:bookmarkStart w:id="1355" w:name="__Fieldmark__677_1226761363"/>
            <w:bookmarkEnd w:id="135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 ________________</w:t>
            </w:r>
          </w:p>
        </w:tc>
        <w:tc>
          <w:tcPr>
            <w:tcW w:w="31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>
                <w:b/>
                <w:sz w:val="12"/>
                <w:szCs w:val="12"/>
              </w:rPr>
              <w:t xml:space="preserve">Материалы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356" w:name="__Fieldmark__678_1226761363"/>
            <w:bookmarkStart w:id="1357" w:name="__Fieldmark__678_1226761363"/>
            <w:bookmarkEnd w:id="135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мпортны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358" w:name="__Fieldmark__679_1226761363"/>
            <w:bookmarkStart w:id="1359" w:name="__Fieldmark__679_1226761363"/>
            <w:bookmarkEnd w:id="135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течественные, СНГ</w:t>
            </w:r>
          </w:p>
          <w:p>
            <w:pPr>
              <w:pStyle w:val="Normal"/>
              <w:ind w:firstLine="12"/>
              <w:rPr/>
            </w:pPr>
            <w:r>
              <w:rPr>
                <w:b/>
                <w:sz w:val="12"/>
                <w:szCs w:val="12"/>
              </w:rPr>
              <w:t xml:space="preserve">Стены: обои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360" w:name="__Fieldmark__680_1226761363"/>
            <w:bookmarkStart w:id="1361" w:name="__Fieldmark__680_1226761363"/>
            <w:bookmarkEnd w:id="136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умажны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362" w:name="__Fieldmark__681_1226761363"/>
            <w:bookmarkStart w:id="1363" w:name="__Fieldmark__681_1226761363"/>
            <w:bookmarkEnd w:id="136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иниловые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364" w:name="__Fieldmark__682_1226761363"/>
            <w:bookmarkStart w:id="1365" w:name="__Fieldmark__682_1226761363"/>
            <w:bookmarkEnd w:id="136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флизелиновые под покраску</w:t>
            </w:r>
          </w:p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стеновые панели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366" w:name="__Fieldmark__683_1226761363"/>
            <w:bookmarkStart w:id="1367" w:name="__Fieldmark__683_1226761363"/>
            <w:bookmarkEnd w:id="136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ластиковы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368" w:name="__Fieldmark__684_1226761363"/>
            <w:bookmarkStart w:id="1369" w:name="__Fieldmark__684_1226761363"/>
            <w:bookmarkEnd w:id="136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1"/>
                <w:szCs w:val="11"/>
              </w:rPr>
              <w:t>ДСП/ДВП/МДФ</w:t>
            </w:r>
          </w:p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370" w:name="__Fieldmark__685_1226761363"/>
            <w:bookmarkStart w:id="1371" w:name="__Fieldmark__685_1226761363"/>
            <w:bookmarkEnd w:id="137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гипсокартон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372" w:name="__Fieldmark__686_1226761363"/>
            <w:bookmarkStart w:id="1373" w:name="__Fieldmark__686_1226761363"/>
            <w:bookmarkEnd w:id="137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ргалит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374" w:name="__Fieldmark__687_1226761363"/>
            <w:bookmarkStart w:id="1375" w:name="__Fieldmark__687_1226761363"/>
            <w:bookmarkEnd w:id="137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агон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376" w:name="__Fieldmark__688_1226761363"/>
            <w:bookmarkStart w:id="1377" w:name="__Fieldmark__688_1226761363"/>
            <w:bookmarkEnd w:id="137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краска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378" w:name="__Fieldmark__689_1226761363"/>
            <w:bookmarkStart w:id="1379" w:name="__Fieldmark__689_1226761363"/>
            <w:bookmarkEnd w:id="137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лит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380" w:name="__Fieldmark__690_1226761363"/>
            <w:bookmarkStart w:id="1381" w:name="__Fieldmark__690_1226761363"/>
            <w:bookmarkEnd w:id="138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 ____________________________</w:t>
            </w:r>
          </w:p>
          <w:p>
            <w:pPr>
              <w:pStyle w:val="Normal"/>
              <w:ind w:firstLine="12"/>
              <w:rPr/>
            </w:pPr>
            <w:r>
              <w:rPr>
                <w:b/>
                <w:sz w:val="12"/>
                <w:szCs w:val="12"/>
              </w:rPr>
              <w:t xml:space="preserve">Пол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382" w:name="__Fieldmark__691_1226761363"/>
            <w:bookmarkStart w:id="1383" w:name="__Fieldmark__691_1226761363"/>
            <w:bookmarkEnd w:id="138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оловая дос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384" w:name="__Fieldmark__692_1226761363"/>
            <w:bookmarkStart w:id="1385" w:name="__Fieldmark__692_1226761363"/>
            <w:bookmarkEnd w:id="138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ламинат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386" w:name="__Fieldmark__693_1226761363"/>
            <w:bookmarkStart w:id="1387" w:name="__Fieldmark__693_1226761363"/>
            <w:bookmarkEnd w:id="138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овролин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388" w:name="__Fieldmark__694_1226761363"/>
            <w:bookmarkStart w:id="1389" w:name="__Fieldmark__694_1226761363"/>
            <w:bookmarkEnd w:id="138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линолеум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390" w:name="__Fieldmark__695_1226761363"/>
            <w:bookmarkStart w:id="1391" w:name="__Fieldmark__695_1226761363"/>
            <w:bookmarkEnd w:id="139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ерамическая плит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392" w:name="__Fieldmark__696_1226761363"/>
            <w:bookmarkStart w:id="1393" w:name="__Fieldmark__696_1226761363"/>
            <w:bookmarkEnd w:id="139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робковое покрыти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394" w:name="__Fieldmark__697_1226761363"/>
            <w:bookmarkStart w:id="1395" w:name="__Fieldmark__697_1226761363"/>
            <w:bookmarkEnd w:id="139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 ____________________________</w:t>
            </w:r>
          </w:p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Потолок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396" w:name="__Fieldmark__698_1226761363"/>
            <w:bookmarkStart w:id="1397" w:name="__Fieldmark__698_1226761363"/>
            <w:bookmarkEnd w:id="139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обел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398" w:name="__Fieldmark__699_1226761363"/>
            <w:bookmarkStart w:id="1399" w:name="__Fieldmark__699_1226761363"/>
            <w:bookmarkEnd w:id="139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отолочные плиты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400" w:name="__Fieldmark__700_1226761363"/>
            <w:bookmarkStart w:id="1401" w:name="__Fieldmark__700_1226761363"/>
            <w:bookmarkEnd w:id="140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бои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402" w:name="__Fieldmark__701_1226761363"/>
            <w:bookmarkStart w:id="1403" w:name="__Fieldmark__701_1226761363"/>
            <w:bookmarkEnd w:id="140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крас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404" w:name="__Fieldmark__702_1226761363"/>
            <w:bookmarkStart w:id="1405" w:name="__Fieldmark__702_1226761363"/>
            <w:bookmarkEnd w:id="140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агон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406" w:name="__Fieldmark__703_1226761363"/>
            <w:bookmarkStart w:id="1407" w:name="__Fieldmark__703_1226761363"/>
            <w:bookmarkEnd w:id="140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 ________________</w:t>
            </w:r>
          </w:p>
        </w:tc>
      </w:tr>
      <w:tr>
        <w:trPr/>
        <w:tc>
          <w:tcPr>
            <w:tcW w:w="3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тройка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</w:t>
            </w:r>
          </w:p>
        </w:tc>
        <w:tc>
          <w:tcPr>
            <w:tcW w:w="30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>
                <w:b/>
                <w:sz w:val="12"/>
                <w:szCs w:val="12"/>
              </w:rPr>
              <w:t xml:space="preserve">Материалы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408" w:name="__Fieldmark__704_1226761363"/>
            <w:bookmarkStart w:id="1409" w:name="__Fieldmark__704_1226761363"/>
            <w:bookmarkEnd w:id="140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мпортны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410" w:name="__Fieldmark__705_1226761363"/>
            <w:bookmarkStart w:id="1411" w:name="__Fieldmark__705_1226761363"/>
            <w:bookmarkEnd w:id="141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течественные, СНГ</w:t>
            </w:r>
          </w:p>
          <w:p>
            <w:pPr>
              <w:pStyle w:val="Normal"/>
              <w:ind w:firstLine="12"/>
              <w:rPr/>
            </w:pPr>
            <w:r>
              <w:rPr>
                <w:b/>
                <w:sz w:val="12"/>
                <w:szCs w:val="12"/>
              </w:rPr>
              <w:t xml:space="preserve">Стены: обои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412" w:name="__Fieldmark__706_1226761363"/>
            <w:bookmarkStart w:id="1413" w:name="__Fieldmark__706_1226761363"/>
            <w:bookmarkEnd w:id="141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умажны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414" w:name="__Fieldmark__707_1226761363"/>
            <w:bookmarkStart w:id="1415" w:name="__Fieldmark__707_1226761363"/>
            <w:bookmarkEnd w:id="141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иниловые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416" w:name="__Fieldmark__708_1226761363"/>
            <w:bookmarkStart w:id="1417" w:name="__Fieldmark__708_1226761363"/>
            <w:bookmarkEnd w:id="141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флизелиновые под покраску</w:t>
            </w:r>
          </w:p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стеновые панели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418" w:name="__Fieldmark__709_1226761363"/>
            <w:bookmarkStart w:id="1419" w:name="__Fieldmark__709_1226761363"/>
            <w:bookmarkEnd w:id="141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ластиковы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420" w:name="__Fieldmark__710_1226761363"/>
            <w:bookmarkStart w:id="1421" w:name="__Fieldmark__710_1226761363"/>
            <w:bookmarkEnd w:id="142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1"/>
                <w:szCs w:val="11"/>
              </w:rPr>
              <w:t>ДСП/ДВП/МДФ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422" w:name="__Fieldmark__711_1226761363"/>
            <w:bookmarkStart w:id="1423" w:name="__Fieldmark__711_1226761363"/>
            <w:bookmarkEnd w:id="142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гипсокартон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424" w:name="__Fieldmark__712_1226761363"/>
            <w:bookmarkStart w:id="1425" w:name="__Fieldmark__712_1226761363"/>
            <w:bookmarkEnd w:id="142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ргалит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426" w:name="__Fieldmark__713_1226761363"/>
            <w:bookmarkStart w:id="1427" w:name="__Fieldmark__713_1226761363"/>
            <w:bookmarkEnd w:id="142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агон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428" w:name="__Fieldmark__714_1226761363"/>
            <w:bookmarkStart w:id="1429" w:name="__Fieldmark__714_1226761363"/>
            <w:bookmarkEnd w:id="142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крас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430" w:name="__Fieldmark__715_1226761363"/>
            <w:bookmarkStart w:id="1431" w:name="__Fieldmark__715_1226761363"/>
            <w:bookmarkEnd w:id="143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лит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432" w:name="__Fieldmark__716_1226761363"/>
            <w:bookmarkStart w:id="1433" w:name="__Fieldmark__716_1226761363"/>
            <w:bookmarkEnd w:id="143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 ____________________________</w:t>
            </w:r>
          </w:p>
          <w:p>
            <w:pPr>
              <w:pStyle w:val="Normal"/>
              <w:ind w:firstLine="12"/>
              <w:rPr/>
            </w:pPr>
            <w:r>
              <w:rPr>
                <w:b/>
                <w:sz w:val="12"/>
                <w:szCs w:val="12"/>
              </w:rPr>
              <w:t xml:space="preserve">Пол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434" w:name="__Fieldmark__717_1226761363"/>
            <w:bookmarkStart w:id="1435" w:name="__Fieldmark__717_1226761363"/>
            <w:bookmarkEnd w:id="143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оловая дос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436" w:name="__Fieldmark__718_1226761363"/>
            <w:bookmarkStart w:id="1437" w:name="__Fieldmark__718_1226761363"/>
            <w:bookmarkEnd w:id="143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ламинат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438" w:name="__Fieldmark__719_1226761363"/>
            <w:bookmarkStart w:id="1439" w:name="__Fieldmark__719_1226761363"/>
            <w:bookmarkEnd w:id="143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овролин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440" w:name="__Fieldmark__720_1226761363"/>
            <w:bookmarkStart w:id="1441" w:name="__Fieldmark__720_1226761363"/>
            <w:bookmarkEnd w:id="144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линолеум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442" w:name="__Fieldmark__721_1226761363"/>
            <w:bookmarkStart w:id="1443" w:name="__Fieldmark__721_1226761363"/>
            <w:bookmarkEnd w:id="144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ерамическая плит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444" w:name="__Fieldmark__722_1226761363"/>
            <w:bookmarkStart w:id="1445" w:name="__Fieldmark__722_1226761363"/>
            <w:bookmarkEnd w:id="144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робковое покрыти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446" w:name="__Fieldmark__723_1226761363"/>
            <w:bookmarkStart w:id="1447" w:name="__Fieldmark__723_1226761363"/>
            <w:bookmarkEnd w:id="144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 ____________________________</w:t>
            </w:r>
          </w:p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Потолок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448" w:name="__Fieldmark__724_1226761363"/>
            <w:bookmarkStart w:id="1449" w:name="__Fieldmark__724_1226761363"/>
            <w:bookmarkEnd w:id="144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обел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450" w:name="__Fieldmark__725_1226761363"/>
            <w:bookmarkStart w:id="1451" w:name="__Fieldmark__725_1226761363"/>
            <w:bookmarkEnd w:id="145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отолочные плиты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452" w:name="__Fieldmark__726_1226761363"/>
            <w:bookmarkStart w:id="1453" w:name="__Fieldmark__726_1226761363"/>
            <w:bookmarkEnd w:id="145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бои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454" w:name="__Fieldmark__727_1226761363"/>
            <w:bookmarkStart w:id="1455" w:name="__Fieldmark__727_1226761363"/>
            <w:bookmarkEnd w:id="145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крас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456" w:name="__Fieldmark__728_1226761363"/>
            <w:bookmarkStart w:id="1457" w:name="__Fieldmark__728_1226761363"/>
            <w:bookmarkEnd w:id="145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агон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458" w:name="__Fieldmark__729_1226761363"/>
            <w:bookmarkStart w:id="1459" w:name="__Fieldmark__729_1226761363"/>
            <w:bookmarkEnd w:id="145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 ________________</w:t>
            </w:r>
          </w:p>
        </w:tc>
        <w:tc>
          <w:tcPr>
            <w:tcW w:w="30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>
                <w:b/>
                <w:sz w:val="12"/>
                <w:szCs w:val="12"/>
              </w:rPr>
              <w:t xml:space="preserve">Материалы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460" w:name="__Fieldmark__730_1226761363"/>
            <w:bookmarkStart w:id="1461" w:name="__Fieldmark__730_1226761363"/>
            <w:bookmarkEnd w:id="146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мпортны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462" w:name="__Fieldmark__731_1226761363"/>
            <w:bookmarkStart w:id="1463" w:name="__Fieldmark__731_1226761363"/>
            <w:bookmarkEnd w:id="146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течественные, СНГ</w:t>
            </w:r>
          </w:p>
          <w:p>
            <w:pPr>
              <w:pStyle w:val="Normal"/>
              <w:ind w:firstLine="12"/>
              <w:rPr/>
            </w:pPr>
            <w:r>
              <w:rPr>
                <w:b/>
                <w:sz w:val="12"/>
                <w:szCs w:val="12"/>
              </w:rPr>
              <w:t xml:space="preserve">Стены: обои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464" w:name="__Fieldmark__732_1226761363"/>
            <w:bookmarkStart w:id="1465" w:name="__Fieldmark__732_1226761363"/>
            <w:bookmarkEnd w:id="146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умажны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466" w:name="__Fieldmark__733_1226761363"/>
            <w:bookmarkStart w:id="1467" w:name="__Fieldmark__733_1226761363"/>
            <w:bookmarkEnd w:id="146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иниловые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468" w:name="__Fieldmark__734_1226761363"/>
            <w:bookmarkStart w:id="1469" w:name="__Fieldmark__734_1226761363"/>
            <w:bookmarkEnd w:id="146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флизелиновые под покраску</w:t>
            </w:r>
          </w:p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стеновые панели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470" w:name="__Fieldmark__735_1226761363"/>
            <w:bookmarkStart w:id="1471" w:name="__Fieldmark__735_1226761363"/>
            <w:bookmarkEnd w:id="147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ластиковы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472" w:name="__Fieldmark__736_1226761363"/>
            <w:bookmarkStart w:id="1473" w:name="__Fieldmark__736_1226761363"/>
            <w:bookmarkEnd w:id="147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1"/>
                <w:szCs w:val="11"/>
              </w:rPr>
              <w:t>ДСП/ДВП/МДФ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474" w:name="__Fieldmark__737_1226761363"/>
            <w:bookmarkStart w:id="1475" w:name="__Fieldmark__737_1226761363"/>
            <w:bookmarkEnd w:id="147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гипсокартон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476" w:name="__Fieldmark__738_1226761363"/>
            <w:bookmarkStart w:id="1477" w:name="__Fieldmark__738_1226761363"/>
            <w:bookmarkEnd w:id="147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ргалит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478" w:name="__Fieldmark__739_1226761363"/>
            <w:bookmarkStart w:id="1479" w:name="__Fieldmark__739_1226761363"/>
            <w:bookmarkEnd w:id="147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агон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480" w:name="__Fieldmark__740_1226761363"/>
            <w:bookmarkStart w:id="1481" w:name="__Fieldmark__740_1226761363"/>
            <w:bookmarkEnd w:id="148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крас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482" w:name="__Fieldmark__741_1226761363"/>
            <w:bookmarkStart w:id="1483" w:name="__Fieldmark__741_1226761363"/>
            <w:bookmarkEnd w:id="148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лит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484" w:name="__Fieldmark__742_1226761363"/>
            <w:bookmarkStart w:id="1485" w:name="__Fieldmark__742_1226761363"/>
            <w:bookmarkEnd w:id="148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 ____________________________</w:t>
            </w:r>
          </w:p>
          <w:p>
            <w:pPr>
              <w:pStyle w:val="Normal"/>
              <w:ind w:firstLine="12"/>
              <w:rPr/>
            </w:pPr>
            <w:r>
              <w:rPr>
                <w:b/>
                <w:sz w:val="12"/>
                <w:szCs w:val="12"/>
              </w:rPr>
              <w:t xml:space="preserve">Пол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486" w:name="__Fieldmark__743_1226761363"/>
            <w:bookmarkStart w:id="1487" w:name="__Fieldmark__743_1226761363"/>
            <w:bookmarkEnd w:id="148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оловая дос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488" w:name="__Fieldmark__744_1226761363"/>
            <w:bookmarkStart w:id="1489" w:name="__Fieldmark__744_1226761363"/>
            <w:bookmarkEnd w:id="148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ламинат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490" w:name="__Fieldmark__745_1226761363"/>
            <w:bookmarkStart w:id="1491" w:name="__Fieldmark__745_1226761363"/>
            <w:bookmarkEnd w:id="149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овролин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492" w:name="__Fieldmark__746_1226761363"/>
            <w:bookmarkStart w:id="1493" w:name="__Fieldmark__746_1226761363"/>
            <w:bookmarkEnd w:id="149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линолеум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494" w:name="__Fieldmark__747_1226761363"/>
            <w:bookmarkStart w:id="1495" w:name="__Fieldmark__747_1226761363"/>
            <w:bookmarkEnd w:id="149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ерамическая плит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496" w:name="__Fieldmark__748_1226761363"/>
            <w:bookmarkStart w:id="1497" w:name="__Fieldmark__748_1226761363"/>
            <w:bookmarkEnd w:id="149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робковое покрыти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498" w:name="__Fieldmark__749_1226761363"/>
            <w:bookmarkStart w:id="1499" w:name="__Fieldmark__749_1226761363"/>
            <w:bookmarkEnd w:id="149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 ____________________________</w:t>
            </w:r>
          </w:p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Потолок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500" w:name="__Fieldmark__750_1226761363"/>
            <w:bookmarkStart w:id="1501" w:name="__Fieldmark__750_1226761363"/>
            <w:bookmarkEnd w:id="150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обел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502" w:name="__Fieldmark__751_1226761363"/>
            <w:bookmarkStart w:id="1503" w:name="__Fieldmark__751_1226761363"/>
            <w:bookmarkEnd w:id="150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отолочные плиты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504" w:name="__Fieldmark__752_1226761363"/>
            <w:bookmarkStart w:id="1505" w:name="__Fieldmark__752_1226761363"/>
            <w:bookmarkEnd w:id="150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бои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506" w:name="__Fieldmark__753_1226761363"/>
            <w:bookmarkStart w:id="1507" w:name="__Fieldmark__753_1226761363"/>
            <w:bookmarkEnd w:id="150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крас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508" w:name="__Fieldmark__754_1226761363"/>
            <w:bookmarkStart w:id="1509" w:name="__Fieldmark__754_1226761363"/>
            <w:bookmarkEnd w:id="150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агон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510" w:name="__Fieldmark__755_1226761363"/>
            <w:bookmarkStart w:id="1511" w:name="__Fieldmark__755_1226761363"/>
            <w:bookmarkEnd w:id="151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 ________________</w:t>
            </w:r>
          </w:p>
        </w:tc>
        <w:tc>
          <w:tcPr>
            <w:tcW w:w="31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>
                <w:b/>
                <w:sz w:val="12"/>
                <w:szCs w:val="12"/>
              </w:rPr>
              <w:t xml:space="preserve">Материалы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512" w:name="__Fieldmark__756_1226761363"/>
            <w:bookmarkStart w:id="1513" w:name="__Fieldmark__756_1226761363"/>
            <w:bookmarkEnd w:id="151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мпортны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514" w:name="__Fieldmark__757_1226761363"/>
            <w:bookmarkStart w:id="1515" w:name="__Fieldmark__757_1226761363"/>
            <w:bookmarkEnd w:id="151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течественные, СНГ</w:t>
            </w:r>
          </w:p>
          <w:p>
            <w:pPr>
              <w:pStyle w:val="Normal"/>
              <w:ind w:firstLine="12"/>
              <w:rPr/>
            </w:pPr>
            <w:r>
              <w:rPr>
                <w:b/>
                <w:sz w:val="12"/>
                <w:szCs w:val="12"/>
              </w:rPr>
              <w:t xml:space="preserve">Стены: обои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516" w:name="__Fieldmark__758_1226761363"/>
            <w:bookmarkStart w:id="1517" w:name="__Fieldmark__758_1226761363"/>
            <w:bookmarkEnd w:id="151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умажны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518" w:name="__Fieldmark__759_1226761363"/>
            <w:bookmarkStart w:id="1519" w:name="__Fieldmark__759_1226761363"/>
            <w:bookmarkEnd w:id="151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иниловые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520" w:name="__Fieldmark__760_1226761363"/>
            <w:bookmarkStart w:id="1521" w:name="__Fieldmark__760_1226761363"/>
            <w:bookmarkEnd w:id="152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флизелиновые под покраску</w:t>
            </w:r>
          </w:p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стеновые панели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522" w:name="__Fieldmark__761_1226761363"/>
            <w:bookmarkStart w:id="1523" w:name="__Fieldmark__761_1226761363"/>
            <w:bookmarkEnd w:id="152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ластиковы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524" w:name="__Fieldmark__762_1226761363"/>
            <w:bookmarkStart w:id="1525" w:name="__Fieldmark__762_1226761363"/>
            <w:bookmarkEnd w:id="152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1"/>
                <w:szCs w:val="11"/>
              </w:rPr>
              <w:t>ДСП/ДВП/МДФ</w:t>
            </w:r>
          </w:p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526" w:name="__Fieldmark__763_1226761363"/>
            <w:bookmarkStart w:id="1527" w:name="__Fieldmark__763_1226761363"/>
            <w:bookmarkEnd w:id="152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гипсокартон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528" w:name="__Fieldmark__764_1226761363"/>
            <w:bookmarkStart w:id="1529" w:name="__Fieldmark__764_1226761363"/>
            <w:bookmarkEnd w:id="152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ргалит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530" w:name="__Fieldmark__765_1226761363"/>
            <w:bookmarkStart w:id="1531" w:name="__Fieldmark__765_1226761363"/>
            <w:bookmarkEnd w:id="153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агон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532" w:name="__Fieldmark__766_1226761363"/>
            <w:bookmarkStart w:id="1533" w:name="__Fieldmark__766_1226761363"/>
            <w:bookmarkEnd w:id="153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краска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534" w:name="__Fieldmark__767_1226761363"/>
            <w:bookmarkStart w:id="1535" w:name="__Fieldmark__767_1226761363"/>
            <w:bookmarkEnd w:id="153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лит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536" w:name="__Fieldmark__768_1226761363"/>
            <w:bookmarkStart w:id="1537" w:name="__Fieldmark__768_1226761363"/>
            <w:bookmarkEnd w:id="153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 ____________________________</w:t>
            </w:r>
          </w:p>
          <w:p>
            <w:pPr>
              <w:pStyle w:val="Normal"/>
              <w:ind w:firstLine="12"/>
              <w:rPr/>
            </w:pPr>
            <w:r>
              <w:rPr>
                <w:b/>
                <w:sz w:val="12"/>
                <w:szCs w:val="12"/>
              </w:rPr>
              <w:t xml:space="preserve">Пол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538" w:name="__Fieldmark__769_1226761363"/>
            <w:bookmarkStart w:id="1539" w:name="__Fieldmark__769_1226761363"/>
            <w:bookmarkEnd w:id="153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оловая дос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540" w:name="__Fieldmark__770_1226761363"/>
            <w:bookmarkStart w:id="1541" w:name="__Fieldmark__770_1226761363"/>
            <w:bookmarkEnd w:id="154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ламинат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542" w:name="__Fieldmark__771_1226761363"/>
            <w:bookmarkStart w:id="1543" w:name="__Fieldmark__771_1226761363"/>
            <w:bookmarkEnd w:id="154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овролин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544" w:name="__Fieldmark__772_1226761363"/>
            <w:bookmarkStart w:id="1545" w:name="__Fieldmark__772_1226761363"/>
            <w:bookmarkEnd w:id="154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линолеум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546" w:name="__Fieldmark__773_1226761363"/>
            <w:bookmarkStart w:id="1547" w:name="__Fieldmark__773_1226761363"/>
            <w:bookmarkEnd w:id="154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ерамическая плит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548" w:name="__Fieldmark__774_1226761363"/>
            <w:bookmarkStart w:id="1549" w:name="__Fieldmark__774_1226761363"/>
            <w:bookmarkEnd w:id="154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робковое покрыти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550" w:name="__Fieldmark__775_1226761363"/>
            <w:bookmarkStart w:id="1551" w:name="__Fieldmark__775_1226761363"/>
            <w:bookmarkEnd w:id="155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 ____________________________</w:t>
            </w:r>
          </w:p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Потолок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552" w:name="__Fieldmark__776_1226761363"/>
            <w:bookmarkStart w:id="1553" w:name="__Fieldmark__776_1226761363"/>
            <w:bookmarkEnd w:id="155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обел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554" w:name="__Fieldmark__777_1226761363"/>
            <w:bookmarkStart w:id="1555" w:name="__Fieldmark__777_1226761363"/>
            <w:bookmarkEnd w:id="155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отолочные плиты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556" w:name="__Fieldmark__778_1226761363"/>
            <w:bookmarkStart w:id="1557" w:name="__Fieldmark__778_1226761363"/>
            <w:bookmarkEnd w:id="155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бои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558" w:name="__Fieldmark__779_1226761363"/>
            <w:bookmarkStart w:id="1559" w:name="__Fieldmark__779_1226761363"/>
            <w:bookmarkEnd w:id="155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крас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560" w:name="__Fieldmark__780_1226761363"/>
            <w:bookmarkStart w:id="1561" w:name="__Fieldmark__780_1226761363"/>
            <w:bookmarkEnd w:id="156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агон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562" w:name="__Fieldmark__781_1226761363"/>
            <w:bookmarkStart w:id="1563" w:name="__Fieldmark__781_1226761363"/>
            <w:bookmarkEnd w:id="156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 ________________</w:t>
            </w:r>
          </w:p>
        </w:tc>
      </w:tr>
      <w:tr>
        <w:trPr/>
        <w:tc>
          <w:tcPr>
            <w:tcW w:w="3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вал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564" w:name="__Fieldmark__782_1226761363"/>
            <w:bookmarkStart w:id="1565" w:name="__Fieldmark__782_1226761363"/>
            <w:bookmarkEnd w:id="156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sz w:val="16"/>
                <w:szCs w:val="16"/>
              </w:rPr>
              <w:t xml:space="preserve">/ 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гараж</w:t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566" w:name="__Fieldmark__783_1226761363"/>
            <w:bookmarkStart w:id="1567" w:name="__Fieldmark__783_1226761363"/>
            <w:bookmarkEnd w:id="156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/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цокольный этаж</w:t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568" w:name="__Fieldmark__784_1226761363"/>
            <w:bookmarkStart w:id="1569" w:name="__Fieldmark__784_1226761363"/>
            <w:bookmarkEnd w:id="1569"/>
            <w:r/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</w:r>
          </w:p>
        </w:tc>
        <w:tc>
          <w:tcPr>
            <w:tcW w:w="30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>
                <w:b/>
                <w:sz w:val="12"/>
                <w:szCs w:val="12"/>
              </w:rPr>
              <w:t xml:space="preserve">Материалы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570" w:name="__Fieldmark__785_1226761363"/>
            <w:bookmarkStart w:id="1571" w:name="__Fieldmark__785_1226761363"/>
            <w:bookmarkEnd w:id="157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мпортны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572" w:name="__Fieldmark__786_1226761363"/>
            <w:bookmarkStart w:id="1573" w:name="__Fieldmark__786_1226761363"/>
            <w:bookmarkEnd w:id="157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течественные, СНГ</w:t>
            </w:r>
          </w:p>
          <w:p>
            <w:pPr>
              <w:pStyle w:val="Normal"/>
              <w:ind w:firstLine="12"/>
              <w:rPr/>
            </w:pPr>
            <w:r>
              <w:rPr>
                <w:b/>
                <w:sz w:val="12"/>
                <w:szCs w:val="12"/>
              </w:rPr>
              <w:t xml:space="preserve">Стены: обои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574" w:name="__Fieldmark__787_1226761363"/>
            <w:bookmarkStart w:id="1575" w:name="__Fieldmark__787_1226761363"/>
            <w:bookmarkEnd w:id="157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умажны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576" w:name="__Fieldmark__788_1226761363"/>
            <w:bookmarkStart w:id="1577" w:name="__Fieldmark__788_1226761363"/>
            <w:bookmarkEnd w:id="157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иниловые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578" w:name="__Fieldmark__789_1226761363"/>
            <w:bookmarkStart w:id="1579" w:name="__Fieldmark__789_1226761363"/>
            <w:bookmarkEnd w:id="157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флизелиновые под покраску</w:t>
            </w:r>
          </w:p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стеновые панели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580" w:name="__Fieldmark__790_1226761363"/>
            <w:bookmarkStart w:id="1581" w:name="__Fieldmark__790_1226761363"/>
            <w:bookmarkEnd w:id="158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ластиковы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582" w:name="__Fieldmark__791_1226761363"/>
            <w:bookmarkStart w:id="1583" w:name="__Fieldmark__791_1226761363"/>
            <w:bookmarkEnd w:id="158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1"/>
                <w:szCs w:val="11"/>
              </w:rPr>
              <w:t>ДСП/ДВП/МДФ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584" w:name="__Fieldmark__792_1226761363"/>
            <w:bookmarkStart w:id="1585" w:name="__Fieldmark__792_1226761363"/>
            <w:bookmarkEnd w:id="158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гипсокартон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586" w:name="__Fieldmark__793_1226761363"/>
            <w:bookmarkStart w:id="1587" w:name="__Fieldmark__793_1226761363"/>
            <w:bookmarkEnd w:id="158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ргалит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588" w:name="__Fieldmark__794_1226761363"/>
            <w:bookmarkStart w:id="1589" w:name="__Fieldmark__794_1226761363"/>
            <w:bookmarkEnd w:id="158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агон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590" w:name="__Fieldmark__795_1226761363"/>
            <w:bookmarkStart w:id="1591" w:name="__Fieldmark__795_1226761363"/>
            <w:bookmarkEnd w:id="159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крас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592" w:name="__Fieldmark__796_1226761363"/>
            <w:bookmarkStart w:id="1593" w:name="__Fieldmark__796_1226761363"/>
            <w:bookmarkEnd w:id="159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лит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594" w:name="__Fieldmark__797_1226761363"/>
            <w:bookmarkStart w:id="1595" w:name="__Fieldmark__797_1226761363"/>
            <w:bookmarkEnd w:id="159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 ____________________________</w:t>
            </w:r>
          </w:p>
          <w:p>
            <w:pPr>
              <w:pStyle w:val="Normal"/>
              <w:ind w:firstLine="12"/>
              <w:rPr/>
            </w:pPr>
            <w:r>
              <w:rPr>
                <w:b/>
                <w:sz w:val="12"/>
                <w:szCs w:val="12"/>
              </w:rPr>
              <w:t xml:space="preserve">Пол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596" w:name="__Fieldmark__798_1226761363"/>
            <w:bookmarkStart w:id="1597" w:name="__Fieldmark__798_1226761363"/>
            <w:bookmarkEnd w:id="159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оловая дос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598" w:name="__Fieldmark__799_1226761363"/>
            <w:bookmarkStart w:id="1599" w:name="__Fieldmark__799_1226761363"/>
            <w:bookmarkEnd w:id="159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ламинат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600" w:name="__Fieldmark__800_1226761363"/>
            <w:bookmarkStart w:id="1601" w:name="__Fieldmark__800_1226761363"/>
            <w:bookmarkEnd w:id="160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овролин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602" w:name="__Fieldmark__801_1226761363"/>
            <w:bookmarkStart w:id="1603" w:name="__Fieldmark__801_1226761363"/>
            <w:bookmarkEnd w:id="160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линолеум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604" w:name="__Fieldmark__802_1226761363"/>
            <w:bookmarkStart w:id="1605" w:name="__Fieldmark__802_1226761363"/>
            <w:bookmarkEnd w:id="160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ерамическая плит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606" w:name="__Fieldmark__803_1226761363"/>
            <w:bookmarkStart w:id="1607" w:name="__Fieldmark__803_1226761363"/>
            <w:bookmarkEnd w:id="160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робковое покрыти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608" w:name="__Fieldmark__804_1226761363"/>
            <w:bookmarkStart w:id="1609" w:name="__Fieldmark__804_1226761363"/>
            <w:bookmarkEnd w:id="160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 ____________________________</w:t>
            </w:r>
          </w:p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Потолок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610" w:name="__Fieldmark__805_1226761363"/>
            <w:bookmarkStart w:id="1611" w:name="__Fieldmark__805_1226761363"/>
            <w:bookmarkEnd w:id="161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обел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612" w:name="__Fieldmark__806_1226761363"/>
            <w:bookmarkStart w:id="1613" w:name="__Fieldmark__806_1226761363"/>
            <w:bookmarkEnd w:id="161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отолочные плиты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614" w:name="__Fieldmark__807_1226761363"/>
            <w:bookmarkStart w:id="1615" w:name="__Fieldmark__807_1226761363"/>
            <w:bookmarkEnd w:id="161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бои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616" w:name="__Fieldmark__808_1226761363"/>
            <w:bookmarkStart w:id="1617" w:name="__Fieldmark__808_1226761363"/>
            <w:bookmarkEnd w:id="161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крас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618" w:name="__Fieldmark__809_1226761363"/>
            <w:bookmarkStart w:id="1619" w:name="__Fieldmark__809_1226761363"/>
            <w:bookmarkEnd w:id="161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агон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620" w:name="__Fieldmark__810_1226761363"/>
            <w:bookmarkStart w:id="1621" w:name="__Fieldmark__810_1226761363"/>
            <w:bookmarkEnd w:id="162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 ________________</w:t>
            </w:r>
          </w:p>
        </w:tc>
        <w:tc>
          <w:tcPr>
            <w:tcW w:w="30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>
                <w:b/>
                <w:sz w:val="12"/>
                <w:szCs w:val="12"/>
              </w:rPr>
              <w:t xml:space="preserve">Материалы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622" w:name="__Fieldmark__811_1226761363"/>
            <w:bookmarkStart w:id="1623" w:name="__Fieldmark__811_1226761363"/>
            <w:bookmarkEnd w:id="162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мпортны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624" w:name="__Fieldmark__812_1226761363"/>
            <w:bookmarkStart w:id="1625" w:name="__Fieldmark__812_1226761363"/>
            <w:bookmarkEnd w:id="162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течественные, СНГ</w:t>
            </w:r>
          </w:p>
          <w:p>
            <w:pPr>
              <w:pStyle w:val="Normal"/>
              <w:ind w:firstLine="12"/>
              <w:rPr/>
            </w:pPr>
            <w:r>
              <w:rPr>
                <w:b/>
                <w:sz w:val="12"/>
                <w:szCs w:val="12"/>
              </w:rPr>
              <w:t xml:space="preserve">Стены: обои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626" w:name="__Fieldmark__813_1226761363"/>
            <w:bookmarkStart w:id="1627" w:name="__Fieldmark__813_1226761363"/>
            <w:bookmarkEnd w:id="162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умажны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628" w:name="__Fieldmark__814_1226761363"/>
            <w:bookmarkStart w:id="1629" w:name="__Fieldmark__814_1226761363"/>
            <w:bookmarkEnd w:id="162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иниловые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630" w:name="__Fieldmark__815_1226761363"/>
            <w:bookmarkStart w:id="1631" w:name="__Fieldmark__815_1226761363"/>
            <w:bookmarkEnd w:id="163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флизелиновые под покраску</w:t>
            </w:r>
          </w:p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стеновые панели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632" w:name="__Fieldmark__816_1226761363"/>
            <w:bookmarkStart w:id="1633" w:name="__Fieldmark__816_1226761363"/>
            <w:bookmarkEnd w:id="163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ластиковы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634" w:name="__Fieldmark__817_1226761363"/>
            <w:bookmarkStart w:id="1635" w:name="__Fieldmark__817_1226761363"/>
            <w:bookmarkEnd w:id="163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1"/>
                <w:szCs w:val="11"/>
              </w:rPr>
              <w:t>ДСП/ДВП/МДФ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636" w:name="__Fieldmark__818_1226761363"/>
            <w:bookmarkStart w:id="1637" w:name="__Fieldmark__818_1226761363"/>
            <w:bookmarkEnd w:id="163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гипсокартон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638" w:name="__Fieldmark__819_1226761363"/>
            <w:bookmarkStart w:id="1639" w:name="__Fieldmark__819_1226761363"/>
            <w:bookmarkEnd w:id="163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ргалит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640" w:name="__Fieldmark__820_1226761363"/>
            <w:bookmarkStart w:id="1641" w:name="__Fieldmark__820_1226761363"/>
            <w:bookmarkEnd w:id="164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агон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642" w:name="__Fieldmark__821_1226761363"/>
            <w:bookmarkStart w:id="1643" w:name="__Fieldmark__821_1226761363"/>
            <w:bookmarkEnd w:id="164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крас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644" w:name="__Fieldmark__822_1226761363"/>
            <w:bookmarkStart w:id="1645" w:name="__Fieldmark__822_1226761363"/>
            <w:bookmarkEnd w:id="164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лит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646" w:name="__Fieldmark__823_1226761363"/>
            <w:bookmarkStart w:id="1647" w:name="__Fieldmark__823_1226761363"/>
            <w:bookmarkEnd w:id="164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 ____________________________</w:t>
            </w:r>
          </w:p>
          <w:p>
            <w:pPr>
              <w:pStyle w:val="Normal"/>
              <w:ind w:firstLine="12"/>
              <w:rPr/>
            </w:pPr>
            <w:r>
              <w:rPr>
                <w:b/>
                <w:sz w:val="12"/>
                <w:szCs w:val="12"/>
              </w:rPr>
              <w:t xml:space="preserve">Пол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648" w:name="__Fieldmark__824_1226761363"/>
            <w:bookmarkStart w:id="1649" w:name="__Fieldmark__824_1226761363"/>
            <w:bookmarkEnd w:id="164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оловая дос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650" w:name="__Fieldmark__825_1226761363"/>
            <w:bookmarkStart w:id="1651" w:name="__Fieldmark__825_1226761363"/>
            <w:bookmarkEnd w:id="165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ламинат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652" w:name="__Fieldmark__826_1226761363"/>
            <w:bookmarkStart w:id="1653" w:name="__Fieldmark__826_1226761363"/>
            <w:bookmarkEnd w:id="165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овролин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654" w:name="__Fieldmark__827_1226761363"/>
            <w:bookmarkStart w:id="1655" w:name="__Fieldmark__827_1226761363"/>
            <w:bookmarkEnd w:id="165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линолеум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656" w:name="__Fieldmark__828_1226761363"/>
            <w:bookmarkStart w:id="1657" w:name="__Fieldmark__828_1226761363"/>
            <w:bookmarkEnd w:id="165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ерамическая плит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658" w:name="__Fieldmark__829_1226761363"/>
            <w:bookmarkStart w:id="1659" w:name="__Fieldmark__829_1226761363"/>
            <w:bookmarkEnd w:id="165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робковое покрыти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660" w:name="__Fieldmark__830_1226761363"/>
            <w:bookmarkStart w:id="1661" w:name="__Fieldmark__830_1226761363"/>
            <w:bookmarkEnd w:id="166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 ____________________________</w:t>
            </w:r>
          </w:p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Потолок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662" w:name="__Fieldmark__831_1226761363"/>
            <w:bookmarkStart w:id="1663" w:name="__Fieldmark__831_1226761363"/>
            <w:bookmarkEnd w:id="166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обел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664" w:name="__Fieldmark__832_1226761363"/>
            <w:bookmarkStart w:id="1665" w:name="__Fieldmark__832_1226761363"/>
            <w:bookmarkEnd w:id="166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отолочные плиты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666" w:name="__Fieldmark__833_1226761363"/>
            <w:bookmarkStart w:id="1667" w:name="__Fieldmark__833_1226761363"/>
            <w:bookmarkEnd w:id="166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бои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668" w:name="__Fieldmark__834_1226761363"/>
            <w:bookmarkStart w:id="1669" w:name="__Fieldmark__834_1226761363"/>
            <w:bookmarkEnd w:id="166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крас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670" w:name="__Fieldmark__835_1226761363"/>
            <w:bookmarkStart w:id="1671" w:name="__Fieldmark__835_1226761363"/>
            <w:bookmarkEnd w:id="167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агон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672" w:name="__Fieldmark__836_1226761363"/>
            <w:bookmarkStart w:id="1673" w:name="__Fieldmark__836_1226761363"/>
            <w:bookmarkEnd w:id="167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 ________________</w:t>
            </w:r>
          </w:p>
        </w:tc>
        <w:tc>
          <w:tcPr>
            <w:tcW w:w="31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>
                <w:b/>
                <w:sz w:val="12"/>
                <w:szCs w:val="12"/>
              </w:rPr>
              <w:t xml:space="preserve">Материалы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674" w:name="__Fieldmark__837_1226761363"/>
            <w:bookmarkStart w:id="1675" w:name="__Fieldmark__837_1226761363"/>
            <w:bookmarkEnd w:id="167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мпортны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676" w:name="__Fieldmark__838_1226761363"/>
            <w:bookmarkStart w:id="1677" w:name="__Fieldmark__838_1226761363"/>
            <w:bookmarkEnd w:id="167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течественные, СНГ</w:t>
            </w:r>
          </w:p>
          <w:p>
            <w:pPr>
              <w:pStyle w:val="Normal"/>
              <w:ind w:firstLine="12"/>
              <w:rPr/>
            </w:pPr>
            <w:r>
              <w:rPr>
                <w:b/>
                <w:sz w:val="12"/>
                <w:szCs w:val="12"/>
              </w:rPr>
              <w:t xml:space="preserve">Стены: обои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678" w:name="__Fieldmark__839_1226761363"/>
            <w:bookmarkStart w:id="1679" w:name="__Fieldmark__839_1226761363"/>
            <w:bookmarkEnd w:id="167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бумажны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680" w:name="__Fieldmark__840_1226761363"/>
            <w:bookmarkStart w:id="1681" w:name="__Fieldmark__840_1226761363"/>
            <w:bookmarkEnd w:id="168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иниловые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682" w:name="__Fieldmark__841_1226761363"/>
            <w:bookmarkStart w:id="1683" w:name="__Fieldmark__841_1226761363"/>
            <w:bookmarkEnd w:id="168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флизелиновые под покраску</w:t>
            </w:r>
          </w:p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стеновые панели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684" w:name="__Fieldmark__842_1226761363"/>
            <w:bookmarkStart w:id="1685" w:name="__Fieldmark__842_1226761363"/>
            <w:bookmarkEnd w:id="168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ластиковы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686" w:name="__Fieldmark__843_1226761363"/>
            <w:bookmarkStart w:id="1687" w:name="__Fieldmark__843_1226761363"/>
            <w:bookmarkEnd w:id="168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1"/>
                <w:szCs w:val="11"/>
              </w:rPr>
              <w:t>ДСП/ДВП/МДФ</w:t>
            </w:r>
          </w:p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688" w:name="__Fieldmark__844_1226761363"/>
            <w:bookmarkStart w:id="1689" w:name="__Fieldmark__844_1226761363"/>
            <w:bookmarkEnd w:id="168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гипсокартон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690" w:name="__Fieldmark__845_1226761363"/>
            <w:bookmarkStart w:id="1691" w:name="__Fieldmark__845_1226761363"/>
            <w:bookmarkEnd w:id="169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ргалит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692" w:name="__Fieldmark__846_1226761363"/>
            <w:bookmarkStart w:id="1693" w:name="__Fieldmark__846_1226761363"/>
            <w:bookmarkEnd w:id="169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агон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694" w:name="__Fieldmark__847_1226761363"/>
            <w:bookmarkStart w:id="1695" w:name="__Fieldmark__847_1226761363"/>
            <w:bookmarkEnd w:id="169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краска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696" w:name="__Fieldmark__848_1226761363"/>
            <w:bookmarkStart w:id="1697" w:name="__Fieldmark__848_1226761363"/>
            <w:bookmarkEnd w:id="169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лит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698" w:name="__Fieldmark__849_1226761363"/>
            <w:bookmarkStart w:id="1699" w:name="__Fieldmark__849_1226761363"/>
            <w:bookmarkEnd w:id="169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 ____________________________</w:t>
            </w:r>
          </w:p>
          <w:p>
            <w:pPr>
              <w:pStyle w:val="Normal"/>
              <w:ind w:firstLine="12"/>
              <w:rPr/>
            </w:pPr>
            <w:r>
              <w:rPr>
                <w:b/>
                <w:sz w:val="12"/>
                <w:szCs w:val="12"/>
              </w:rPr>
              <w:t xml:space="preserve">Пол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700" w:name="__Fieldmark__850_1226761363"/>
            <w:bookmarkStart w:id="1701" w:name="__Fieldmark__850_1226761363"/>
            <w:bookmarkEnd w:id="170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оловая дос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702" w:name="__Fieldmark__851_1226761363"/>
            <w:bookmarkStart w:id="1703" w:name="__Fieldmark__851_1226761363"/>
            <w:bookmarkEnd w:id="170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ламинат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704" w:name="__Fieldmark__852_1226761363"/>
            <w:bookmarkStart w:id="1705" w:name="__Fieldmark__852_1226761363"/>
            <w:bookmarkEnd w:id="170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овролин </w:t>
            </w:r>
          </w:p>
          <w:p>
            <w:pPr>
              <w:pStyle w:val="Normal"/>
              <w:ind w:firstLine="1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706" w:name="__Fieldmark__853_1226761363"/>
            <w:bookmarkStart w:id="1707" w:name="__Fieldmark__853_1226761363"/>
            <w:bookmarkEnd w:id="170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линолеум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708" w:name="__Fieldmark__854_1226761363"/>
            <w:bookmarkStart w:id="1709" w:name="__Fieldmark__854_1226761363"/>
            <w:bookmarkEnd w:id="170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керамическая плит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710" w:name="__Fieldmark__855_1226761363"/>
            <w:bookmarkStart w:id="1711" w:name="__Fieldmark__855_1226761363"/>
            <w:bookmarkEnd w:id="171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робковое покрыти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712" w:name="__Fieldmark__856_1226761363"/>
            <w:bookmarkStart w:id="1713" w:name="__Fieldmark__856_1226761363"/>
            <w:bookmarkEnd w:id="171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 ____________________________</w:t>
            </w:r>
          </w:p>
          <w:p>
            <w:pPr>
              <w:pStyle w:val="Normal"/>
              <w:ind w:firstLine="12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Потолок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714" w:name="__Fieldmark__857_1226761363"/>
            <w:bookmarkStart w:id="1715" w:name="__Fieldmark__857_1226761363"/>
            <w:bookmarkEnd w:id="171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обел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716" w:name="__Fieldmark__858_1226761363"/>
            <w:bookmarkStart w:id="1717" w:name="__Fieldmark__858_1226761363"/>
            <w:bookmarkEnd w:id="171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потолочные плиты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718" w:name="__Fieldmark__859_1226761363"/>
            <w:bookmarkStart w:id="1719" w:name="__Fieldmark__859_1226761363"/>
            <w:bookmarkEnd w:id="171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бои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720" w:name="__Fieldmark__860_1226761363"/>
            <w:bookmarkStart w:id="1721" w:name="__Fieldmark__860_1226761363"/>
            <w:bookmarkEnd w:id="172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крас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722" w:name="__Fieldmark__861_1226761363"/>
            <w:bookmarkStart w:id="1723" w:name="__Fieldmark__861_1226761363"/>
            <w:bookmarkEnd w:id="172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вагонка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724" w:name="__Fieldmark__862_1226761363"/>
            <w:bookmarkStart w:id="1725" w:name="__Fieldmark__862_1226761363"/>
            <w:bookmarkEnd w:id="172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 ________________</w:t>
            </w:r>
          </w:p>
        </w:tc>
      </w:tr>
      <w:tr>
        <w:trPr/>
        <w:tc>
          <w:tcPr>
            <w:tcW w:w="1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этажные перекрытия</w:t>
            </w:r>
          </w:p>
        </w:tc>
        <w:tc>
          <w:tcPr>
            <w:tcW w:w="30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726" w:name="__Fieldmark__863_1226761363"/>
            <w:bookmarkStart w:id="1727" w:name="__Fieldmark__863_1226761363"/>
            <w:bookmarkEnd w:id="172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железобетон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728" w:name="__Fieldmark__864_1226761363"/>
            <w:bookmarkStart w:id="1729" w:name="__Fieldmark__864_1226761363"/>
            <w:bookmarkEnd w:id="172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дерево </w:t>
            </w:r>
          </w:p>
          <w:p>
            <w:pPr>
              <w:pStyle w:val="Normal"/>
              <w:ind w:firstLine="12"/>
              <w:jc w:val="left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730" w:name="__Fieldmark__865_1226761363"/>
            <w:bookmarkStart w:id="1731" w:name="__Fieldmark__865_1226761363"/>
            <w:bookmarkEnd w:id="173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 _______________________</w:t>
            </w:r>
          </w:p>
        </w:tc>
        <w:tc>
          <w:tcPr>
            <w:tcW w:w="30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732" w:name="__Fieldmark__866_1226761363"/>
            <w:bookmarkStart w:id="1733" w:name="__Fieldmark__866_1226761363"/>
            <w:bookmarkEnd w:id="173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железобетон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734" w:name="__Fieldmark__867_1226761363"/>
            <w:bookmarkStart w:id="1735" w:name="__Fieldmark__867_1226761363"/>
            <w:bookmarkEnd w:id="173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дерево </w:t>
            </w:r>
          </w:p>
          <w:p>
            <w:pPr>
              <w:pStyle w:val="Normal"/>
              <w:ind w:firstLine="12"/>
              <w:jc w:val="left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736" w:name="__Fieldmark__868_1226761363"/>
            <w:bookmarkStart w:id="1737" w:name="__Fieldmark__868_1226761363"/>
            <w:bookmarkEnd w:id="173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 _______________________</w:t>
            </w:r>
          </w:p>
        </w:tc>
        <w:tc>
          <w:tcPr>
            <w:tcW w:w="31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738" w:name="__Fieldmark__869_1226761363"/>
            <w:bookmarkStart w:id="1739" w:name="__Fieldmark__869_1226761363"/>
            <w:bookmarkEnd w:id="173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железобетон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740" w:name="__Fieldmark__870_1226761363"/>
            <w:bookmarkStart w:id="1741" w:name="__Fieldmark__870_1226761363"/>
            <w:bookmarkEnd w:id="174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дерево </w:t>
            </w:r>
          </w:p>
          <w:p>
            <w:pPr>
              <w:pStyle w:val="Normal"/>
              <w:ind w:firstLine="12"/>
              <w:jc w:val="left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742" w:name="__Fieldmark__871_1226761363"/>
            <w:bookmarkStart w:id="1743" w:name="__Fieldmark__871_1226761363"/>
            <w:bookmarkEnd w:id="174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 _______________________</w:t>
            </w:r>
          </w:p>
        </w:tc>
      </w:tr>
      <w:tr>
        <w:trPr/>
        <w:tc>
          <w:tcPr>
            <w:tcW w:w="1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 высота потолка, м</w:t>
            </w:r>
          </w:p>
        </w:tc>
        <w:tc>
          <w:tcPr>
            <w:tcW w:w="30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"/>
              <w:jc w:val="lef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0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"/>
              <w:jc w:val="lef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"/>
              <w:jc w:val="lef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1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ри</w:t>
            </w:r>
          </w:p>
        </w:tc>
        <w:tc>
          <w:tcPr>
            <w:tcW w:w="30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744" w:name="__Fieldmark__872_1226761363"/>
            <w:bookmarkStart w:id="1745" w:name="__Fieldmark__872_1226761363"/>
            <w:bookmarkEnd w:id="174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мпортны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746" w:name="__Fieldmark__873_1226761363"/>
            <w:bookmarkStart w:id="1747" w:name="__Fieldmark__873_1226761363"/>
            <w:bookmarkEnd w:id="174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течественные, СНГ ____ шт.</w:t>
            </w:r>
          </w:p>
        </w:tc>
        <w:tc>
          <w:tcPr>
            <w:tcW w:w="30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748" w:name="__Fieldmark__874_1226761363"/>
            <w:bookmarkStart w:id="1749" w:name="__Fieldmark__874_1226761363"/>
            <w:bookmarkEnd w:id="174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мпортны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750" w:name="__Fieldmark__875_1226761363"/>
            <w:bookmarkStart w:id="1751" w:name="__Fieldmark__875_1226761363"/>
            <w:bookmarkEnd w:id="175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течественные, СНГ ____ шт.</w:t>
            </w:r>
          </w:p>
        </w:tc>
        <w:tc>
          <w:tcPr>
            <w:tcW w:w="31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752" w:name="__Fieldmark__876_1226761363"/>
            <w:bookmarkStart w:id="1753" w:name="__Fieldmark__876_1226761363"/>
            <w:bookmarkEnd w:id="175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мпортные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754" w:name="__Fieldmark__877_1226761363"/>
            <w:bookmarkStart w:id="1755" w:name="__Fieldmark__877_1226761363"/>
            <w:bookmarkEnd w:id="175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отечественные, СНГ _________ шт.</w:t>
            </w:r>
          </w:p>
        </w:tc>
      </w:tr>
      <w:tr>
        <w:trPr/>
        <w:tc>
          <w:tcPr>
            <w:tcW w:w="1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на</w:t>
            </w:r>
          </w:p>
        </w:tc>
        <w:tc>
          <w:tcPr>
            <w:tcW w:w="30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756" w:name="__Fieldmark__878_1226761363"/>
            <w:bookmarkStart w:id="1757" w:name="__Fieldmark__878_1226761363"/>
            <w:bookmarkEnd w:id="175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деревянные рамы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758" w:name="__Fieldmark__879_1226761363"/>
            <w:bookmarkStart w:id="1759" w:name="__Fieldmark__879_1226761363"/>
            <w:bookmarkEnd w:id="175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стеклопакеты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760" w:name="__Fieldmark__880_1226761363"/>
            <w:bookmarkStart w:id="1761" w:name="__Fieldmark__880_1226761363"/>
            <w:bookmarkEnd w:id="176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 ____</w:t>
            </w:r>
          </w:p>
        </w:tc>
        <w:tc>
          <w:tcPr>
            <w:tcW w:w="30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762" w:name="__Fieldmark__881_1226761363"/>
            <w:bookmarkStart w:id="1763" w:name="__Fieldmark__881_1226761363"/>
            <w:bookmarkEnd w:id="176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деревянные рамы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764" w:name="__Fieldmark__882_1226761363"/>
            <w:bookmarkStart w:id="1765" w:name="__Fieldmark__882_1226761363"/>
            <w:bookmarkEnd w:id="176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стеклопакеты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766" w:name="__Fieldmark__883_1226761363"/>
            <w:bookmarkStart w:id="1767" w:name="__Fieldmark__883_1226761363"/>
            <w:bookmarkEnd w:id="176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 ____</w:t>
            </w:r>
          </w:p>
        </w:tc>
        <w:tc>
          <w:tcPr>
            <w:tcW w:w="31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768" w:name="__Fieldmark__884_1226761363"/>
            <w:bookmarkStart w:id="1769" w:name="__Fieldmark__884_1226761363"/>
            <w:bookmarkEnd w:id="176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деревянные рамы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770" w:name="__Fieldmark__885_1226761363"/>
            <w:bookmarkStart w:id="1771" w:name="__Fieldmark__885_1226761363"/>
            <w:bookmarkEnd w:id="177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стеклопакеты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772" w:name="__Fieldmark__886_1226761363"/>
            <w:bookmarkStart w:id="1773" w:name="__Fieldmark__886_1226761363"/>
            <w:bookmarkEnd w:id="177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иное ______</w:t>
            </w:r>
          </w:p>
        </w:tc>
      </w:tr>
      <w:tr>
        <w:trPr/>
        <w:tc>
          <w:tcPr>
            <w:tcW w:w="1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бор:</w:t>
            </w:r>
          </w:p>
        </w:tc>
        <w:tc>
          <w:tcPr>
            <w:tcW w:w="928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12"/>
                <w:szCs w:val="12"/>
              </w:rPr>
              <w:t>длина __________ м  высота __________ м  материал: __________________________________________________________________________</w:t>
            </w:r>
          </w:p>
        </w:tc>
      </w:tr>
      <w:tr>
        <w:trPr/>
        <w:tc>
          <w:tcPr>
            <w:tcW w:w="1077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вание строений/сооружений и особенности, не вошедшие в описание: </w:t>
            </w:r>
          </w:p>
          <w:p>
            <w:pPr>
              <w:pStyle w:val="Normal"/>
              <w:spacing w:before="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szCs w:val="22"/>
        </w:rPr>
        <w:t xml:space="preserve">3. ОСОБЫЕ ФАКТОРЫ, ИМЕЮЩИЕ ЗНАЧЕНИЕ ДЛЯ ОЦЕНКИ СТЕПЕНИ РИСКА: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(отсутствие ответа «да» на вопрос этого раздела означает отрицательный ответ на вопрос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3.1. Какое-либо из строений (часть строения), располагающихся на участке, сдаётся в аренду: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color w:val="000000"/>
              </w:rPr>
              <w:fldChar w:fldCharType="separate"/>
            </w:r>
            <w:bookmarkStart w:id="1774" w:name="__Fieldmark__887_1226761363"/>
            <w:bookmarkStart w:id="1775" w:name="__Fieldmark__887_1226761363"/>
            <w:bookmarkEnd w:id="1775"/>
            <w:r>
              <w:rPr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да</w:t>
            </w:r>
          </w:p>
        </w:tc>
      </w:tr>
      <w:tr>
        <w:trPr/>
        <w:tc>
          <w:tcPr>
            <w:tcW w:w="10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3.2. Участок, на котором располагаются предлагаемые на страхование строения/сооружения, находится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- в зоне паводков, затоплений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color w:val="000000"/>
              </w:rPr>
              <w:fldChar w:fldCharType="separate"/>
            </w:r>
            <w:bookmarkStart w:id="1776" w:name="__Fieldmark__888_1226761363"/>
            <w:bookmarkStart w:id="1777" w:name="__Fieldmark__888_1226761363"/>
            <w:bookmarkEnd w:id="1777"/>
            <w:r>
              <w:rPr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да              </w:t>
            </w:r>
            <w:r>
              <w:rPr>
                <w:szCs w:val="22"/>
              </w:rPr>
              <w:t xml:space="preserve">- на склоне оврага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color w:val="000000"/>
              </w:rPr>
              <w:fldChar w:fldCharType="separate"/>
            </w:r>
            <w:bookmarkStart w:id="1778" w:name="__Fieldmark__889_1226761363"/>
            <w:bookmarkStart w:id="1779" w:name="__Fieldmark__889_1226761363"/>
            <w:bookmarkEnd w:id="1779"/>
            <w:r>
              <w:rPr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да              </w:t>
            </w:r>
            <w:r>
              <w:rPr>
                <w:szCs w:val="22"/>
              </w:rPr>
              <w:t xml:space="preserve">- в сейсмически опасном районе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color w:val="000000"/>
              </w:rPr>
              <w:fldChar w:fldCharType="separate"/>
            </w:r>
            <w:bookmarkStart w:id="1780" w:name="__Fieldmark__890_1226761363"/>
            <w:bookmarkStart w:id="1781" w:name="__Fieldmark__890_1226761363"/>
            <w:bookmarkEnd w:id="1781"/>
            <w:r>
              <w:rPr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да</w:t>
            </w:r>
          </w:p>
        </w:tc>
      </w:tr>
      <w:tr>
        <w:trPr/>
        <w:tc>
          <w:tcPr>
            <w:tcW w:w="10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3.3. Участок, на котором располагаются предлагаемые на страхование строения/сооружения, находится на территории посёлка, огороженного по периметру и находящегося под охраной охранного предприятия: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color w:val="000000"/>
              </w:rPr>
              <w:fldChar w:fldCharType="separate"/>
            </w:r>
            <w:bookmarkStart w:id="1782" w:name="__Fieldmark__891_1226761363"/>
            <w:bookmarkStart w:id="1783" w:name="__Fieldmark__891_1226761363"/>
            <w:bookmarkEnd w:id="1783"/>
            <w:r>
              <w:rPr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Cs w:val="22"/>
              </w:rPr>
              <w:t>да</w:t>
            </w:r>
          </w:p>
        </w:tc>
      </w:tr>
      <w:tr>
        <w:trPr/>
        <w:tc>
          <w:tcPr>
            <w:tcW w:w="10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3.4. Наличие действующей охранной сигнализации с выводом на пульт МВД/ЧОП (по договору):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color w:val="000000"/>
              </w:rPr>
              <w:fldChar w:fldCharType="separate"/>
            </w:r>
            <w:bookmarkStart w:id="1784" w:name="__Fieldmark__892_1226761363"/>
            <w:bookmarkStart w:id="1785" w:name="__Fieldmark__892_1226761363"/>
            <w:bookmarkEnd w:id="1785"/>
            <w:r>
              <w:rPr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Cs w:val="22"/>
              </w:rPr>
              <w:t>да</w:t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3.5. </w:t>
            </w:r>
            <w:r>
              <w:rPr/>
              <w:t xml:space="preserve">На участке или в каком-либо строении/сооружении проводятся </w:t>
            </w:r>
            <w:r>
              <w:rPr>
                <w:szCs w:val="22"/>
              </w:rPr>
              <w:t xml:space="preserve">или планируется проведение </w:t>
            </w:r>
            <w:r>
              <w:rPr/>
              <w:t xml:space="preserve">строительных, монтажных, ремонтных работ любого вида: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color w:val="000000"/>
              </w:rPr>
              <w:fldChar w:fldCharType="separate"/>
            </w:r>
            <w:bookmarkStart w:id="1786" w:name="__Fieldmark__893_1226761363"/>
            <w:bookmarkStart w:id="1787" w:name="__Fieldmark__893_1226761363"/>
            <w:bookmarkEnd w:id="1787"/>
            <w:r>
              <w:rPr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да</w:t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3.6. Наличие действующей системы пожарной сигнализации (по договору):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color w:val="000000"/>
              </w:rPr>
              <w:fldChar w:fldCharType="separate"/>
            </w:r>
            <w:bookmarkStart w:id="1788" w:name="__Fieldmark__894_1226761363"/>
            <w:bookmarkStart w:id="1789" w:name="__Fieldmark__894_1226761363"/>
            <w:bookmarkEnd w:id="1789"/>
            <w:r>
              <w:rPr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да</w:t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3.7. Наличие убытков в предыдущие 3 года: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color w:val="000000"/>
              </w:rPr>
              <w:fldChar w:fldCharType="separate"/>
            </w:r>
            <w:bookmarkStart w:id="1790" w:name="__Fieldmark__895_1226761363"/>
            <w:bookmarkStart w:id="1791" w:name="__Fieldmark__895_1226761363"/>
            <w:bookmarkEnd w:id="1791"/>
            <w:r>
              <w:rPr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были </w:t>
            </w:r>
            <w:r>
              <w:rPr>
                <w:i/>
                <w:sz w:val="16"/>
                <w:szCs w:val="16"/>
              </w:rPr>
              <w:t>(укажите причины ущерба, размер ущерба)</w:t>
            </w:r>
            <w:r>
              <w:rPr>
                <w:sz w:val="18"/>
                <w:szCs w:val="18"/>
              </w:rPr>
              <w:t xml:space="preserve"> 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2"/>
              </w:rPr>
              <w:t xml:space="preserve">3.8. Наличие действующих договоров страхования в отношении строений/сооружений/земельного участка с другими страховыми компаниями: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color w:val="000000"/>
              </w:rPr>
              <w:fldChar w:fldCharType="separate"/>
            </w:r>
            <w:bookmarkStart w:id="1792" w:name="__Fieldmark__896_1226761363"/>
            <w:bookmarkStart w:id="1793" w:name="__Fieldmark__896_1226761363"/>
            <w:bookmarkEnd w:id="1793"/>
            <w:r>
              <w:rPr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color w:val="000000"/>
              </w:rPr>
              <w:fldChar w:fldCharType="end"/>
            </w:r>
            <w:r>
              <w:rPr>
                <w:szCs w:val="22"/>
              </w:rPr>
              <w:t xml:space="preserve"> есть </w:t>
            </w:r>
            <w:r>
              <w:rPr>
                <w:i/>
                <w:sz w:val="16"/>
                <w:szCs w:val="16"/>
              </w:rPr>
              <w:t>(укажите страховую организацию, страховую сумму, страховые риски, срок страхования)</w:t>
            </w:r>
            <w:r>
              <w:rPr>
                <w:sz w:val="18"/>
                <w:szCs w:val="18"/>
              </w:rPr>
              <w:t xml:space="preserve"> _________________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__________________________________________________________________________________________________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4. ВИДЫ И КОДЫ РИСКОВ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0417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0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ки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А»</w:t>
            </w:r>
          </w:p>
        </w:tc>
        <w:tc>
          <w:tcPr>
            <w:tcW w:w="10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Пожар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взрыв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удар молни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падение летательных аппаратов и небесных тел</w:t>
            </w:r>
            <w:r>
              <w:rPr>
                <w:sz w:val="18"/>
                <w:szCs w:val="18"/>
              </w:rPr>
              <w:t xml:space="preserve"> (далее – падение л/а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»</w:t>
            </w:r>
          </w:p>
        </w:tc>
        <w:tc>
          <w:tcPr>
            <w:tcW w:w="10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Пожар, взрыв, удар молнии, падение л/а, </w:t>
            </w:r>
            <w:r>
              <w:rPr>
                <w:b/>
                <w:sz w:val="18"/>
                <w:szCs w:val="18"/>
              </w:rPr>
              <w:t>повреждение водой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стихийные бедствия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»</w:t>
            </w:r>
          </w:p>
        </w:tc>
        <w:tc>
          <w:tcPr>
            <w:tcW w:w="10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Пожар, взрыв, удар молнии, падение л/а, повреждение водой, стихийные бедствия, </w:t>
            </w:r>
            <w:r>
              <w:rPr>
                <w:b/>
                <w:sz w:val="18"/>
                <w:szCs w:val="18"/>
              </w:rPr>
              <w:t>противоправные действия третьих лиц</w:t>
            </w:r>
            <w:r>
              <w:rPr>
                <w:sz w:val="18"/>
                <w:szCs w:val="18"/>
              </w:rPr>
              <w:t xml:space="preserve"> (кража со взломом, грабёж, разбой, умышленное уничтожение или повреждение имущества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»</w:t>
            </w:r>
          </w:p>
        </w:tc>
        <w:tc>
          <w:tcPr>
            <w:tcW w:w="10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жар, взрыв, удар молнии, падение л/а, повреждение водой, стихийные бедствия, противоправные действия третьих лиц, </w:t>
            </w:r>
            <w:r>
              <w:rPr>
                <w:b/>
                <w:sz w:val="18"/>
                <w:szCs w:val="18"/>
              </w:rPr>
              <w:t>посторонние воздействия</w:t>
            </w:r>
            <w:r>
              <w:rPr>
                <w:sz w:val="18"/>
                <w:szCs w:val="18"/>
              </w:rPr>
              <w:t xml:space="preserve"> (наезд транспортных средств; навал самоходных водных транспортных средств, буксируемых ими несамоходных водных транспортных средств или самоходных плавающих инженерных сооружений; падение на застрахованное имущество деревьев, столбов, опор линий электропередач, глыб льда, снега; воздействие животных или птиц), </w:t>
            </w:r>
            <w:r>
              <w:rPr>
                <w:b/>
                <w:sz w:val="18"/>
                <w:szCs w:val="18"/>
              </w:rPr>
              <w:t>терроризм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диверсия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</w:t>
            </w:r>
            <w:r>
              <w:rPr>
                <w:b/>
                <w:lang w:val="en-US"/>
              </w:rPr>
              <w:t>G</w:t>
            </w:r>
            <w:r>
              <w:rPr>
                <w:b/>
              </w:rPr>
              <w:t>»</w:t>
            </w:r>
          </w:p>
        </w:tc>
        <w:tc>
          <w:tcPr>
            <w:tcW w:w="10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 xml:space="preserve">Пожар, взрыв, падение л/а, стихийные бедствия, терроризм, диверсия, </w:t>
            </w:r>
            <w:r>
              <w:rPr>
                <w:b/>
                <w:sz w:val="18"/>
                <w:szCs w:val="18"/>
              </w:rPr>
              <w:t>загрязнение земельного участка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Е»</w:t>
            </w:r>
          </w:p>
        </w:tc>
        <w:tc>
          <w:tcPr>
            <w:tcW w:w="10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иск гражданской ответственности за причинение вреда жизни, здоровью и/или имуществу третьих лиц </w:t>
            </w:r>
            <w:r>
              <w:rPr>
                <w:b/>
                <w:color w:val="000000"/>
                <w:sz w:val="18"/>
                <w:szCs w:val="18"/>
              </w:rPr>
              <w:t>при эксплуатации застрахованного имущества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</w:rPr>
        <w:t>5. СТРАХОВЫЕ СТОИМОСТИ, СТРАХОВЫЕ СУММЫ, ФРАНШИЗЫ</w:t>
      </w:r>
    </w:p>
    <w:p>
      <w:pPr>
        <w:pStyle w:val="Normal"/>
        <w:rPr/>
      </w:pPr>
      <w:r>
        <w:rPr>
          <w:b/>
        </w:rPr>
        <w:t>Валюта договора:</w:t>
      </w:r>
      <w:r>
        <w:rPr/>
        <w:t xml:space="preserve"> </w:t>
      </w: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color w:val="000000"/>
        </w:rPr>
        <w:instrText xml:space="preserve"> FORMCHECKBOX </w:instrText>
      </w:r>
      <w:r>
        <w:rPr>
          <w:sz w:val="14"/>
          <w:szCs w:val="14"/>
          <w:color w:val="000000"/>
        </w:rPr>
        <w:fldChar w:fldCharType="separate"/>
      </w:r>
      <w:bookmarkStart w:id="1794" w:name="__Fieldmark__897_1226761363"/>
      <w:bookmarkStart w:id="1795" w:name="__Fieldmark__897_1226761363"/>
      <w:bookmarkEnd w:id="1795"/>
      <w:r>
        <w:rPr>
          <w:color w:val="000000"/>
          <w:sz w:val="14"/>
          <w:szCs w:val="14"/>
        </w:rPr>
      </w:r>
      <w:r>
        <w:rPr>
          <w:sz w:val="14"/>
          <w:szCs w:val="14"/>
          <w:color w:val="000000"/>
        </w:rPr>
        <w:fldChar w:fldCharType="end"/>
      </w:r>
      <w:r>
        <w:rPr>
          <w:sz w:val="24"/>
          <w:szCs w:val="24"/>
        </w:rPr>
        <w:t xml:space="preserve"> </w:t>
      </w:r>
      <w:r>
        <w:rPr/>
        <w:t>рубль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color w:val="000000"/>
        </w:rPr>
        <w:instrText xml:space="preserve"> FORMCHECKBOX </w:instrText>
      </w:r>
      <w:r>
        <w:rPr>
          <w:sz w:val="14"/>
          <w:szCs w:val="14"/>
          <w:color w:val="000000"/>
        </w:rPr>
        <w:fldChar w:fldCharType="separate"/>
      </w:r>
      <w:bookmarkStart w:id="1796" w:name="__Fieldmark__898_1226761363"/>
      <w:bookmarkStart w:id="1797" w:name="__Fieldmark__898_1226761363"/>
      <w:bookmarkEnd w:id="1797"/>
      <w:r>
        <w:rPr>
          <w:color w:val="000000"/>
          <w:sz w:val="14"/>
          <w:szCs w:val="14"/>
        </w:rPr>
      </w:r>
      <w:r>
        <w:rPr>
          <w:sz w:val="14"/>
          <w:szCs w:val="14"/>
          <w:color w:val="000000"/>
        </w:rPr>
        <w:fldChar w:fldCharType="end"/>
      </w:r>
      <w:r>
        <w:rPr>
          <w:sz w:val="24"/>
          <w:szCs w:val="24"/>
        </w:rPr>
        <w:t xml:space="preserve"> </w:t>
      </w:r>
      <w:r>
        <w:rPr/>
        <w:t>доллар США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color w:val="000000"/>
        </w:rPr>
        <w:instrText xml:space="preserve"> FORMCHECKBOX </w:instrText>
      </w:r>
      <w:r>
        <w:rPr>
          <w:sz w:val="14"/>
          <w:szCs w:val="14"/>
          <w:color w:val="000000"/>
        </w:rPr>
        <w:fldChar w:fldCharType="separate"/>
      </w:r>
      <w:bookmarkStart w:id="1798" w:name="__Fieldmark__899_1226761363"/>
      <w:bookmarkStart w:id="1799" w:name="__Fieldmark__899_1226761363"/>
      <w:bookmarkEnd w:id="1799"/>
      <w:r>
        <w:rPr>
          <w:color w:val="000000"/>
          <w:sz w:val="14"/>
          <w:szCs w:val="14"/>
        </w:rPr>
      </w:r>
      <w:r>
        <w:rPr>
          <w:sz w:val="14"/>
          <w:szCs w:val="14"/>
          <w:color w:val="000000"/>
        </w:rPr>
        <w:fldChar w:fldCharType="end"/>
      </w:r>
      <w:r>
        <w:rPr>
          <w:sz w:val="24"/>
          <w:szCs w:val="24"/>
        </w:rPr>
        <w:t xml:space="preserve"> </w:t>
      </w:r>
      <w:r>
        <w:rPr/>
        <w:t>евро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559"/>
        <w:gridCol w:w="638"/>
        <w:gridCol w:w="638"/>
        <w:gridCol w:w="1418"/>
        <w:gridCol w:w="1559"/>
        <w:gridCol w:w="1417"/>
        <w:gridCol w:w="1560"/>
        <w:gridCol w:w="816"/>
      </w:tblGrid>
      <w:tr>
        <w:trPr/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риант страхов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рис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ие воз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ховая стоим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ховая сумма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условная франшиза **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в % от страховой суммы) </w:t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строение 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(конструктивные элементы, внешняя и внутренняя отделка, инженерное оборудование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1" w:hanging="0"/>
              <w:jc w:val="left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color w:val="000000"/>
              </w:rPr>
              <w:fldChar w:fldCharType="separate"/>
            </w:r>
            <w:bookmarkStart w:id="1800" w:name="__Fieldmark__900_1226761363"/>
            <w:bookmarkStart w:id="1801" w:name="__Fieldmark__900_1226761363"/>
            <w:bookmarkEnd w:id="1801"/>
            <w:r>
              <w:rPr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color w:val="000000"/>
              </w:rPr>
              <w:fldChar w:fldCharType="end"/>
            </w: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bCs/>
                <w:sz w:val="18"/>
                <w:szCs w:val="18"/>
              </w:rPr>
              <w:t>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09" w:hanging="0"/>
              <w:jc w:val="left"/>
              <w:rPr/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color w:val="000000"/>
              </w:rPr>
              <w:fldChar w:fldCharType="separate"/>
            </w:r>
            <w:bookmarkStart w:id="1802" w:name="__Fieldmark__901_1226761363"/>
            <w:bookmarkStart w:id="1803" w:name="__Fieldmark__901_1226761363"/>
            <w:bookmarkEnd w:id="1803"/>
            <w:r>
              <w:rPr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color w:val="000000"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8"/>
                <w:szCs w:val="18"/>
              </w:rPr>
              <w:t>В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color w:val="000000"/>
              </w:rPr>
              <w:fldChar w:fldCharType="separate"/>
            </w:r>
            <w:bookmarkStart w:id="1804" w:name="__Fieldmark__902_1226761363"/>
            <w:bookmarkStart w:id="1805" w:name="__Fieldmark__902_1226761363"/>
            <w:bookmarkEnd w:id="1805"/>
            <w:r>
              <w:rPr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color w:val="000000"/>
              </w:rPr>
              <w:fldChar w:fldCharType="end"/>
            </w:r>
            <w:r>
              <w:rPr>
                <w:bCs/>
                <w:sz w:val="18"/>
                <w:szCs w:val="18"/>
              </w:rPr>
              <w:t xml:space="preserve"> С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color w:val="000000"/>
              </w:rPr>
              <w:fldChar w:fldCharType="separate"/>
            </w:r>
            <w:bookmarkStart w:id="1806" w:name="__Fieldmark__903_1226761363"/>
            <w:bookmarkStart w:id="1807" w:name="__Fieldmark__903_1226761363"/>
            <w:bookmarkEnd w:id="1807"/>
            <w:r>
              <w:rPr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color w:val="000000"/>
              </w:rPr>
              <w:fldChar w:fldCharType="end"/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color w:val="000000"/>
              </w:rPr>
              <w:fldChar w:fldCharType="separate"/>
            </w:r>
            <w:bookmarkStart w:id="1808" w:name="__Fieldmark__904_1226761363"/>
            <w:bookmarkStart w:id="1809" w:name="__Fieldmark__904_1226761363"/>
            <w:bookmarkEnd w:id="1809"/>
            <w:r>
              <w:rPr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color w:val="000000"/>
              </w:rPr>
              <w:fldChar w:fldCharType="end"/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«по первому риску»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color w:val="000000"/>
              </w:rPr>
              <w:fldChar w:fldCharType="separate"/>
            </w:r>
            <w:bookmarkStart w:id="1810" w:name="__Fieldmark__905_1226761363"/>
            <w:bookmarkStart w:id="1811" w:name="__Fieldmark__905_1226761363"/>
            <w:bookmarkEnd w:id="1811"/>
            <w:r>
              <w:rPr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color w:val="000000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без франшизы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color w:val="000000"/>
              </w:rPr>
              <w:fldChar w:fldCharType="separate"/>
            </w:r>
            <w:bookmarkStart w:id="1812" w:name="__Fieldmark__906_1226761363"/>
            <w:bookmarkStart w:id="1813" w:name="__Fieldmark__906_1226761363"/>
            <w:bookmarkEnd w:id="1813"/>
            <w:r>
              <w:rPr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color w:val="000000"/>
              </w:rPr>
              <w:fldChar w:fldCharType="end"/>
            </w:r>
            <w:r>
              <w:rPr>
                <w:color w:val="000000"/>
                <w:sz w:val="14"/>
                <w:szCs w:val="14"/>
              </w:rPr>
              <w:t xml:space="preserve"> 0,5%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color w:val="000000"/>
              </w:rPr>
              <w:fldChar w:fldCharType="separate"/>
            </w:r>
            <w:bookmarkStart w:id="1814" w:name="__Fieldmark__907_1226761363"/>
            <w:bookmarkStart w:id="1815" w:name="__Fieldmark__907_1226761363"/>
            <w:bookmarkEnd w:id="1815"/>
            <w:r>
              <w:rPr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color w:val="000000"/>
              </w:rPr>
              <w:fldChar w:fldCharType="end"/>
            </w:r>
            <w:r>
              <w:rPr>
                <w:color w:val="000000"/>
                <w:sz w:val="14"/>
                <w:szCs w:val="14"/>
              </w:rPr>
              <w:t xml:space="preserve"> 1%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color w:val="000000"/>
              </w:rPr>
              <w:fldChar w:fldCharType="separate"/>
            </w:r>
            <w:bookmarkStart w:id="1816" w:name="__Fieldmark__908_1226761363"/>
            <w:bookmarkStart w:id="1817" w:name="__Fieldmark__908_1226761363"/>
            <w:bookmarkEnd w:id="1817"/>
            <w:r>
              <w:rPr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color w:val="000000"/>
              </w:rPr>
              <w:fldChar w:fldCharType="end"/>
            </w:r>
            <w:r>
              <w:rPr>
                <w:color w:val="000000"/>
                <w:sz w:val="14"/>
                <w:szCs w:val="14"/>
              </w:rPr>
              <w:t xml:space="preserve"> 3%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строения/сооруж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1" w:hanging="0"/>
              <w:jc w:val="left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color w:val="000000"/>
              </w:rPr>
              <w:fldChar w:fldCharType="separate"/>
            </w:r>
            <w:bookmarkStart w:id="1818" w:name="__Fieldmark__909_1226761363"/>
            <w:bookmarkStart w:id="1819" w:name="__Fieldmark__909_1226761363"/>
            <w:bookmarkEnd w:id="1819"/>
            <w:r>
              <w:rPr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color w:val="000000"/>
              </w:rPr>
              <w:fldChar w:fldCharType="end"/>
            </w: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bCs/>
                <w:sz w:val="18"/>
                <w:szCs w:val="18"/>
              </w:rPr>
              <w:t>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09" w:hanging="0"/>
              <w:jc w:val="left"/>
              <w:rPr/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color w:val="000000"/>
              </w:rPr>
              <w:fldChar w:fldCharType="separate"/>
            </w:r>
            <w:bookmarkStart w:id="1820" w:name="__Fieldmark__910_1226761363"/>
            <w:bookmarkStart w:id="1821" w:name="__Fieldmark__910_1226761363"/>
            <w:bookmarkEnd w:id="1821"/>
            <w:r>
              <w:rPr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color w:val="000000"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8"/>
                <w:szCs w:val="18"/>
              </w:rPr>
              <w:t>В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color w:val="000000"/>
              </w:rPr>
              <w:fldChar w:fldCharType="separate"/>
            </w:r>
            <w:bookmarkStart w:id="1822" w:name="__Fieldmark__911_1226761363"/>
            <w:bookmarkStart w:id="1823" w:name="__Fieldmark__911_1226761363"/>
            <w:bookmarkEnd w:id="1823"/>
            <w:r>
              <w:rPr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color w:val="000000"/>
              </w:rPr>
              <w:fldChar w:fldCharType="end"/>
            </w:r>
            <w:r>
              <w:rPr>
                <w:bCs/>
                <w:sz w:val="18"/>
                <w:szCs w:val="18"/>
              </w:rPr>
              <w:t xml:space="preserve"> С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color w:val="000000"/>
              </w:rPr>
              <w:fldChar w:fldCharType="separate"/>
            </w:r>
            <w:bookmarkStart w:id="1824" w:name="__Fieldmark__912_1226761363"/>
            <w:bookmarkStart w:id="1825" w:name="__Fieldmark__912_1226761363"/>
            <w:bookmarkEnd w:id="1825"/>
            <w:r>
              <w:rPr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color w:val="000000"/>
              </w:rPr>
              <w:fldChar w:fldCharType="end"/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color w:val="000000"/>
              </w:rPr>
              <w:fldChar w:fldCharType="separate"/>
            </w:r>
            <w:bookmarkStart w:id="1826" w:name="__Fieldmark__913_1226761363"/>
            <w:bookmarkStart w:id="1827" w:name="__Fieldmark__913_1226761363"/>
            <w:bookmarkEnd w:id="1827"/>
            <w:r>
              <w:rPr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color w:val="000000"/>
              </w:rPr>
              <w:fldChar w:fldCharType="end"/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«по первому риску»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1" w:hanging="0"/>
              <w:jc w:val="left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color w:val="000000"/>
              </w:rPr>
              <w:fldChar w:fldCharType="separate"/>
            </w:r>
            <w:bookmarkStart w:id="1828" w:name="__Fieldmark__914_1226761363"/>
            <w:bookmarkStart w:id="1829" w:name="__Fieldmark__914_1226761363"/>
            <w:bookmarkEnd w:id="1829"/>
            <w:r>
              <w:rPr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color w:val="000000"/>
              </w:rPr>
              <w:fldChar w:fldCharType="end"/>
            </w: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bCs/>
                <w:sz w:val="18"/>
                <w:szCs w:val="18"/>
              </w:rPr>
              <w:t>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09" w:hanging="0"/>
              <w:jc w:val="left"/>
              <w:rPr/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color w:val="000000"/>
              </w:rPr>
              <w:fldChar w:fldCharType="separate"/>
            </w:r>
            <w:bookmarkStart w:id="1830" w:name="__Fieldmark__915_1226761363"/>
            <w:bookmarkStart w:id="1831" w:name="__Fieldmark__915_1226761363"/>
            <w:bookmarkEnd w:id="1831"/>
            <w:r>
              <w:rPr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color w:val="000000"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8"/>
                <w:szCs w:val="18"/>
              </w:rPr>
              <w:t>В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color w:val="000000"/>
              </w:rPr>
              <w:fldChar w:fldCharType="separate"/>
            </w:r>
            <w:bookmarkStart w:id="1832" w:name="__Fieldmark__916_1226761363"/>
            <w:bookmarkStart w:id="1833" w:name="__Fieldmark__916_1226761363"/>
            <w:bookmarkEnd w:id="1833"/>
            <w:r>
              <w:rPr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color w:val="000000"/>
              </w:rPr>
              <w:fldChar w:fldCharType="end"/>
            </w:r>
            <w:r>
              <w:rPr>
                <w:bCs/>
                <w:sz w:val="18"/>
                <w:szCs w:val="18"/>
              </w:rPr>
              <w:t xml:space="preserve"> С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color w:val="000000"/>
              </w:rPr>
              <w:fldChar w:fldCharType="separate"/>
            </w:r>
            <w:bookmarkStart w:id="1834" w:name="__Fieldmark__917_1226761363"/>
            <w:bookmarkStart w:id="1835" w:name="__Fieldmark__917_1226761363"/>
            <w:bookmarkEnd w:id="1835"/>
            <w:r>
              <w:rPr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color w:val="000000"/>
              </w:rPr>
              <w:fldChar w:fldCharType="end"/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color w:val="000000"/>
              </w:rPr>
              <w:fldChar w:fldCharType="separate"/>
            </w:r>
            <w:bookmarkStart w:id="1836" w:name="__Fieldmark__918_1226761363"/>
            <w:bookmarkStart w:id="1837" w:name="__Fieldmark__918_1226761363"/>
            <w:bookmarkEnd w:id="1837"/>
            <w:r>
              <w:rPr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color w:val="000000"/>
              </w:rPr>
              <w:fldChar w:fldCharType="end"/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«по первому риску»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1" w:hanging="0"/>
              <w:jc w:val="left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color w:val="000000"/>
              </w:rPr>
              <w:fldChar w:fldCharType="separate"/>
            </w:r>
            <w:bookmarkStart w:id="1838" w:name="__Fieldmark__919_1226761363"/>
            <w:bookmarkStart w:id="1839" w:name="__Fieldmark__919_1226761363"/>
            <w:bookmarkEnd w:id="1839"/>
            <w:r>
              <w:rPr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color w:val="000000"/>
              </w:rPr>
              <w:fldChar w:fldCharType="end"/>
            </w: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bCs/>
                <w:sz w:val="18"/>
                <w:szCs w:val="18"/>
              </w:rPr>
              <w:t>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09" w:hanging="0"/>
              <w:jc w:val="left"/>
              <w:rPr/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color w:val="000000"/>
              </w:rPr>
              <w:fldChar w:fldCharType="separate"/>
            </w:r>
            <w:bookmarkStart w:id="1840" w:name="__Fieldmark__920_1226761363"/>
            <w:bookmarkStart w:id="1841" w:name="__Fieldmark__920_1226761363"/>
            <w:bookmarkEnd w:id="1841"/>
            <w:r>
              <w:rPr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color w:val="000000"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8"/>
                <w:szCs w:val="18"/>
              </w:rPr>
              <w:t>В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color w:val="000000"/>
              </w:rPr>
              <w:fldChar w:fldCharType="separate"/>
            </w:r>
            <w:bookmarkStart w:id="1842" w:name="__Fieldmark__921_1226761363"/>
            <w:bookmarkStart w:id="1843" w:name="__Fieldmark__921_1226761363"/>
            <w:bookmarkEnd w:id="1843"/>
            <w:r>
              <w:rPr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color w:val="000000"/>
              </w:rPr>
              <w:fldChar w:fldCharType="end"/>
            </w:r>
            <w:r>
              <w:rPr>
                <w:bCs/>
                <w:sz w:val="18"/>
                <w:szCs w:val="18"/>
              </w:rPr>
              <w:t xml:space="preserve"> С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color w:val="000000"/>
              </w:rPr>
              <w:fldChar w:fldCharType="separate"/>
            </w:r>
            <w:bookmarkStart w:id="1844" w:name="__Fieldmark__922_1226761363"/>
            <w:bookmarkStart w:id="1845" w:name="__Fieldmark__922_1226761363"/>
            <w:bookmarkEnd w:id="1845"/>
            <w:r>
              <w:rPr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color w:val="000000"/>
              </w:rPr>
              <w:fldChar w:fldCharType="end"/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color w:val="000000"/>
              </w:rPr>
              <w:fldChar w:fldCharType="separate"/>
            </w:r>
            <w:bookmarkStart w:id="1846" w:name="__Fieldmark__923_1226761363"/>
            <w:bookmarkStart w:id="1847" w:name="__Fieldmark__923_1226761363"/>
            <w:bookmarkEnd w:id="1847"/>
            <w:r>
              <w:rPr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color w:val="000000"/>
              </w:rPr>
              <w:fldChar w:fldCharType="end"/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«по первому риску»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1" w:hanging="0"/>
              <w:jc w:val="left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color w:val="000000"/>
              </w:rPr>
              <w:fldChar w:fldCharType="separate"/>
            </w:r>
            <w:bookmarkStart w:id="1848" w:name="__Fieldmark__924_1226761363"/>
            <w:bookmarkStart w:id="1849" w:name="__Fieldmark__924_1226761363"/>
            <w:bookmarkEnd w:id="1849"/>
            <w:r>
              <w:rPr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color w:val="000000"/>
              </w:rPr>
              <w:fldChar w:fldCharType="end"/>
            </w: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bCs/>
                <w:sz w:val="18"/>
                <w:szCs w:val="18"/>
              </w:rPr>
              <w:t>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09" w:hanging="0"/>
              <w:jc w:val="left"/>
              <w:rPr/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color w:val="000000"/>
              </w:rPr>
              <w:fldChar w:fldCharType="separate"/>
            </w:r>
            <w:bookmarkStart w:id="1850" w:name="__Fieldmark__925_1226761363"/>
            <w:bookmarkStart w:id="1851" w:name="__Fieldmark__925_1226761363"/>
            <w:bookmarkEnd w:id="1851"/>
            <w:r>
              <w:rPr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color w:val="000000"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8"/>
                <w:szCs w:val="18"/>
              </w:rPr>
              <w:t>В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color w:val="000000"/>
              </w:rPr>
              <w:fldChar w:fldCharType="separate"/>
            </w:r>
            <w:bookmarkStart w:id="1852" w:name="__Fieldmark__926_1226761363"/>
            <w:bookmarkStart w:id="1853" w:name="__Fieldmark__926_1226761363"/>
            <w:bookmarkEnd w:id="1853"/>
            <w:r>
              <w:rPr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color w:val="000000"/>
              </w:rPr>
              <w:fldChar w:fldCharType="end"/>
            </w:r>
            <w:r>
              <w:rPr>
                <w:bCs/>
                <w:sz w:val="18"/>
                <w:szCs w:val="18"/>
              </w:rPr>
              <w:t xml:space="preserve"> С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color w:val="000000"/>
              </w:rPr>
              <w:fldChar w:fldCharType="separate"/>
            </w:r>
            <w:bookmarkStart w:id="1854" w:name="__Fieldmark__927_1226761363"/>
            <w:bookmarkStart w:id="1855" w:name="__Fieldmark__927_1226761363"/>
            <w:bookmarkEnd w:id="1855"/>
            <w:r>
              <w:rPr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color w:val="000000"/>
              </w:rPr>
              <w:fldChar w:fldCharType="end"/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color w:val="000000"/>
              </w:rPr>
              <w:fldChar w:fldCharType="separate"/>
            </w:r>
            <w:bookmarkStart w:id="1856" w:name="__Fieldmark__928_1226761363"/>
            <w:bookmarkStart w:id="1857" w:name="__Fieldmark__928_1226761363"/>
            <w:bookmarkEnd w:id="1857"/>
            <w:r>
              <w:rPr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color w:val="000000"/>
              </w:rPr>
              <w:fldChar w:fldCharType="end"/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«по первому риску»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1" w:hanging="0"/>
              <w:jc w:val="left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color w:val="000000"/>
              </w:rPr>
              <w:fldChar w:fldCharType="separate"/>
            </w:r>
            <w:bookmarkStart w:id="1858" w:name="__Fieldmark__929_1226761363"/>
            <w:bookmarkStart w:id="1859" w:name="__Fieldmark__929_1226761363"/>
            <w:bookmarkEnd w:id="1859"/>
            <w:r>
              <w:rPr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color w:val="000000"/>
              </w:rPr>
              <w:fldChar w:fldCharType="end"/>
            </w: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bCs/>
                <w:sz w:val="18"/>
                <w:szCs w:val="18"/>
              </w:rPr>
              <w:t>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09" w:hanging="0"/>
              <w:jc w:val="left"/>
              <w:rPr/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color w:val="000000"/>
              </w:rPr>
              <w:fldChar w:fldCharType="separate"/>
            </w:r>
            <w:bookmarkStart w:id="1860" w:name="__Fieldmark__930_1226761363"/>
            <w:bookmarkStart w:id="1861" w:name="__Fieldmark__930_1226761363"/>
            <w:bookmarkEnd w:id="1861"/>
            <w:r>
              <w:rPr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color w:val="000000"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8"/>
                <w:szCs w:val="18"/>
              </w:rPr>
              <w:t>В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color w:val="000000"/>
              </w:rPr>
              <w:fldChar w:fldCharType="separate"/>
            </w:r>
            <w:bookmarkStart w:id="1862" w:name="__Fieldmark__931_1226761363"/>
            <w:bookmarkStart w:id="1863" w:name="__Fieldmark__931_1226761363"/>
            <w:bookmarkEnd w:id="1863"/>
            <w:r>
              <w:rPr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color w:val="000000"/>
              </w:rPr>
              <w:fldChar w:fldCharType="end"/>
            </w:r>
            <w:r>
              <w:rPr>
                <w:bCs/>
                <w:sz w:val="18"/>
                <w:szCs w:val="18"/>
              </w:rPr>
              <w:t xml:space="preserve"> С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color w:val="000000"/>
              </w:rPr>
              <w:fldChar w:fldCharType="separate"/>
            </w:r>
            <w:bookmarkStart w:id="1864" w:name="__Fieldmark__932_1226761363"/>
            <w:bookmarkStart w:id="1865" w:name="__Fieldmark__932_1226761363"/>
            <w:bookmarkEnd w:id="1865"/>
            <w:r>
              <w:rPr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color w:val="000000"/>
              </w:rPr>
              <w:fldChar w:fldCharType="end"/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color w:val="000000"/>
              </w:rPr>
              <w:fldChar w:fldCharType="separate"/>
            </w:r>
            <w:bookmarkStart w:id="1866" w:name="__Fieldmark__933_1226761363"/>
            <w:bookmarkStart w:id="1867" w:name="__Fieldmark__933_1226761363"/>
            <w:bookmarkEnd w:id="1867"/>
            <w:r>
              <w:rPr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color w:val="000000"/>
              </w:rPr>
              <w:fldChar w:fldCharType="end"/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«по первому риску»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1" w:hanging="0"/>
              <w:jc w:val="left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color w:val="000000"/>
              </w:rPr>
              <w:fldChar w:fldCharType="separate"/>
            </w:r>
            <w:bookmarkStart w:id="1868" w:name="__Fieldmark__934_1226761363"/>
            <w:bookmarkStart w:id="1869" w:name="__Fieldmark__934_1226761363"/>
            <w:bookmarkEnd w:id="1869"/>
            <w:r>
              <w:rPr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color w:val="000000"/>
              </w:rPr>
              <w:fldChar w:fldCharType="end"/>
            </w: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bCs/>
                <w:sz w:val="18"/>
                <w:szCs w:val="18"/>
              </w:rPr>
              <w:t>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09" w:hanging="0"/>
              <w:jc w:val="left"/>
              <w:rPr/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color w:val="000000"/>
              </w:rPr>
              <w:fldChar w:fldCharType="separate"/>
            </w:r>
            <w:bookmarkStart w:id="1870" w:name="__Fieldmark__935_1226761363"/>
            <w:bookmarkStart w:id="1871" w:name="__Fieldmark__935_1226761363"/>
            <w:bookmarkEnd w:id="1871"/>
            <w:r>
              <w:rPr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color w:val="000000"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8"/>
                <w:szCs w:val="18"/>
              </w:rPr>
              <w:t>В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color w:val="000000"/>
              </w:rPr>
              <w:fldChar w:fldCharType="separate"/>
            </w:r>
            <w:bookmarkStart w:id="1872" w:name="__Fieldmark__936_1226761363"/>
            <w:bookmarkStart w:id="1873" w:name="__Fieldmark__936_1226761363"/>
            <w:bookmarkEnd w:id="1873"/>
            <w:r>
              <w:rPr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color w:val="000000"/>
              </w:rPr>
              <w:fldChar w:fldCharType="end"/>
            </w:r>
            <w:r>
              <w:rPr>
                <w:bCs/>
                <w:sz w:val="18"/>
                <w:szCs w:val="18"/>
              </w:rPr>
              <w:t xml:space="preserve"> С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color w:val="000000"/>
              </w:rPr>
              <w:fldChar w:fldCharType="separate"/>
            </w:r>
            <w:bookmarkStart w:id="1874" w:name="__Fieldmark__937_1226761363"/>
            <w:bookmarkStart w:id="1875" w:name="__Fieldmark__937_1226761363"/>
            <w:bookmarkEnd w:id="1875"/>
            <w:r>
              <w:rPr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color w:val="000000"/>
              </w:rPr>
              <w:fldChar w:fldCharType="end"/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color w:val="000000"/>
              </w:rPr>
              <w:fldChar w:fldCharType="separate"/>
            </w:r>
            <w:bookmarkStart w:id="1876" w:name="__Fieldmark__938_1226761363"/>
            <w:bookmarkStart w:id="1877" w:name="__Fieldmark__938_1226761363"/>
            <w:bookmarkEnd w:id="1877"/>
            <w:r>
              <w:rPr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«по первому риску»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Движимое (домашнее) имущест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color w:val="000000"/>
              </w:rPr>
              <w:fldChar w:fldCharType="separate"/>
            </w:r>
            <w:bookmarkStart w:id="1878" w:name="__Fieldmark__939_1226761363"/>
            <w:bookmarkStart w:id="1879" w:name="__Fieldmark__939_1226761363"/>
            <w:bookmarkEnd w:id="1879"/>
            <w:r>
              <w:rPr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color w:val="000000"/>
              </w:rPr>
              <w:fldChar w:fldCharType="end"/>
            </w:r>
            <w:r>
              <w:rPr>
                <w:shd w:fill="FFFFFF" w:val="clear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>по описи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1" w:hanging="0"/>
              <w:jc w:val="left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color w:val="000000"/>
              </w:rPr>
              <w:fldChar w:fldCharType="separate"/>
            </w:r>
            <w:bookmarkStart w:id="1880" w:name="__Fieldmark__940_1226761363"/>
            <w:bookmarkStart w:id="1881" w:name="__Fieldmark__940_1226761363"/>
            <w:bookmarkEnd w:id="1881"/>
            <w:r>
              <w:rPr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color w:val="000000"/>
              </w:rPr>
              <w:fldChar w:fldCharType="end"/>
            </w: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bCs/>
                <w:sz w:val="18"/>
                <w:szCs w:val="18"/>
              </w:rPr>
              <w:t>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09" w:hanging="0"/>
              <w:jc w:val="left"/>
              <w:rPr/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color w:val="000000"/>
              </w:rPr>
              <w:fldChar w:fldCharType="separate"/>
            </w:r>
            <w:bookmarkStart w:id="1882" w:name="__Fieldmark__941_1226761363"/>
            <w:bookmarkStart w:id="1883" w:name="__Fieldmark__941_1226761363"/>
            <w:bookmarkEnd w:id="1883"/>
            <w:r>
              <w:rPr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color w:val="000000"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8"/>
                <w:szCs w:val="18"/>
              </w:rPr>
              <w:t>В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color w:val="000000"/>
              </w:rPr>
              <w:fldChar w:fldCharType="separate"/>
            </w:r>
            <w:bookmarkStart w:id="1884" w:name="__Fieldmark__942_1226761363"/>
            <w:bookmarkStart w:id="1885" w:name="__Fieldmark__942_1226761363"/>
            <w:bookmarkEnd w:id="1885"/>
            <w:r>
              <w:rPr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color w:val="000000"/>
              </w:rPr>
              <w:fldChar w:fldCharType="end"/>
            </w:r>
            <w:r>
              <w:rPr>
                <w:bCs/>
                <w:sz w:val="18"/>
                <w:szCs w:val="18"/>
              </w:rPr>
              <w:t xml:space="preserve"> С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color w:val="000000"/>
              </w:rPr>
              <w:fldChar w:fldCharType="separate"/>
            </w:r>
            <w:bookmarkStart w:id="1886" w:name="__Fieldmark__943_1226761363"/>
            <w:bookmarkStart w:id="1887" w:name="__Fieldmark__943_1226761363"/>
            <w:bookmarkEnd w:id="1887"/>
            <w:r>
              <w:rPr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color w:val="000000"/>
              </w:rPr>
              <w:fldChar w:fldCharType="end"/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99"/>
              </w:rPr>
            </w:pPr>
            <w:r>
              <w:rPr>
                <w:b/>
                <w:i/>
                <w:color w:val="00339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99"/>
              </w:rPr>
            </w:pPr>
            <w:r>
              <w:rPr>
                <w:b/>
                <w:i/>
                <w:color w:val="003399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color w:val="000000"/>
              </w:rPr>
              <w:fldChar w:fldCharType="separate"/>
            </w:r>
            <w:bookmarkStart w:id="1888" w:name="__Fieldmark__944_1226761363"/>
            <w:bookmarkStart w:id="1889" w:name="__Fieldmark__944_1226761363"/>
            <w:bookmarkEnd w:id="1889"/>
            <w:r>
              <w:rPr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color w:val="000000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без франшизы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color w:val="000000"/>
              </w:rPr>
              <w:fldChar w:fldCharType="separate"/>
            </w:r>
            <w:bookmarkStart w:id="1890" w:name="__Fieldmark__945_1226761363"/>
            <w:bookmarkStart w:id="1891" w:name="__Fieldmark__945_1226761363"/>
            <w:bookmarkEnd w:id="1891"/>
            <w:r>
              <w:rPr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color w:val="000000"/>
              </w:rPr>
              <w:fldChar w:fldCharType="end"/>
            </w:r>
            <w:r>
              <w:rPr>
                <w:color w:val="000000"/>
                <w:sz w:val="14"/>
                <w:szCs w:val="14"/>
              </w:rPr>
              <w:t xml:space="preserve"> 0,5%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color w:val="000000"/>
              </w:rPr>
              <w:fldChar w:fldCharType="separate"/>
            </w:r>
            <w:bookmarkStart w:id="1892" w:name="__Fieldmark__946_1226761363"/>
            <w:bookmarkStart w:id="1893" w:name="__Fieldmark__946_1226761363"/>
            <w:bookmarkEnd w:id="1893"/>
            <w:r>
              <w:rPr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color w:val="000000"/>
              </w:rPr>
              <w:fldChar w:fldCharType="end"/>
            </w:r>
            <w:r>
              <w:rPr>
                <w:color w:val="000000"/>
                <w:sz w:val="14"/>
                <w:szCs w:val="14"/>
              </w:rPr>
              <w:t xml:space="preserve"> 1%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color w:val="000000"/>
              </w:rPr>
              <w:fldChar w:fldCharType="separate"/>
            </w:r>
            <w:bookmarkStart w:id="1894" w:name="__Fieldmark__947_1226761363"/>
            <w:bookmarkStart w:id="1895" w:name="__Fieldmark__947_1226761363"/>
            <w:bookmarkEnd w:id="1895"/>
            <w:r>
              <w:rPr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color w:val="000000"/>
              </w:rPr>
              <w:fldChar w:fldCharType="end"/>
            </w:r>
            <w:r>
              <w:rPr>
                <w:color w:val="000000"/>
                <w:sz w:val="14"/>
                <w:szCs w:val="14"/>
              </w:rPr>
              <w:t xml:space="preserve"> 3%</w:t>
            </w:r>
          </w:p>
        </w:tc>
      </w:tr>
      <w:tr>
        <w:trPr>
          <w:trHeight w:val="306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color w:val="000000"/>
              </w:rPr>
              <w:fldChar w:fldCharType="separate"/>
            </w:r>
            <w:bookmarkStart w:id="1896" w:name="__Fieldmark__948_1226761363"/>
            <w:bookmarkStart w:id="1897" w:name="__Fieldmark__948_1226761363"/>
            <w:bookmarkEnd w:id="1897"/>
            <w:r>
              <w:rPr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color w:val="000000"/>
              </w:rPr>
              <w:fldChar w:fldCharType="end"/>
            </w:r>
            <w:r>
              <w:rPr>
                <w:shd w:fill="FFFFFF" w:val="clear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>без описи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99"/>
              </w:rPr>
            </w:pPr>
            <w:r>
              <w:rPr>
                <w:b/>
                <w:i/>
                <w:color w:val="00339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99"/>
              </w:rPr>
            </w:pPr>
            <w:r>
              <w:rPr>
                <w:b/>
                <w:i/>
                <w:color w:val="003399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color w:val="003399"/>
              </w:rPr>
            </w:pPr>
            <w:r>
              <w:rPr>
                <w:b/>
                <w:i/>
                <w:color w:val="003399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16"/>
          <w:szCs w:val="16"/>
          <w:highlight w:val="yellow"/>
        </w:rPr>
      </w:pPr>
      <w:r>
        <w:rPr>
          <w:b/>
        </w:rPr>
        <w:t xml:space="preserve">* </w:t>
      </w:r>
      <w:r>
        <w:rPr>
          <w:sz w:val="16"/>
          <w:szCs w:val="16"/>
        </w:rPr>
        <w:t xml:space="preserve">При наступлении страхового случая выплата страхового возмещения будет осуществляться: </w:t>
      </w:r>
      <w:r>
        <w:rPr>
          <w:b/>
          <w:sz w:val="16"/>
          <w:szCs w:val="16"/>
        </w:rPr>
        <w:t>«по первому риску»</w:t>
      </w:r>
      <w:r>
        <w:rPr>
          <w:sz w:val="16"/>
          <w:szCs w:val="16"/>
        </w:rPr>
        <w:t xml:space="preserve"> (</w:t>
      </w:r>
      <w:r>
        <w:rPr>
          <w:i/>
          <w:sz w:val="16"/>
          <w:szCs w:val="16"/>
        </w:rPr>
        <w:t>выплата страхового возмещения осуществляется в размере причинённых убытков, без учёта соотношения страховой суммы и страховой стоимости).</w:t>
      </w:r>
    </w:p>
    <w:p>
      <w:pPr>
        <w:pStyle w:val="Normal"/>
        <w:rPr/>
      </w:pPr>
      <w:r>
        <w:rPr>
          <w:b/>
        </w:rPr>
        <w:t xml:space="preserve">** </w:t>
      </w:r>
      <w:r>
        <w:rPr>
          <w:sz w:val="16"/>
          <w:szCs w:val="16"/>
        </w:rPr>
        <w:t>При выборе варианта страхования с франшизой сумма безусловной франшизы не может быть менее 5 000 рублей (или эквивалента в долларах США, или евро).</w:t>
      </w:r>
    </w:p>
    <w:p>
      <w:pPr>
        <w:pStyle w:val="Normal"/>
        <w:shd w:fill="FFFFFF" w:val="clear"/>
        <w:rPr/>
      </w:pPr>
      <w:r>
        <w:rPr>
          <w:b/>
        </w:rPr>
        <w:t xml:space="preserve">6. СРОК СТРАХОВАНИЯ: с 00:00 часов </w:t>
      </w:r>
      <w:r>
        <w:rPr>
          <w:b/>
          <w:i/>
          <w:color w:val="003399"/>
          <w:shd w:fill="D9D9D9" w:val="clear"/>
        </w:rPr>
        <w:t>__</w:t>
      </w:r>
      <w:r>
        <w:rPr>
          <w:sz w:val="28"/>
          <w:szCs w:val="28"/>
          <w:shd w:fill="FFFFFF" w:val="clear"/>
        </w:rPr>
        <w:t>.</w:t>
      </w:r>
      <w:r>
        <w:rPr>
          <w:b/>
          <w:i/>
          <w:color w:val="003399"/>
          <w:shd w:fill="D9D9D9" w:val="clear"/>
        </w:rPr>
        <w:t>__</w:t>
      </w:r>
      <w:r>
        <w:rPr>
          <w:sz w:val="28"/>
          <w:szCs w:val="28"/>
          <w:shd w:fill="CCCCCC" w:val="clear"/>
        </w:rPr>
        <w:t>.</w:t>
      </w:r>
      <w:r>
        <w:rPr>
          <w:sz w:val="28"/>
          <w:szCs w:val="28"/>
          <w:shd w:fill="FFFFFF" w:val="clear"/>
        </w:rPr>
        <w:t xml:space="preserve"> </w:t>
      </w:r>
      <w:r>
        <w:rPr>
          <w:shd w:fill="FFFFFF" w:val="clear"/>
        </w:rPr>
        <w:t>20</w:t>
      </w:r>
      <w:r>
        <w:rPr>
          <w:b/>
          <w:i/>
          <w:color w:val="003399"/>
          <w:shd w:fill="D9D9D9" w:val="clear"/>
        </w:rPr>
        <w:t>__</w:t>
      </w:r>
      <w:r>
        <w:rPr>
          <w:sz w:val="28"/>
          <w:szCs w:val="28"/>
          <w:shd w:fill="FFFFFF" w:val="clear"/>
        </w:rPr>
        <w:t xml:space="preserve"> </w:t>
      </w:r>
      <w:r>
        <w:rPr>
          <w:shd w:fill="FFFFFF" w:val="clear"/>
        </w:rPr>
        <w:t xml:space="preserve">г. </w:t>
      </w:r>
      <w:r>
        <w:rPr>
          <w:b/>
          <w:shd w:fill="FFFFFF" w:val="clear"/>
        </w:rPr>
        <w:t xml:space="preserve">по 24:00 часа </w:t>
      </w:r>
      <w:r>
        <w:rPr>
          <w:b/>
          <w:i/>
          <w:color w:val="003399"/>
          <w:shd w:fill="D9D9D9" w:val="clear"/>
        </w:rPr>
        <w:t>__</w:t>
      </w:r>
      <w:r>
        <w:rPr>
          <w:b/>
        </w:rPr>
        <w:t>.</w:t>
      </w:r>
      <w:r>
        <w:rPr>
          <w:b/>
          <w:i/>
          <w:color w:val="003399"/>
          <w:shd w:fill="D9D9D9" w:val="clear"/>
        </w:rPr>
        <w:t>__</w:t>
      </w:r>
      <w:r>
        <w:rPr>
          <w:b/>
        </w:rPr>
        <w:t xml:space="preserve">. </w:t>
      </w:r>
      <w:r>
        <w:rPr/>
        <w:t>20</w:t>
      </w:r>
      <w:r>
        <w:rPr>
          <w:b/>
          <w:i/>
          <w:color w:val="003399"/>
          <w:shd w:fill="D9D9D9" w:val="clear"/>
        </w:rPr>
        <w:t>__</w:t>
      </w:r>
      <w:r>
        <w:rPr>
          <w:sz w:val="28"/>
          <w:szCs w:val="28"/>
          <w:shd w:fill="FFFFFF" w:val="clear"/>
        </w:rPr>
        <w:t xml:space="preserve"> </w:t>
      </w:r>
      <w:r>
        <w:rPr>
          <w:shd w:fill="FFFFFF" w:val="clear"/>
        </w:rPr>
        <w:t>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. ПРИЛОЖЕНИЯ к настоящему Заявлению: </w:t>
      </w: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color w:val="000000"/>
        </w:rPr>
        <w:instrText xml:space="preserve"> FORMCHECKBOX </w:instrText>
      </w:r>
      <w:r>
        <w:rPr>
          <w:sz w:val="14"/>
          <w:szCs w:val="14"/>
          <w:color w:val="000000"/>
        </w:rPr>
        <w:fldChar w:fldCharType="separate"/>
      </w:r>
      <w:bookmarkStart w:id="1898" w:name="__Fieldmark__949_1226761363"/>
      <w:bookmarkStart w:id="1899" w:name="__Fieldmark__949_1226761363"/>
      <w:bookmarkEnd w:id="1899"/>
      <w:r>
        <w:rPr>
          <w:color w:val="000000"/>
          <w:sz w:val="14"/>
          <w:szCs w:val="14"/>
        </w:rPr>
      </w:r>
      <w:r>
        <w:rPr>
          <w:sz w:val="14"/>
          <w:szCs w:val="14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 </w:t>
      </w:r>
      <w:r>
        <w:rPr/>
        <w:t>Дополнительная</w:t>
      </w:r>
      <w:r>
        <w:rPr>
          <w:sz w:val="28"/>
          <w:szCs w:val="28"/>
          <w:shd w:fill="FFFFFF" w:val="clear"/>
        </w:rPr>
        <w:t xml:space="preserve"> </w:t>
      </w:r>
      <w:r>
        <w:rPr>
          <w:shd w:fill="FFFFFF" w:val="clear"/>
        </w:rPr>
        <w:t>о</w:t>
      </w:r>
      <w:r>
        <w:rPr/>
        <w:t xml:space="preserve">пись строения/сооружения на </w:t>
      </w:r>
      <w:r>
        <w:rPr>
          <w:shd w:fill="BFBFBF" w:val="clear"/>
        </w:rPr>
        <w:t>____</w:t>
      </w:r>
      <w:r>
        <w:rPr/>
        <w:t xml:space="preserve"> листах, </w:t>
      </w: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color w:val="000000"/>
        </w:rPr>
        <w:instrText xml:space="preserve"> FORMCHECKBOX </w:instrText>
      </w:r>
      <w:r>
        <w:rPr>
          <w:sz w:val="14"/>
          <w:szCs w:val="14"/>
          <w:color w:val="000000"/>
        </w:rPr>
        <w:fldChar w:fldCharType="separate"/>
      </w:r>
      <w:bookmarkStart w:id="1900" w:name="__Fieldmark__950_1226761363"/>
      <w:bookmarkStart w:id="1901" w:name="__Fieldmark__950_1226761363"/>
      <w:bookmarkEnd w:id="1901"/>
      <w:r>
        <w:rPr>
          <w:color w:val="000000"/>
          <w:sz w:val="14"/>
          <w:szCs w:val="14"/>
        </w:rPr>
      </w:r>
      <w:r>
        <w:rPr>
          <w:sz w:val="14"/>
          <w:szCs w:val="14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 </w:t>
      </w:r>
      <w:r>
        <w:rPr/>
        <w:t xml:space="preserve">Опись инженерного оборудования, </w:t>
      </w: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color w:val="000000"/>
        </w:rPr>
        <w:instrText xml:space="preserve"> FORMCHECKBOX </w:instrText>
      </w:r>
      <w:r>
        <w:rPr>
          <w:sz w:val="14"/>
          <w:szCs w:val="14"/>
          <w:color w:val="000000"/>
        </w:rPr>
        <w:fldChar w:fldCharType="separate"/>
      </w:r>
      <w:bookmarkStart w:id="1902" w:name="__Fieldmark__951_1226761363"/>
      <w:bookmarkStart w:id="1903" w:name="__Fieldmark__951_1226761363"/>
      <w:bookmarkEnd w:id="1903"/>
      <w:r>
        <w:rPr>
          <w:color w:val="000000"/>
          <w:sz w:val="14"/>
          <w:szCs w:val="14"/>
        </w:rPr>
      </w:r>
      <w:r>
        <w:rPr>
          <w:sz w:val="14"/>
          <w:szCs w:val="14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 </w:t>
      </w:r>
      <w:r>
        <w:rPr/>
        <w:t xml:space="preserve">Опись застрахованного движимого (домашнего) имущества, </w:t>
      </w: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color w:val="000000"/>
        </w:rPr>
        <w:instrText xml:space="preserve"> FORMCHECKBOX </w:instrText>
      </w:r>
      <w:r>
        <w:rPr>
          <w:sz w:val="14"/>
          <w:szCs w:val="14"/>
          <w:color w:val="000000"/>
        </w:rPr>
        <w:fldChar w:fldCharType="separate"/>
      </w:r>
      <w:bookmarkStart w:id="1904" w:name="__Fieldmark__952_1226761363"/>
      <w:bookmarkStart w:id="1905" w:name="__Fieldmark__952_1226761363"/>
      <w:bookmarkEnd w:id="1905"/>
      <w:r>
        <w:rPr>
          <w:color w:val="000000"/>
          <w:sz w:val="14"/>
          <w:szCs w:val="14"/>
        </w:rPr>
      </w:r>
      <w:r>
        <w:rPr>
          <w:sz w:val="14"/>
          <w:szCs w:val="14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 </w:t>
      </w:r>
      <w:r>
        <w:rPr/>
        <w:t>Страхование движимого (домашнего) имущества без описи.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i/>
          <w:sz w:val="16"/>
          <w:szCs w:val="16"/>
        </w:rPr>
        <w:t>Подтверждаю, что на участке и во всех строениях/сооружениях отсутствуют электропровода и кабели внешней проводки с поврежденной изоляцией, самодельные и/или нестандартные электроприборы, некалиброванные плавкие вставки или другие самодельные аппараты защиты от перегрузки и короткого замыкания; отсутствуют повреждения водосодержащих сетей; электропроводка и электроустановочные изделия (розетки, выключатели и т.п.) находятся в исправном состоянии.</w:t>
      </w:r>
    </w:p>
    <w:p>
      <w:pPr>
        <w:pStyle w:val="Normal"/>
        <w:rPr/>
      </w:pPr>
      <w:r>
        <w:rPr>
          <w:i/>
          <w:sz w:val="16"/>
          <w:szCs w:val="16"/>
        </w:rPr>
        <w:t>Подтверждаю полноту и достоверность изложенных в настоящем Заявлении сведений. Я обязуюсь немедленно сообщить Страховщику обо всех изменениях в указанных мною сведениях. Я предупрежден(а) о том, что если после заключения договора страхования будет установлено, что мною были сообщены заведомо ложные сведения, то Страховщик вправе потребовать признание договора страхования недействительным и применения последствий, предусмотренных п. 2 ст. 179 ГК РФ.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6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414"/>
      </w:tblGrid>
      <w:tr>
        <w:trPr/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явитель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5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pBdr>
          <w:top w:val="double" w:sz="4" w:space="1" w:color="000000"/>
        </w:pBdr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</w:rPr>
      </w:pPr>
      <w:r>
        <w:rPr>
          <w:b/>
        </w:rPr>
        <w:t>ЗАКЛЮЧИТЕЛЬНЫЕ ПОЛОЖЕНИЯ (заполняется представителем Страховщика)</w:t>
      </w:r>
    </w:p>
    <w:p>
      <w:pPr>
        <w:pStyle w:val="Normal"/>
        <w:numPr>
          <w:ilvl w:val="0"/>
          <w:numId w:val="0"/>
        </w:numPr>
        <w:spacing w:before="0" w:after="60"/>
        <w:ind w:left="0" w:hanging="0"/>
        <w:rPr/>
      </w:pPr>
      <w:r>
        <w:rPr>
          <w:b/>
        </w:rPr>
        <w:t>Осмотр имущества, предлагаемого на страхование, произведён:</w:t>
      </w: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color w:val="000000"/>
        </w:rPr>
        <w:instrText xml:space="preserve"> FORMCHECKBOX </w:instrText>
      </w:r>
      <w:r>
        <w:rPr>
          <w:sz w:val="14"/>
          <w:szCs w:val="14"/>
          <w:color w:val="000000"/>
        </w:rPr>
        <w:fldChar w:fldCharType="separate"/>
      </w:r>
      <w:bookmarkStart w:id="1906" w:name="__Fieldmark__953_1226761363"/>
      <w:bookmarkStart w:id="1907" w:name="__Fieldmark__953_1226761363"/>
      <w:bookmarkEnd w:id="1907"/>
      <w:r>
        <w:rPr>
          <w:color w:val="000000"/>
          <w:sz w:val="14"/>
          <w:szCs w:val="14"/>
        </w:rPr>
      </w:r>
      <w:r>
        <w:rPr>
          <w:sz w:val="14"/>
          <w:szCs w:val="14"/>
          <w:color w:val="000000"/>
        </w:rPr>
        <w:fldChar w:fldCharType="end"/>
      </w:r>
      <w:r>
        <w:rPr>
          <w:color w:val="000000"/>
          <w:sz w:val="14"/>
          <w:szCs w:val="14"/>
        </w:rPr>
        <w:t xml:space="preserve"> </w:t>
      </w:r>
      <w:r>
        <w:rPr/>
        <w:t xml:space="preserve">да / </w:t>
      </w: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color w:val="000000"/>
        </w:rPr>
        <w:instrText xml:space="preserve"> FORMCHECKBOX </w:instrText>
      </w:r>
      <w:r>
        <w:rPr>
          <w:sz w:val="14"/>
          <w:szCs w:val="14"/>
          <w:color w:val="000000"/>
        </w:rPr>
        <w:fldChar w:fldCharType="separate"/>
      </w:r>
      <w:bookmarkStart w:id="1908" w:name="__Fieldmark__954_1226761363"/>
      <w:bookmarkStart w:id="1909" w:name="__Fieldmark__954_1226761363"/>
      <w:bookmarkEnd w:id="1909"/>
      <w:r>
        <w:rPr>
          <w:color w:val="000000"/>
          <w:sz w:val="14"/>
          <w:szCs w:val="14"/>
        </w:rPr>
      </w:r>
      <w:r>
        <w:rPr>
          <w:sz w:val="14"/>
          <w:szCs w:val="14"/>
          <w:color w:val="000000"/>
        </w:rPr>
        <w:fldChar w:fldCharType="end"/>
      </w:r>
      <w:r>
        <w:rPr/>
        <w:t xml:space="preserve">нет   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525"/>
        <w:gridCol w:w="360"/>
        <w:gridCol w:w="1045"/>
        <w:gridCol w:w="599"/>
        <w:gridCol w:w="1247"/>
        <w:gridCol w:w="618"/>
        <w:gridCol w:w="2092"/>
      </w:tblGrid>
      <w:tr>
        <w:trPr>
          <w:trHeight w:val="200" w:hRule="atLeast"/>
        </w:trPr>
        <w:tc>
          <w:tcPr>
            <w:tcW w:w="450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color w:val="000000"/>
              </w:rPr>
              <w:fldChar w:fldCharType="separate"/>
            </w:r>
            <w:bookmarkStart w:id="1910" w:name="__Fieldmark__955_1226761363"/>
            <w:bookmarkStart w:id="1911" w:name="__Fieldmark__955_1226761363"/>
            <w:bookmarkEnd w:id="1911"/>
            <w:r>
              <w:rPr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color w:val="000000"/>
              </w:rPr>
              <w:fldChar w:fldCharType="end"/>
            </w: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szCs w:val="22"/>
              </w:rPr>
              <w:t>Результаты фото-/видеосъёмки приложены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Да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50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 лица, проводившего осмотр)</w:t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 Страховщика</w:t>
            </w:r>
          </w:p>
        </w:tc>
        <w:tc>
          <w:tcPr>
            <w:tcW w:w="3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</w:t>
            </w:r>
          </w:p>
        </w:tc>
      </w:tr>
      <w:tr>
        <w:trPr/>
        <w:tc>
          <w:tcPr>
            <w:tcW w:w="10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:</w:t>
            </w:r>
            <w:r>
              <w:rPr/>
              <w:t xml:space="preserve"> </w:t>
            </w:r>
          </w:p>
        </w:tc>
      </w:tr>
      <w:tr>
        <w:trPr/>
        <w:tc>
          <w:tcPr>
            <w:tcW w:w="5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доверенности:</w:t>
            </w:r>
            <w:r>
              <w:rPr>
                <w:b/>
                <w:i/>
                <w:color w:val="003399"/>
              </w:rPr>
              <w:t xml:space="preserve"> 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ата выдачи:</w:t>
            </w:r>
            <w:r>
              <w:rPr>
                <w:b/>
                <w:i/>
                <w:color w:val="003399"/>
              </w:rPr>
              <w:t xml:space="preserve"> </w:t>
            </w:r>
          </w:p>
        </w:tc>
      </w:tr>
      <w:tr>
        <w:trPr/>
        <w:tc>
          <w:tcPr>
            <w:tcW w:w="50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567" w:right="567" w:gutter="0" w:header="530" w:top="586" w:footer="323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53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665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5"/>
      <w:gridCol w:w="5414"/>
    </w:tblGrid>
    <w:tr>
      <w:trPr/>
      <w:tc>
        <w:tcPr>
          <w:tcW w:w="1245" w:type="dxa"/>
          <w:tcBorders>
            <w:right w:val="single" w:sz="4" w:space="0" w:color="000000"/>
          </w:tcBorders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Заявитель</w:t>
          </w:r>
        </w:p>
      </w:tc>
      <w:tc>
        <w:tcPr>
          <w:tcW w:w="54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/>
      <w:tc>
        <w:tcPr>
          <w:tcW w:w="1245" w:type="dxa"/>
          <w:tcBorders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414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(подпись)</w:t>
          </w:r>
        </w:p>
      </w:tc>
    </w:tr>
  </w:tbl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53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5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5"/>
      <w:gridCol w:w="5414"/>
    </w:tblGrid>
    <w:tr>
      <w:trPr/>
      <w:tc>
        <w:tcPr>
          <w:tcW w:w="1245" w:type="dxa"/>
          <w:tcBorders>
            <w:right w:val="single" w:sz="4" w:space="0" w:color="000000"/>
          </w:tcBorders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Заявитель</w:t>
          </w:r>
        </w:p>
      </w:tc>
      <w:tc>
        <w:tcPr>
          <w:tcW w:w="54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/>
      <w:tc>
        <w:tcPr>
          <w:tcW w:w="1245" w:type="dxa"/>
          <w:tcBorders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414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(подпись)</w:t>
          </w:r>
        </w:p>
      </w:tc>
    </w:tr>
  </w:tbl>
  <w:p>
    <w:pPr>
      <w:pStyle w:val="Normal"/>
      <w:tabs>
        <w:tab w:val="clear" w:pos="708"/>
        <w:tab w:val="right" w:pos="10440" w:leader="none"/>
      </w:tabs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Заявление на страхование по программе «Дом» от</w:t>
    </w:r>
    <w:r>
      <w:rPr>
        <w:b/>
      </w:rPr>
      <w:t xml:space="preserve"> </w:t>
    </w:r>
    <w:r>
      <w:rPr>
        <w:rFonts w:eastAsia="Calibri"/>
        <w:b/>
        <w:i/>
        <w:color w:val="003399"/>
        <w:sz w:val="22"/>
        <w:szCs w:val="22"/>
        <w:shd w:fill="BDEEFF" w:val="clear"/>
        <w:lang w:eastAsia="en-US"/>
      </w:rPr>
      <w:t>__</w:t>
    </w:r>
    <w:r>
      <w:rPr>
        <w:b/>
      </w:rPr>
      <w:t>.</w:t>
    </w:r>
    <w:r>
      <w:rPr>
        <w:rFonts w:eastAsia="Calibri"/>
        <w:b/>
        <w:i/>
        <w:color w:val="003399"/>
        <w:sz w:val="22"/>
        <w:szCs w:val="22"/>
        <w:shd w:fill="BDEEFF" w:val="clear"/>
        <w:lang w:eastAsia="en-US"/>
      </w:rPr>
      <w:t>__</w:t>
    </w:r>
    <w:r>
      <w:rPr>
        <w:b/>
      </w:rPr>
      <w:t xml:space="preserve">. </w:t>
    </w:r>
    <w:r>
      <w:rPr/>
      <w:t>20</w:t>
    </w:r>
    <w:r>
      <w:rPr>
        <w:rFonts w:eastAsia="Calibri"/>
        <w:b/>
        <w:i/>
        <w:color w:val="003399"/>
        <w:sz w:val="22"/>
        <w:szCs w:val="22"/>
        <w:shd w:fill="BDEEFF" w:val="clear"/>
        <w:lang w:eastAsia="en-US"/>
      </w:rPr>
      <w:t>__</w:t>
    </w:r>
    <w:r>
      <w:rPr>
        <w:b/>
        <w:sz w:val="28"/>
        <w:szCs w:val="28"/>
        <w:shd w:fill="FFFFFF" w:val="clear"/>
      </w:rPr>
      <w:t xml:space="preserve"> </w:t>
    </w:r>
    <w:r>
      <w:rPr>
        <w:shd w:fill="FFFFFF" w:val="clear"/>
      </w:rPr>
      <w:t>г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Заявление на страхование по программе «Дом» от</w:t>
    </w:r>
    <w:r>
      <w:rPr>
        <w:b/>
      </w:rPr>
      <w:t xml:space="preserve"> </w:t>
    </w:r>
    <w:r>
      <w:rPr>
        <w:rFonts w:eastAsia="Calibri"/>
        <w:b/>
        <w:i/>
        <w:color w:val="003399"/>
        <w:sz w:val="22"/>
        <w:szCs w:val="22"/>
        <w:shd w:fill="BDEEFF" w:val="clear"/>
        <w:lang w:eastAsia="en-US"/>
      </w:rPr>
      <w:t>__</w:t>
    </w:r>
    <w:r>
      <w:rPr>
        <w:b/>
      </w:rPr>
      <w:t>.</w:t>
    </w:r>
    <w:r>
      <w:rPr>
        <w:rFonts w:eastAsia="Calibri"/>
        <w:b/>
        <w:i/>
        <w:color w:val="003399"/>
        <w:sz w:val="22"/>
        <w:szCs w:val="22"/>
        <w:shd w:fill="BDEEFF" w:val="clear"/>
        <w:lang w:eastAsia="en-US"/>
      </w:rPr>
      <w:t>__</w:t>
    </w:r>
    <w:r>
      <w:rPr>
        <w:b/>
      </w:rPr>
      <w:t xml:space="preserve">. </w:t>
    </w:r>
    <w:r>
      <w:rPr/>
      <w:t>20</w:t>
    </w:r>
    <w:r>
      <w:rPr>
        <w:rFonts w:eastAsia="Calibri"/>
        <w:b/>
        <w:i/>
        <w:color w:val="003399"/>
        <w:sz w:val="22"/>
        <w:szCs w:val="22"/>
        <w:shd w:fill="BDEEFF" w:val="clear"/>
        <w:lang w:eastAsia="en-US"/>
      </w:rPr>
      <w:t>__</w:t>
    </w:r>
    <w:r>
      <w:rPr>
        <w:b/>
        <w:sz w:val="28"/>
        <w:szCs w:val="28"/>
        <w:shd w:fill="FFFFFF" w:val="clear"/>
      </w:rPr>
      <w:t xml:space="preserve"> </w:t>
    </w:r>
    <w:r>
      <w:rPr>
        <w:shd w:fill="FFFFFF" w:val="clear"/>
      </w:rPr>
      <w:t>г.</w: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9840"/>
    </w:tblGrid>
    <w:tr>
      <w:trPr>
        <w:trHeight w:val="1415" w:hRule="atLeast"/>
      </w:trPr>
      <w:tc>
        <w:tcPr>
          <w:tcW w:w="1188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840" w:type="dxa"/>
          <w:tcBorders/>
          <w:vAlign w:val="center"/>
        </w:tcPr>
        <w:p>
          <w:pPr>
            <w:pStyle w:val="Normal"/>
            <w:ind w:left="4140" w:hanging="0"/>
            <w:jc w:val="right"/>
            <w:rPr>
              <w:sz w:val="28"/>
              <w:szCs w:val="28"/>
            </w:rPr>
          </w:pPr>
          <w:r>
            <w:rPr>
              <w:sz w:val="28"/>
              <w:szCs w:val="28"/>
            </w:rPr>
            <w:t>Приложение 11 к Конкурсному заданию</w:t>
          </w:r>
        </w:p>
        <w:p>
          <w:pPr>
            <w:pStyle w:val="Normal"/>
            <w:jc w:val="right"/>
            <w:rPr/>
          </w:pPr>
          <w:r>
            <w:rPr>
              <w:i/>
            </w:rPr>
            <w:t xml:space="preserve">Приложение 2 к Полису страхования имущества граждан «Дом» </w:t>
          </w:r>
        </w:p>
        <w:p>
          <w:pPr>
            <w:pStyle w:val="Normal"/>
            <w:ind w:firstLine="4199"/>
            <w:jc w:val="right"/>
            <w:rPr/>
          </w:pPr>
          <w:r>
            <w:rPr>
              <w:b/>
              <w:sz w:val="22"/>
              <w:szCs w:val="22"/>
              <w:shd w:fill="FFFFFF" w:val="clear"/>
            </w:rPr>
            <w:t>__________________</w:t>
          </w:r>
          <w:r>
            <w:rPr>
              <w:b/>
              <w:i/>
              <w:sz w:val="22"/>
              <w:szCs w:val="22"/>
              <w:shd w:fill="FFFFFF" w:val="clear"/>
            </w:rPr>
            <w:t xml:space="preserve"> </w:t>
          </w:r>
          <w:r>
            <w:rPr/>
            <w:t>от __.__._________</w:t>
          </w:r>
          <w:r>
            <w:rPr>
              <w:sz w:val="28"/>
              <w:szCs w:val="28"/>
              <w:shd w:fill="FFFFFF" w:val="clear"/>
            </w:rPr>
            <w:t xml:space="preserve"> </w:t>
          </w:r>
          <w:r>
            <w:rPr>
              <w:shd w:fill="FFFFFF" w:val="clear"/>
            </w:rPr>
            <w:t>г.</w:t>
          </w:r>
          <w:r>
            <w:rPr>
              <w:sz w:val="22"/>
              <w:szCs w:val="22"/>
              <w:shd w:fill="FFFFFF" w:val="clear"/>
            </w:rPr>
            <w:t xml:space="preserve"> </w:t>
          </w:r>
        </w:p>
        <w:p>
          <w:pPr>
            <w:pStyle w:val="Normal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  <w:p>
          <w:pPr>
            <w:pStyle w:val="Normal"/>
            <w:jc w:val="center"/>
            <w:rPr/>
          </w:pPr>
          <w:r>
            <w:rPr>
              <w:b/>
            </w:rPr>
            <w:t xml:space="preserve">Заявление на страхование по программе «Дом» от __.__. 20__ </w:t>
          </w:r>
          <w:r>
            <w:rPr>
              <w:b/>
              <w:shd w:fill="FFFFFF" w:val="clear"/>
            </w:rPr>
            <w:t>г.</w:t>
          </w:r>
          <w:r>
            <w:rPr>
              <w:b/>
              <w:sz w:val="22"/>
              <w:szCs w:val="22"/>
              <w:shd w:fill="CCCCCC" w:val="clear"/>
            </w:rPr>
            <w:t xml:space="preserve"> 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абзац"/>
    <w:basedOn w:val="Normal"/>
    <w:qFormat/>
    <w:pPr>
      <w:ind w:firstLine="70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5:30:00Z</dcterms:created>
  <dc:creator>gendler</dc:creator>
  <dc:description/>
  <cp:keywords/>
  <dc:language>en-US</dc:language>
  <cp:lastModifiedBy>user</cp:lastModifiedBy>
  <cp:lastPrinted>2015-11-06T12:42:00Z</cp:lastPrinted>
  <dcterms:modified xsi:type="dcterms:W3CDTF">2023-06-14T15:30:00Z</dcterms:modified>
  <cp:revision>2</cp:revision>
  <dc:subject/>
  <dc:title/>
</cp:coreProperties>
</file>