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0 к Конкурсному заданию</w:t>
      </w:r>
    </w:p>
    <w:p>
      <w:pPr>
        <w:pStyle w:val="Heading1"/>
        <w:rPr/>
      </w:pPr>
      <w:r>
        <w:rPr/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лису страхования имущества юридических лиц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b/>
          <w:szCs w:val="22"/>
        </w:rPr>
        <w:instrText xml:space="preserve"> FORMTEXT </w:instrText>
      </w:r>
      <w:r>
        <w:rPr>
          <w:b/>
          <w:szCs w:val="22"/>
        </w:rPr>
      </w:r>
      <w:r>
        <w:rPr>
          <w:b/>
          <w:szCs w:val="22"/>
        </w:rPr>
        <w:fldChar w:fldCharType="separate"/>
      </w:r>
      <w:r>
        <w:rPr>
          <w:b/>
          <w:szCs w:val="22"/>
        </w:rPr>
        <w:t>     </w:t>
      </w:r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</w:t>
      </w:r>
      <w:r>
        <w:rPr>
          <w:b/>
        </w:rPr>
        <w:t xml:space="preserve">от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b/>
          <w:szCs w:val="22"/>
        </w:rPr>
        <w:instrText xml:space="preserve"> FORMTEXT </w:instrText>
      </w:r>
      <w:r>
        <w:rPr>
          <w:b/>
          <w:szCs w:val="22"/>
        </w:rPr>
      </w:r>
      <w:r>
        <w:rPr>
          <w:b/>
          <w:szCs w:val="22"/>
        </w:rPr>
        <w:fldChar w:fldCharType="separate"/>
      </w:r>
      <w:r>
        <w:rPr>
          <w:b/>
          <w:szCs w:val="22"/>
        </w:rPr>
        <w:t>     </w:t>
      </w:r>
      <w:r/>
      <w:r>
        <w:rPr>
          <w:b/>
          <w:szCs w:val="22"/>
        </w:rPr>
        <w:fldChar w:fldCharType="end"/>
      </w:r>
      <w:r>
        <w:rPr>
          <w:b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 А   СТРАХОВАНИЕ ИМУЩЕСТВА ЮРИД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1. Страхователь:</w:t>
      </w:r>
    </w:p>
    <w:p>
      <w:pPr>
        <w:pStyle w:val="Normal"/>
        <w:ind w:right="-52" w:hanging="0"/>
        <w:jc w:val="both"/>
        <w:rPr/>
      </w:pPr>
      <w:r>
        <w:rPr/>
        <w:t xml:space="preserve">Наименование: </w:t>
      </w:r>
      <w:r>
        <w:fldChar w:fldCharType="begin">
          <w:ffData>
            <w:name w:val="ТекстовоеПоле12 Copy 2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в лице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банковские реквизиты: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ИНН </w:t>
      </w:r>
      <w:r>
        <w:fldChar w:fldCharType="begin">
          <w:ffData>
            <w:name w:val="ТекстовоеПоле12 Copy 5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 xml:space="preserve">КПП </w:t>
      </w:r>
      <w:r>
        <w:fldChar w:fldCharType="begin">
          <w:ffData>
            <w:name w:val="ТекстовоеПоле12 Copy 6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 xml:space="preserve">ОГРН </w:t>
      </w:r>
      <w:r>
        <w:fldChar w:fldCharType="begin">
          <w:ffData>
            <w:name w:val="ТекстовоеПоле12 Copy 7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Свидетельство о регистрации юр. лица: </w:t>
      </w:r>
      <w:r>
        <w:fldChar w:fldCharType="begin">
          <w:ffData>
            <w:name w:val="ТекстовоеПоле12 Copy 8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юридический адрес: </w:t>
      </w:r>
      <w:r>
        <w:fldChar w:fldCharType="begin">
          <w:ffData>
            <w:name w:val="ТекстовоеПоле12 Copy 9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почтовый адрес: </w:t>
      </w:r>
      <w:r>
        <w:fldChar w:fldCharType="begin">
          <w:ffData>
            <w:name w:val="ТекстовоеПоле12 Copy 10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вид деятельности: </w:t>
      </w:r>
      <w:r>
        <w:fldChar w:fldCharType="begin">
          <w:ffData>
            <w:name w:val="ТекстовоеПоле12 Copy 11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, с какого года </w:t>
      </w:r>
      <w:r>
        <w:fldChar w:fldCharType="begin">
          <w:ffData>
            <w:name w:val="ТекстовоеПоле12 Copy 12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телефон </w:t>
      </w:r>
      <w:r>
        <w:fldChar w:fldCharType="begin">
          <w:ffData>
            <w:name w:val="ТекстовоеПоле12 Copy 13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 xml:space="preserve">факс </w:t>
      </w:r>
      <w:r>
        <w:fldChar w:fldCharType="begin">
          <w:ffData>
            <w:name w:val="ТекстовоеПоле12 Copy 14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TextBody"/>
        <w:rPr>
          <w:b w:val="false"/>
          <w:b w:val="false"/>
          <w:i w:val="false"/>
          <w:i w:val="false"/>
          <w:sz w:val="10"/>
        </w:rPr>
      </w:pPr>
      <w:r>
        <w:rPr>
          <w:b w:val="false"/>
          <w:i w:val="false"/>
          <w:sz w:val="1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предлагает заключить договор страхования имущества на условиях «Правил страхования от огня и других опасностей имущества юридических лиц», утвержденных приказом СК  _______________________________________________.</w:t>
      </w:r>
    </w:p>
    <w:p>
      <w:pPr>
        <w:pStyle w:val="TextBody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tbl>
      <w:tblPr>
        <w:tblW w:w="105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95"/>
        <w:gridCol w:w="1928"/>
        <w:gridCol w:w="1928"/>
        <w:gridCol w:w="1928"/>
      </w:tblGrid>
      <w:tr>
        <w:trPr>
          <w:trHeight w:val="4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ы, </w:t>
              <w:br/>
              <w:t xml:space="preserve">предлагаемые </w:t>
              <w:br/>
              <w:t>на страхование: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надлежность имущества</w:t>
              <w:br/>
              <w:t>(собственное, арендованное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ховая</w:t>
              <w:br/>
              <w:t>стоим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ховая </w:t>
              <w:br/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, сооружение, помещение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0" w:name="__Fieldmark__15_1804399331"/>
            <w:bookmarkStart w:id="1" w:name="__Fieldmark__15_1804399331"/>
            <w:bookmarkEnd w:id="1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конструктивные элемен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" w:name="__Fieldmark__16_1804399331"/>
            <w:bookmarkStart w:id="3" w:name="__Fieldmark__16_1804399331"/>
            <w:bookmarkEnd w:id="3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внутренняя отдел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4" w:name="__Fieldmark__17_1804399331"/>
            <w:bookmarkStart w:id="5" w:name="__Fieldmark__17_1804399331"/>
            <w:bookmarkEnd w:id="5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инженерное оборудовани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ТекстовоеПоле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ее имущество (указать) </w:t>
            </w:r>
            <w:r>
              <w:fldChar w:fldCharType="begin">
                <w:ffData>
                  <w:name w:val="ТекстовоеПоле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ТекстовоеПоле1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12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12 Copy 21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ее имущество (указать) </w:t>
            </w:r>
            <w:r>
              <w:fldChar w:fldCharType="begin">
                <w:ffData>
                  <w:name w:val="ТекстовоеПоле12 Copy 2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ТекстовоеПоле12 Copy 23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12 Copy 24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12 Copy 25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ее имущество (указать) </w:t>
            </w:r>
            <w:r>
              <w:fldChar w:fldCharType="begin">
                <w:ffData>
                  <w:name w:val="ТекстовоеПоле12 Copy 26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ТекстовоеПоле12 Copy 27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12 Copy 28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12 Copy 29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b/>
        </w:rPr>
        <w:t xml:space="preserve">Выгодоприобретатель </w:t>
      </w:r>
      <w:r>
        <w:fldChar w:fldCharType="begin">
          <w:ffData>
            <w:name w:val="ТекстовоеПоле12 Copy 30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по договору о залоге / лизинге / аренды №</w:t>
      </w:r>
      <w:r>
        <w:fldChar w:fldCharType="begin">
          <w:ffData>
            <w:name w:val="ТекстовоеПоле12 Copy 31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от </w:t>
      </w:r>
      <w:r>
        <w:fldChar w:fldCharType="begin">
          <w:ffData>
            <w:name w:val="ТекстовоеПоле12 Copy 32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между </w:t>
      </w:r>
      <w:r>
        <w:fldChar w:fldCharType="begin">
          <w:ffData>
            <w:name w:val="ТекстовоеПоле12 Copy 33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и </w:t>
      </w:r>
      <w:r>
        <w:fldChar w:fldCharType="begin">
          <w:ffData>
            <w:name w:val="ТекстовоеПоле12 Copy 34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Normal"/>
        <w:jc w:val="both"/>
        <w:rPr/>
      </w:pPr>
      <w:r>
        <w:rPr/>
        <w:t xml:space="preserve">банковские реквизиты: </w:t>
      </w:r>
      <w:r>
        <w:fldChar w:fldCharType="begin">
          <w:ffData>
            <w:name w:val="ТекстовоеПоле12 Copy 35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ИНН </w:t>
      </w:r>
      <w:r>
        <w:fldChar w:fldCharType="begin">
          <w:ffData>
            <w:name w:val="ТекстовоеПоле12 Copy 36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 xml:space="preserve">КПП </w:t>
      </w:r>
      <w:r>
        <w:fldChar w:fldCharType="begin">
          <w:ffData>
            <w:name w:val="ТекстовоеПоле12 Copy 37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 xml:space="preserve">ОГРН </w:t>
      </w:r>
      <w:r>
        <w:fldChar w:fldCharType="begin">
          <w:ffData>
            <w:name w:val="ТекстовоеПоле12 Copy 38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Свидетельство о регистрации юр. лица: </w:t>
      </w:r>
      <w:r>
        <w:fldChar w:fldCharType="begin">
          <w:ffData>
            <w:name w:val="ТекстовоеПоле12 Copy 39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юридический адрес: </w:t>
      </w:r>
      <w:r>
        <w:fldChar w:fldCharType="begin">
          <w:ffData>
            <w:name w:val="ТекстовоеПоле12 Copy 40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раховая стоимость</w:t>
      </w:r>
      <w:r>
        <w:rPr/>
        <w:t xml:space="preserve">: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6" w:name="__Fieldmark__44_1804399331"/>
      <w:bookmarkStart w:id="7" w:name="__Fieldmark__44_1804399331"/>
      <w:bookmarkEnd w:id="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 xml:space="preserve">балансовая (остаточная)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8" w:name="__Fieldmark__45_1804399331"/>
      <w:bookmarkStart w:id="9" w:name="__Fieldmark__45_1804399331"/>
      <w:bookmarkEnd w:id="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 xml:space="preserve">восстановительная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0" w:name="__Fieldmark__46_1804399331"/>
      <w:bookmarkStart w:id="11" w:name="__Fieldmark__46_1804399331"/>
      <w:bookmarkEnd w:id="11"/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 контрактная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2" w:name="__Fieldmark__47_1804399331"/>
      <w:bookmarkStart w:id="13" w:name="__Fieldmark__47_1804399331"/>
      <w:bookmarkEnd w:id="13"/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 оценочная </w:t>
      </w:r>
    </w:p>
    <w:p>
      <w:pPr>
        <w:pStyle w:val="Normal"/>
        <w:jc w:val="both"/>
        <w:rPr>
          <w:szCs w:val="22"/>
        </w:rPr>
      </w:pPr>
      <w:r>
        <w:rPr>
          <w:b/>
        </w:rPr>
        <w:t>Документы, используемые для подтверждения наличия и определения стоимости имущества</w:t>
      </w:r>
      <w:r>
        <w:rPr/>
        <w:t xml:space="preserve">: </w:t>
      </w:r>
      <w:r>
        <w:fldChar w:fldCharType="begin">
          <w:ffData>
            <w:name w:val="ТекстовоеПоле12 Copy 41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u w:val="single"/>
        </w:rPr>
        <w:t>2. Страховые риски:</w:t>
      </w:r>
      <w:r>
        <w:rPr/>
        <w:t xml:space="preserve"> </w:t>
      </w:r>
    </w:p>
    <w:p>
      <w:pPr>
        <w:pStyle w:val="Normal"/>
        <w:rPr>
          <w:szCs w:val="22"/>
        </w:rPr>
      </w:pPr>
      <w:r>
        <w:rPr/>
        <w:t>«С ответственностью за все риски» с учетом исключений согласно Договору страхования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4" w:name="__Fieldmark__49_1804399331"/>
      <w:bookmarkStart w:id="15" w:name="__Fieldmark__49_1804399331"/>
      <w:bookmarkEnd w:id="1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6" w:name="__Fieldmark__50_1804399331"/>
      <w:bookmarkStart w:id="17" w:name="__Fieldmark__50_1804399331"/>
      <w:bookmarkEnd w:id="1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rPr>
          <w:i/>
          <w:i/>
        </w:rPr>
      </w:pPr>
      <w:r>
        <w:rPr/>
        <w:t>Страховалось ли указанное имущество страховалось ранее (да/нет):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8" w:name="__Fieldmark__51_1804399331"/>
      <w:bookmarkStart w:id="19" w:name="__Fieldmark__51_1804399331"/>
      <w:bookmarkEnd w:id="1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0" w:name="__Fieldmark__52_1804399331"/>
      <w:bookmarkStart w:id="21" w:name="__Fieldmark__52_1804399331"/>
      <w:bookmarkEnd w:id="2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rPr>
          <w:szCs w:val="22"/>
        </w:rPr>
      </w:pPr>
      <w:r>
        <w:rPr/>
        <w:t xml:space="preserve">В какой страховой компании </w:t>
      </w:r>
      <w:r>
        <w:fldChar w:fldCharType="begin">
          <w:ffData>
            <w:name w:val="ТекстовоеПоле12 Copy 42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rPr/>
      </w:pPr>
      <w:r>
        <w:rPr/>
        <w:t xml:space="preserve">Номер предыдущего договора </w:t>
      </w:r>
      <w:r>
        <w:fldChar w:fldCharType="begin">
          <w:ffData>
            <w:name w:val="ТекстовоеПоле12 Copy 43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rPr/>
      </w:pPr>
      <w:r>
        <w:rPr/>
        <w:t>Застраховано ли указанное имущество в других страховых  компаниях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2" w:name="__Fieldmark__55_1804399331"/>
      <w:bookmarkStart w:id="23" w:name="__Fieldmark__55_1804399331"/>
      <w:bookmarkEnd w:id="2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4" w:name="__Fieldmark__56_1804399331"/>
      <w:bookmarkStart w:id="25" w:name="__Fieldmark__56_1804399331"/>
      <w:bookmarkEnd w:id="2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3. Период страхования:</w:t>
      </w:r>
      <w:r>
        <w:rPr/>
        <w:t xml:space="preserve"> </w:t>
      </w:r>
      <w:r>
        <w:fldChar w:fldCharType="begin">
          <w:ffData>
            <w:name w:val="ТекстовоеПоле12 Copy 44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месяце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рахователь: ____________________________ / </w:t>
      </w:r>
      <w:r>
        <w:fldChar w:fldCharType="begin">
          <w:ffData>
            <w:name w:val="ТекстовоеПоле12 Copy 45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М.П.                                            Дата: </w:t>
      </w:r>
      <w:r>
        <w:fldChar w:fldCharType="begin">
          <w:ffData>
            <w:name w:val="ТекстовоеПоле12 Copy 46"/>
            <w:enabled/>
            <w:calcOnExit w:val="0"/>
            <w:textInput/>
          </w:ffData>
        </w:fldChar>
      </w:r>
      <w:r>
        <w:rPr>
          <w:szCs w:val="22"/>
        </w:rPr>
        <w:instrText xml:space="preserve"> FORMTEXT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     </w:t>
      </w:r>
      <w:r/>
      <w:r>
        <w:rPr>
          <w:szCs w:val="22"/>
        </w:rPr>
        <w:fldChar w:fldCharType="end"/>
      </w:r>
      <w:r>
        <w:rPr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 об УСЛОВИЯХ ХРАНЕНИЯ ИМУЩЕСТВА</w:t>
      </w:r>
    </w:p>
    <w:p>
      <w:pPr>
        <w:pStyle w:val="Normal"/>
        <w:jc w:val="center"/>
        <w:rPr/>
      </w:pPr>
      <w:r>
        <w:rPr>
          <w:i/>
        </w:rPr>
        <w:t>(Заполняется для каждого отдельно стоящего здания)</w:t>
      </w:r>
    </w:p>
    <w:p>
      <w:pPr>
        <w:pStyle w:val="Normal"/>
        <w:spacing w:before="60" w:after="60"/>
        <w:jc w:val="both"/>
        <w:rPr>
          <w:i/>
          <w:i/>
        </w:rPr>
      </w:pPr>
      <w:r>
        <w:rPr>
          <w:b/>
          <w:u w:val="single"/>
        </w:rPr>
        <w:t>4. Адрес здания (помещения):</w:t>
      </w:r>
      <w:r>
        <w:rPr/>
        <w:t xml:space="preserve"> </w:t>
      </w:r>
      <w:r>
        <w:fldChar w:fldCharType="begin">
          <w:ffData>
            <w:name w:val="ТекстовоеПоле12 Copy 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b/>
          <w:spacing w:val="-4"/>
        </w:rPr>
        <w:t>Внешнее ограждение здания:</w:t>
      </w:r>
      <w:r>
        <w:rPr>
          <w:spacing w:val="-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4"/>
          <w:szCs w:val="22"/>
        </w:rPr>
        <w:instrText xml:space="preserve"> FORMCHECKBOX </w:instrText>
      </w:r>
      <w:r>
        <w:rPr>
          <w:spacing w:val="-4"/>
          <w:szCs w:val="22"/>
        </w:rPr>
        <w:fldChar w:fldCharType="separate"/>
      </w:r>
      <w:bookmarkStart w:id="26" w:name="__Fieldmark__61_1804399331"/>
      <w:bookmarkStart w:id="27" w:name="__Fieldmark__61_1804399331"/>
      <w:bookmarkEnd w:id="27"/>
      <w:r>
        <w:rPr>
          <w:spacing w:val="-4"/>
          <w:szCs w:val="22"/>
        </w:rPr>
      </w:r>
      <w:r>
        <w:rPr>
          <w:spacing w:val="-4"/>
          <w:szCs w:val="22"/>
        </w:rPr>
        <w:fldChar w:fldCharType="end"/>
      </w:r>
      <w:r>
        <w:rPr>
          <w:spacing w:val="-4"/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pacing w:val="-4"/>
          <w:szCs w:val="22"/>
        </w:rPr>
        <w:instrText xml:space="preserve"> FORMCHECKBOX </w:instrText>
      </w:r>
      <w:r>
        <w:rPr>
          <w:spacing w:val="-4"/>
          <w:szCs w:val="22"/>
        </w:rPr>
        <w:fldChar w:fldCharType="separate"/>
      </w:r>
      <w:bookmarkStart w:id="28" w:name="__Fieldmark__62_1804399331"/>
      <w:bookmarkStart w:id="29" w:name="__Fieldmark__62_1804399331"/>
      <w:bookmarkEnd w:id="29"/>
      <w:r>
        <w:rPr>
          <w:spacing w:val="-4"/>
          <w:szCs w:val="22"/>
        </w:rPr>
      </w:r>
      <w:r>
        <w:rPr>
          <w:spacing w:val="-4"/>
          <w:szCs w:val="22"/>
        </w:rPr>
        <w:fldChar w:fldCharType="end"/>
      </w:r>
      <w:r>
        <w:rPr>
          <w:spacing w:val="-4"/>
          <w:szCs w:val="22"/>
        </w:rPr>
        <w:t xml:space="preserve"> нет</w:t>
        <w:tab/>
      </w:r>
      <w:r>
        <w:rPr>
          <w:b/>
          <w:spacing w:val="-4"/>
        </w:rPr>
        <w:t xml:space="preserve">Принадлежность здания (помещения):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pacing w:val="-4"/>
        </w:rPr>
        <w:instrText xml:space="preserve"> FORMCHECKBOX </w:instrText>
      </w:r>
      <w:r>
        <w:rPr>
          <w:spacing w:val="-4"/>
        </w:rPr>
        <w:fldChar w:fldCharType="separate"/>
      </w:r>
      <w:bookmarkStart w:id="30" w:name="__Fieldmark__63_1804399331"/>
      <w:bookmarkStart w:id="31" w:name="__Fieldmark__63_1804399331"/>
      <w:bookmarkEnd w:id="31"/>
      <w:r>
        <w:rPr>
          <w:spacing w:val="-4"/>
        </w:rPr>
      </w:r>
      <w:r>
        <w:rPr>
          <w:spacing w:val="-4"/>
        </w:rPr>
        <w:fldChar w:fldCharType="end"/>
      </w:r>
      <w:r>
        <w:rPr>
          <w:spacing w:val="-4"/>
        </w:rPr>
        <w:t xml:space="preserve"> собственное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pacing w:val="-4"/>
        </w:rPr>
        <w:instrText xml:space="preserve"> FORMCHECKBOX </w:instrText>
      </w:r>
      <w:r>
        <w:rPr>
          <w:spacing w:val="-4"/>
        </w:rPr>
        <w:fldChar w:fldCharType="separate"/>
      </w:r>
      <w:bookmarkStart w:id="32" w:name="__Fieldmark__64_1804399331"/>
      <w:bookmarkStart w:id="33" w:name="__Fieldmark__64_1804399331"/>
      <w:bookmarkEnd w:id="33"/>
      <w:r>
        <w:rPr>
          <w:spacing w:val="-4"/>
        </w:rPr>
      </w:r>
      <w:r>
        <w:rPr>
          <w:spacing w:val="-4"/>
        </w:rPr>
        <w:fldChar w:fldCharType="end"/>
      </w:r>
      <w:r>
        <w:rPr>
          <w:spacing w:val="-4"/>
        </w:rPr>
        <w:t xml:space="preserve"> арендованное</w:t>
      </w:r>
    </w:p>
    <w:p>
      <w:pPr>
        <w:pStyle w:val="Normal"/>
        <w:tabs>
          <w:tab w:val="clear" w:pos="709"/>
          <w:tab w:val="left" w:pos="3119" w:leader="none"/>
        </w:tabs>
        <w:jc w:val="both"/>
        <w:rPr/>
      </w:pPr>
      <w:r>
        <w:rPr>
          <w:b/>
        </w:rPr>
        <w:t>Назначение здания (помещения):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65_1804399331"/>
      <w:bookmarkStart w:id="35" w:name="__Fieldmark__65_1804399331"/>
      <w:bookmarkEnd w:id="35"/>
      <w:r>
        <w:rPr/>
      </w:r>
      <w:r>
        <w:rPr/>
        <w:fldChar w:fldCharType="end"/>
      </w:r>
      <w:r>
        <w:rPr/>
        <w:t xml:space="preserve"> производственное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66_1804399331"/>
      <w:bookmarkStart w:id="37" w:name="__Fieldmark__66_1804399331"/>
      <w:bookmarkEnd w:id="37"/>
      <w:r>
        <w:rPr/>
      </w:r>
      <w:r>
        <w:rPr/>
        <w:fldChar w:fldCharType="end"/>
      </w:r>
      <w:r>
        <w:rPr/>
        <w:t xml:space="preserve"> офисное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67_1804399331"/>
      <w:bookmarkStart w:id="39" w:name="__Fieldmark__67_1804399331"/>
      <w:bookmarkEnd w:id="39"/>
      <w:r>
        <w:rPr/>
      </w:r>
      <w:r>
        <w:rPr/>
        <w:fldChar w:fldCharType="end"/>
      </w:r>
      <w:r>
        <w:rPr/>
        <w:t xml:space="preserve"> торговое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40" w:name="__Fieldmark__68_1804399331"/>
      <w:bookmarkStart w:id="41" w:name="__Fieldmark__68_1804399331"/>
      <w:bookmarkEnd w:id="4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иное (указать) </w:t>
      </w:r>
      <w:r>
        <w:fldChar w:fldCharType="begin">
          <w:ffData>
            <w:name w:val="ТекстовоеПоле12 Copy 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b/>
        </w:rPr>
        <w:t>Помещение расположено:</w:t>
      </w:r>
      <w:r>
        <w:rPr/>
        <w:t xml:space="preserve">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70_1804399331"/>
      <w:bookmarkStart w:id="43" w:name="__Fieldmark__70_1804399331"/>
      <w:bookmarkEnd w:id="43"/>
      <w:r>
        <w:rPr/>
      </w:r>
      <w:r>
        <w:rPr/>
        <w:fldChar w:fldCharType="end"/>
      </w:r>
      <w:r>
        <w:rPr/>
        <w:t xml:space="preserve"> в жилом доме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71_1804399331"/>
      <w:bookmarkStart w:id="45" w:name="__Fieldmark__71_1804399331"/>
      <w:bookmarkEnd w:id="45"/>
      <w:r>
        <w:rPr/>
      </w:r>
      <w:r>
        <w:rPr/>
        <w:fldChar w:fldCharType="end"/>
      </w:r>
      <w:r>
        <w:rPr/>
        <w:t xml:space="preserve"> в нежилом помещении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72_1804399331"/>
      <w:bookmarkStart w:id="47" w:name="__Fieldmark__72_1804399331"/>
      <w:bookmarkEnd w:id="47"/>
      <w:r>
        <w:rPr/>
      </w:r>
      <w:r>
        <w:rPr/>
        <w:fldChar w:fldCharType="end"/>
      </w:r>
      <w:r>
        <w:rPr/>
        <w:t xml:space="preserve"> примыкающее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73_1804399331"/>
      <w:bookmarkStart w:id="49" w:name="__Fieldmark__73_1804399331"/>
      <w:bookmarkEnd w:id="49"/>
      <w:r>
        <w:rPr/>
      </w:r>
      <w:r>
        <w:rPr/>
        <w:fldChar w:fldCharType="end"/>
      </w:r>
      <w:r>
        <w:rPr/>
        <w:t xml:space="preserve"> отдельно стоящее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u w:val="single"/>
        </w:rPr>
        <w:t>5. Описа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д постройки: </w:t>
      </w:r>
      <w:r>
        <w:fldChar w:fldCharType="begin">
          <w:ffData>
            <w:name w:val="ТекстовоеПоле12 Copy 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Год реконструкции / капитального ремонта: </w:t>
      </w:r>
      <w:r>
        <w:fldChar w:fldCharType="begin">
          <w:ffData>
            <w:name w:val="ТекстовоеПоле12 Copy 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Heading2"/>
        <w:spacing w:lineRule="auto" w:line="240"/>
        <w:rPr>
          <w:b w:val="false"/>
          <w:b w:val="false"/>
        </w:rPr>
      </w:pPr>
      <w:r>
        <w:rPr/>
        <w:t xml:space="preserve">Краткий перечень произведенных ремонтных работ: </w:t>
      </w:r>
      <w:r>
        <w:fldChar w:fldCharType="begin">
          <w:ffData>
            <w:name w:val="ТекстовоеПоле12 Copy 51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     </w:t>
      </w:r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Heading2"/>
        <w:tabs>
          <w:tab w:val="clear" w:pos="709"/>
          <w:tab w:val="left" w:pos="5812" w:leader="none"/>
        </w:tabs>
        <w:spacing w:lineRule="auto" w:line="240"/>
        <w:rPr>
          <w:b w:val="false"/>
          <w:b w:val="false"/>
        </w:rPr>
      </w:pPr>
      <w:r>
        <w:rPr/>
        <w:t xml:space="preserve">Общая площадь помещений в здании: </w:t>
      </w:r>
      <w:r>
        <w:fldChar w:fldCharType="begin">
          <w:ffData>
            <w:name w:val="ТекстовоеПоле12 Copy 52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     </w:t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</w:r>
      <w:r>
        <w:rPr/>
        <w:t xml:space="preserve">Занимаемая площадь: </w:t>
      </w:r>
      <w:r>
        <w:fldChar w:fldCharType="begin">
          <w:ffData>
            <w:name w:val="ТекстовоеПоле12 Copy 53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     </w:t>
      </w:r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Heading2"/>
        <w:tabs>
          <w:tab w:val="clear" w:pos="709"/>
          <w:tab w:val="left" w:pos="5812" w:leader="none"/>
        </w:tabs>
        <w:spacing w:lineRule="auto" w:line="240"/>
        <w:rPr>
          <w:b w:val="false"/>
          <w:b w:val="false"/>
        </w:rPr>
      </w:pPr>
      <w:r>
        <w:rPr/>
        <w:t xml:space="preserve">Количество этажей общее: </w:t>
      </w:r>
      <w:r>
        <w:fldChar w:fldCharType="begin">
          <w:ffData>
            <w:name w:val="ТекстовоеПоле12 Copy 54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     </w:t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</w:r>
      <w:r>
        <w:rPr/>
        <w:t xml:space="preserve">Занимаемый (е) этаж (и): </w:t>
      </w:r>
      <w:r>
        <w:fldChar w:fldCharType="begin">
          <w:ffData>
            <w:name w:val="ТекстовоеПоле12 Copy 55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     </w:t>
      </w:r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Heading2"/>
        <w:tabs>
          <w:tab w:val="clear" w:pos="709"/>
          <w:tab w:val="left" w:pos="5812" w:leader="none"/>
        </w:tabs>
        <w:spacing w:lineRule="auto" w:line="240"/>
        <w:rPr>
          <w:b w:val="false"/>
          <w:b w:val="false"/>
        </w:rPr>
      </w:pPr>
      <w:r>
        <w:rPr/>
        <w:t xml:space="preserve">Площадь остекления, размер окон (витрин): </w:t>
      </w:r>
      <w:r>
        <w:fldChar w:fldCharType="begin">
          <w:ffData>
            <w:name w:val="ТекстовоеПоле12 Copy 56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     </w:t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</w:r>
      <w:r>
        <w:rPr/>
        <w:t>Фундамент:</w:t>
      </w:r>
      <w:r>
        <w:rPr>
          <w:b w:val="false"/>
        </w:rPr>
        <w:t xml:space="preserve"> </w:t>
      </w:r>
      <w:r>
        <w:fldChar w:fldCharType="begin">
          <w:ffData>
            <w:name w:val="ТекстовоеПоле12 Copy 57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     </w:t>
      </w:r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оронние организации, находящиеся в здании: </w:t>
      </w:r>
      <w:r>
        <w:fldChar w:fldCharType="begin">
          <w:ffData>
            <w:name w:val="ТекстовоеПоле12 Copy 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1701" w:leader="none"/>
          <w:tab w:val="left" w:pos="4253" w:leader="none"/>
          <w:tab w:val="left" w:pos="6804" w:leader="none"/>
        </w:tabs>
        <w:spacing w:before="60" w:after="0"/>
        <w:jc w:val="both"/>
        <w:rPr/>
      </w:pPr>
      <w:r>
        <w:rPr>
          <w:b/>
        </w:rPr>
        <w:t>Материал стен: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84_1804399331"/>
      <w:bookmarkStart w:id="51" w:name="__Fieldmark__84_1804399331"/>
      <w:bookmarkEnd w:id="51"/>
      <w:r>
        <w:rPr/>
      </w:r>
      <w:r>
        <w:rPr/>
        <w:fldChar w:fldCharType="end"/>
      </w:r>
      <w:r>
        <w:rPr/>
        <w:t xml:space="preserve"> бетон</w:t>
        <w:tab/>
      </w:r>
      <w:r>
        <w:rPr>
          <w:b/>
        </w:rPr>
        <w:t>Материал межэтажных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85_1804399331"/>
      <w:bookmarkStart w:id="53" w:name="__Fieldmark__85_1804399331"/>
      <w:bookmarkEnd w:id="53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бетон</w:t>
      </w:r>
    </w:p>
    <w:p>
      <w:pPr>
        <w:pStyle w:val="Normal"/>
        <w:tabs>
          <w:tab w:val="clear" w:pos="709"/>
          <w:tab w:val="left" w:pos="1701" w:leader="none"/>
          <w:tab w:val="left" w:pos="4253" w:leader="none"/>
          <w:tab w:val="left" w:pos="6804" w:leader="none"/>
        </w:tabs>
        <w:jc w:val="both"/>
        <w:rPr>
          <w:b/>
          <w:b/>
        </w:rPr>
      </w:pPr>
      <w:r>
        <w:rPr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86_1804399331"/>
      <w:bookmarkStart w:id="55" w:name="__Fieldmark__86_1804399331"/>
      <w:bookmarkEnd w:id="55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кирпич</w:t>
        <w:tab/>
      </w:r>
      <w:r>
        <w:rPr>
          <w:b/>
        </w:rPr>
        <w:t>перекрытий:</w:t>
      </w:r>
      <w:r>
        <w:rPr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87_1804399331"/>
      <w:bookmarkStart w:id="57" w:name="__Fieldmark__87_1804399331"/>
      <w:bookmarkEnd w:id="57"/>
      <w:r>
        <w:rPr/>
      </w:r>
      <w:r>
        <w:rPr/>
        <w:fldChar w:fldCharType="end"/>
      </w:r>
      <w:r>
        <w:rPr/>
        <w:t xml:space="preserve"> металлоконструкции</w:t>
      </w:r>
    </w:p>
    <w:p>
      <w:pPr>
        <w:pStyle w:val="Normal"/>
        <w:tabs>
          <w:tab w:val="clear" w:pos="709"/>
          <w:tab w:val="left" w:pos="1701" w:leader="none"/>
          <w:tab w:val="left" w:pos="4253" w:leader="none"/>
          <w:tab w:val="left" w:pos="6804" w:leader="none"/>
        </w:tabs>
        <w:jc w:val="both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88_1804399331"/>
      <w:bookmarkStart w:id="59" w:name="__Fieldmark__88_1804399331"/>
      <w:bookmarkEnd w:id="59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древесина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89_1804399331"/>
      <w:bookmarkStart w:id="61" w:name="__Fieldmark__89_1804399331"/>
      <w:bookmarkEnd w:id="61"/>
      <w:r>
        <w:rPr/>
      </w:r>
      <w:r>
        <w:rPr/>
        <w:fldChar w:fldCharType="end"/>
      </w:r>
      <w:r>
        <w:rPr/>
        <w:t xml:space="preserve"> древесина</w:t>
      </w:r>
    </w:p>
    <w:p>
      <w:pPr>
        <w:pStyle w:val="Normal"/>
        <w:tabs>
          <w:tab w:val="clear" w:pos="709"/>
          <w:tab w:val="left" w:pos="1701" w:leader="none"/>
          <w:tab w:val="left" w:pos="4253" w:leader="none"/>
          <w:tab w:val="left" w:pos="6804" w:leader="none"/>
        </w:tabs>
        <w:jc w:val="both"/>
        <w:rPr/>
      </w:pPr>
      <w:r>
        <w:rPr>
          <w:b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90_1804399331"/>
      <w:bookmarkStart w:id="63" w:name="__Fieldmark__90_1804399331"/>
      <w:bookmarkEnd w:id="63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металлоконструкции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91_1804399331"/>
      <w:bookmarkStart w:id="65" w:name="__Fieldmark__91_1804399331"/>
      <w:bookmarkEnd w:id="65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 xml:space="preserve">иное (указать) </w:t>
      </w:r>
      <w:r>
        <w:fldChar w:fldCharType="begin">
          <w:ffData>
            <w:name w:val="ТекстовоеПоле12 Copy 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1701" w:leader="none"/>
          <w:tab w:val="left" w:pos="4253" w:leader="none"/>
          <w:tab w:val="left" w:pos="6804" w:leader="none"/>
        </w:tabs>
        <w:jc w:val="both"/>
        <w:rPr>
          <w:lang w:val="en-US"/>
        </w:rPr>
      </w:pPr>
      <w:r>
        <w:rPr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93_1804399331"/>
      <w:bookmarkStart w:id="67" w:name="__Fieldmark__93_1804399331"/>
      <w:bookmarkEnd w:id="67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сэндвич-панели</w:t>
      </w:r>
    </w:p>
    <w:p>
      <w:pPr>
        <w:pStyle w:val="Normal"/>
        <w:tabs>
          <w:tab w:val="clear" w:pos="709"/>
          <w:tab w:val="left" w:pos="1701" w:leader="none"/>
          <w:tab w:val="left" w:pos="4253" w:leader="none"/>
          <w:tab w:val="left" w:pos="6804" w:leader="none"/>
        </w:tabs>
        <w:jc w:val="both"/>
        <w:rPr/>
      </w:pPr>
      <w:r>
        <w:rPr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94_1804399331"/>
      <w:bookmarkStart w:id="69" w:name="__Fieldmark__94_1804399331"/>
      <w:bookmarkEnd w:id="69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 xml:space="preserve">иное (указать) </w:t>
      </w:r>
      <w:r>
        <w:fldChar w:fldCharType="begin">
          <w:ffData>
            <w:name w:val="ТекстовоеПоле12 Copy 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2410" w:leader="none"/>
          <w:tab w:val="left" w:pos="5103" w:leader="none"/>
          <w:tab w:val="left" w:pos="7088" w:leader="none"/>
        </w:tabs>
        <w:spacing w:before="60" w:after="0"/>
        <w:rPr>
          <w:b/>
          <w:b/>
        </w:rPr>
      </w:pPr>
      <w:r>
        <w:rPr>
          <w:b/>
        </w:rPr>
        <w:t>Материал перегородок: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96_1804399331"/>
      <w:bookmarkStart w:id="71" w:name="__Fieldmark__96_1804399331"/>
      <w:bookmarkEnd w:id="71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бетон</w:t>
        <w:tab/>
      </w:r>
      <w:r>
        <w:rPr>
          <w:b/>
        </w:rPr>
        <w:t>Материал кровли: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97_1804399331"/>
      <w:bookmarkStart w:id="73" w:name="__Fieldmark__97_1804399331"/>
      <w:bookmarkEnd w:id="73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металл</w:t>
      </w:r>
    </w:p>
    <w:p>
      <w:pPr>
        <w:pStyle w:val="Normal"/>
        <w:tabs>
          <w:tab w:val="clear" w:pos="709"/>
          <w:tab w:val="left" w:pos="2410" w:leader="none"/>
          <w:tab w:val="left" w:pos="5103" w:leader="none"/>
          <w:tab w:val="left" w:pos="7088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98_1804399331"/>
      <w:bookmarkStart w:id="75" w:name="__Fieldmark__98_1804399331"/>
      <w:bookmarkEnd w:id="75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кирпич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99_1804399331"/>
      <w:bookmarkStart w:id="77" w:name="__Fieldmark__99_1804399331"/>
      <w:bookmarkEnd w:id="77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шифер</w:t>
      </w:r>
    </w:p>
    <w:p>
      <w:pPr>
        <w:pStyle w:val="Normal"/>
        <w:tabs>
          <w:tab w:val="clear" w:pos="709"/>
          <w:tab w:val="left" w:pos="2410" w:leader="none"/>
          <w:tab w:val="left" w:pos="5103" w:leader="none"/>
          <w:tab w:val="left" w:pos="7088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100_1804399331"/>
      <w:bookmarkStart w:id="79" w:name="__Fieldmark__100_1804399331"/>
      <w:bookmarkEnd w:id="79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гипсолит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101_1804399331"/>
      <w:bookmarkStart w:id="81" w:name="__Fieldmark__101_1804399331"/>
      <w:bookmarkEnd w:id="81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черепица</w:t>
      </w:r>
    </w:p>
    <w:p>
      <w:pPr>
        <w:pStyle w:val="Normal"/>
        <w:tabs>
          <w:tab w:val="clear" w:pos="709"/>
          <w:tab w:val="left" w:pos="2410" w:leader="none"/>
          <w:tab w:val="left" w:pos="5103" w:leader="none"/>
          <w:tab w:val="left" w:pos="7088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102_1804399331"/>
      <w:bookmarkStart w:id="83" w:name="__Fieldmark__102_1804399331"/>
      <w:bookmarkEnd w:id="83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древесина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103_1804399331"/>
      <w:bookmarkStart w:id="85" w:name="__Fieldmark__103_1804399331"/>
      <w:bookmarkEnd w:id="85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мягкая кровля</w:t>
      </w:r>
    </w:p>
    <w:p>
      <w:pPr>
        <w:pStyle w:val="Normal"/>
        <w:tabs>
          <w:tab w:val="clear" w:pos="709"/>
          <w:tab w:val="left" w:pos="2410" w:leader="none"/>
          <w:tab w:val="left" w:pos="5103" w:leader="none"/>
          <w:tab w:val="left" w:pos="7088" w:leader="none"/>
        </w:tabs>
        <w:rPr/>
      </w:pPr>
      <w:r>
        <w:rPr>
          <w:b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104_1804399331"/>
      <w:bookmarkStart w:id="87" w:name="__Fieldmark__104_1804399331"/>
      <w:bookmarkEnd w:id="87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 xml:space="preserve">иное (указать) </w:t>
      </w:r>
      <w:r>
        <w:fldChar w:fldCharType="begin">
          <w:ffData>
            <w:name w:val="ТекстовоеПоле12 Copy 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106_1804399331"/>
      <w:bookmarkStart w:id="89" w:name="__Fieldmark__106_1804399331"/>
      <w:bookmarkEnd w:id="89"/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 xml:space="preserve">иное (указать) </w:t>
      </w:r>
      <w:r>
        <w:fldChar w:fldCharType="begin">
          <w:ffData>
            <w:name w:val="ТекстовоеПоле12 Copy 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</w:rPr>
      </w:pPr>
      <w:r>
        <w:rPr/>
        <w:t>В составе конструктивных материалов и внутренней отделки здания (сооружения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90" w:name="__Fieldmark__108_1804399331"/>
      <w:bookmarkStart w:id="91" w:name="__Fieldmark__108_1804399331"/>
      <w:bookmarkEnd w:id="9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92" w:name="__Fieldmark__109_1804399331"/>
      <w:bookmarkStart w:id="93" w:name="__Fieldmark__109_1804399331"/>
      <w:bookmarkEnd w:id="9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  <w:br/>
      </w:r>
      <w:r>
        <w:rPr/>
        <w:t>присутствуют неогнестойкие, горючие материалы</w:t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</w:rPr>
      </w:pPr>
      <w:r>
        <w:rPr/>
        <w:t>Конструктивные материалы выполнены из облегченных, легковозводимых, сборных конструкций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94" w:name="__Fieldmark__110_1804399331"/>
      <w:bookmarkStart w:id="95" w:name="__Fieldmark__110_1804399331"/>
      <w:bookmarkEnd w:id="9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96" w:name="__Fieldmark__111_1804399331"/>
      <w:bookmarkStart w:id="97" w:name="__Fieldmark__111_1804399331"/>
      <w:bookmarkEnd w:id="9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</w:rPr>
      </w:pPr>
      <w:r>
        <w:rPr/>
        <w:t>Наличие горючего утеплителя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98" w:name="__Fieldmark__112_1804399331"/>
      <w:bookmarkStart w:id="99" w:name="__Fieldmark__112_1804399331"/>
      <w:bookmarkEnd w:id="9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00" w:name="__Fieldmark__113_1804399331"/>
      <w:bookmarkStart w:id="101" w:name="__Fieldmark__113_1804399331"/>
      <w:bookmarkEnd w:id="10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tabs>
          <w:tab w:val="clear" w:pos="709"/>
          <w:tab w:val="left" w:pos="8931" w:leader="none"/>
        </w:tabs>
        <w:rPr/>
      </w:pPr>
      <w:r>
        <w:rPr/>
        <w:t xml:space="preserve">Группа горючести (для сэндвич-панелей)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02" w:name="__Fieldmark__114_1804399331"/>
      <w:bookmarkStart w:id="103" w:name="__Fieldmark__114_1804399331"/>
      <w:bookmarkEnd w:id="10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b/>
        </w:rPr>
        <w:t xml:space="preserve">НГ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04" w:name="__Fieldmark__115_1804399331"/>
      <w:bookmarkStart w:id="105" w:name="__Fieldmark__115_1804399331"/>
      <w:bookmarkEnd w:id="105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Г1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06" w:name="__Fieldmark__116_1804399331"/>
      <w:bookmarkStart w:id="107" w:name="__Fieldmark__116_1804399331"/>
      <w:bookmarkEnd w:id="107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Г2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08" w:name="__Fieldmark__117_1804399331"/>
      <w:bookmarkStart w:id="109" w:name="__Fieldmark__117_1804399331"/>
      <w:bookmarkEnd w:id="109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Г3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10" w:name="__Fieldmark__118_1804399331"/>
      <w:bookmarkStart w:id="111" w:name="__Fieldmark__118_1804399331"/>
      <w:bookmarkEnd w:id="111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Г4</w:t>
      </w:r>
    </w:p>
    <w:p>
      <w:pPr>
        <w:pStyle w:val="Normal"/>
        <w:tabs>
          <w:tab w:val="clear" w:pos="709"/>
          <w:tab w:val="left" w:pos="8931" w:leader="none"/>
        </w:tabs>
        <w:rPr/>
      </w:pPr>
      <w:r>
        <w:rPr/>
        <w:t>Пропитаны ли деревянные элементы конструкции здания антигорючей пропиткой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12" w:name="__Fieldmark__119_1804399331"/>
      <w:bookmarkStart w:id="113" w:name="__Fieldmark__119_1804399331"/>
      <w:bookmarkEnd w:id="11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14" w:name="__Fieldmark__120_1804399331"/>
      <w:bookmarkStart w:id="115" w:name="__Fieldmark__120_1804399331"/>
      <w:bookmarkEnd w:id="11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</w:rPr>
      </w:pPr>
      <w:r>
        <w:rPr/>
        <w:t>Здание (сооружение) находится в аварийном / ветхом состоянии</w:t>
      </w: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16" w:name="__Fieldmark__121_1804399331"/>
      <w:bookmarkStart w:id="117" w:name="__Fieldmark__121_1804399331"/>
      <w:bookmarkEnd w:id="11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18" w:name="__Fieldmark__122_1804399331"/>
      <w:bookmarkStart w:id="119" w:name="__Fieldmark__122_1804399331"/>
      <w:bookmarkEnd w:id="11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tabs>
          <w:tab w:val="clear" w:pos="709"/>
          <w:tab w:val="left" w:pos="8931" w:leader="none"/>
        </w:tabs>
        <w:rPr/>
      </w:pPr>
      <w:r>
        <w:rPr/>
        <w:t>Здание (сооружение) окончено строительством, не освобождено для капитального ремон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20" w:name="__Fieldmark__123_1804399331"/>
      <w:bookmarkStart w:id="121" w:name="__Fieldmark__123_1804399331"/>
      <w:bookmarkEnd w:id="12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22" w:name="__Fieldmark__124_1804399331"/>
      <w:bookmarkStart w:id="123" w:name="__Fieldmark__124_1804399331"/>
      <w:bookmarkEnd w:id="12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tabs>
          <w:tab w:val="clear" w:pos="709"/>
          <w:tab w:val="left" w:pos="8931" w:leader="none"/>
        </w:tabs>
        <w:rPr/>
      </w:pPr>
      <w:r>
        <w:rPr/>
        <w:t>или по другим причинам на длительный срок и данные действия не планируются</w:t>
      </w:r>
    </w:p>
    <w:p>
      <w:pPr>
        <w:pStyle w:val="Normal"/>
        <w:spacing w:before="60" w:after="60"/>
        <w:jc w:val="both"/>
        <w:rPr/>
      </w:pPr>
      <w:r>
        <w:rPr>
          <w:b/>
        </w:rPr>
        <w:t>Имеются ли замечания органов государственных служб: (</w:t>
      </w:r>
      <w:r>
        <w:rPr/>
        <w:t>если есть, то какие)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 xml:space="preserve">Пожарного надзора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24" w:name="__Fieldmark__125_1804399331"/>
      <w:bookmarkStart w:id="125" w:name="__Fieldmark__125_1804399331"/>
      <w:bookmarkEnd w:id="12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26" w:name="__Fieldmark__126_1804399331"/>
      <w:bookmarkStart w:id="127" w:name="__Fieldmark__126_1804399331"/>
      <w:bookmarkEnd w:id="12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   </w:t>
      </w:r>
      <w:r>
        <w:fldChar w:fldCharType="begin">
          <w:ffData>
            <w:name w:val="ТекстовоеПоле12 Copy 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Энергонадзора:</w:t>
      </w:r>
      <w:r>
        <w:rPr>
          <w:b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28" w:name="__Fieldmark__128_1804399331"/>
      <w:bookmarkStart w:id="129" w:name="__Fieldmark__128_1804399331"/>
      <w:bookmarkEnd w:id="12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30" w:name="__Fieldmark__129_1804399331"/>
      <w:bookmarkStart w:id="131" w:name="__Fieldmark__129_1804399331"/>
      <w:bookmarkEnd w:id="13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   </w:t>
      </w:r>
      <w:r>
        <w:fldChar w:fldCharType="begin">
          <w:ffData>
            <w:name w:val="ТекстовоеПоле12 Copy 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Ростехнадзор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32" w:name="__Fieldmark__131_1804399331"/>
      <w:bookmarkStart w:id="133" w:name="__Fieldmark__131_1804399331"/>
      <w:bookmarkEnd w:id="13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34" w:name="__Fieldmark__132_1804399331"/>
      <w:bookmarkStart w:id="135" w:name="__Fieldmark__132_1804399331"/>
      <w:bookmarkEnd w:id="13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   </w:t>
      </w:r>
      <w:r>
        <w:fldChar w:fldCharType="begin">
          <w:ffData>
            <w:name w:val="ТекстовоеПоле12 Copy 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4536" w:leader="none"/>
          <w:tab w:val="left" w:pos="6663" w:leader="none"/>
        </w:tabs>
        <w:spacing w:before="120" w:after="0"/>
        <w:rPr/>
      </w:pPr>
      <w:r>
        <w:rPr>
          <w:b/>
          <w:u w:val="single"/>
        </w:rPr>
        <w:t>6. Наличие коммуникаций и сетей:</w:t>
      </w:r>
      <w:r>
        <w:rPr>
          <w:b/>
        </w:rPr>
        <w:tab/>
        <w:tab/>
        <w:t>Состояние коммуникаций и сетей</w:t>
      </w:r>
    </w:p>
    <w:p>
      <w:pPr>
        <w:pStyle w:val="Normal"/>
        <w:tabs>
          <w:tab w:val="clear" w:pos="709"/>
          <w:tab w:val="left" w:pos="4536" w:leader="none"/>
          <w:tab w:val="left" w:pos="6663" w:leader="none"/>
        </w:tabs>
        <w:rPr/>
      </w:pPr>
      <w:r>
        <w:rPr/>
        <w:t>Водоснабжени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36" w:name="__Fieldmark__134_1804399331"/>
      <w:bookmarkStart w:id="137" w:name="__Fieldmark__134_1804399331"/>
      <w:bookmarkEnd w:id="13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38" w:name="__Fieldmark__135_1804399331"/>
      <w:bookmarkStart w:id="139" w:name="__Fieldmark__135_1804399331"/>
      <w:bookmarkEnd w:id="13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40" w:name="__Fieldmark__136_1804399331"/>
      <w:bookmarkStart w:id="141" w:name="__Fieldmark__136_1804399331"/>
      <w:bookmarkEnd w:id="14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хорошее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42" w:name="__Fieldmark__137_1804399331"/>
      <w:bookmarkStart w:id="143" w:name="__Fieldmark__137_1804399331"/>
      <w:bookmarkEnd w:id="14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удовл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44" w:name="__Fieldmark__138_1804399331"/>
      <w:bookmarkStart w:id="145" w:name="__Fieldmark__138_1804399331"/>
      <w:bookmarkEnd w:id="14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удовл.</w:t>
      </w:r>
    </w:p>
    <w:p>
      <w:pPr>
        <w:pStyle w:val="Normal"/>
        <w:tabs>
          <w:tab w:val="clear" w:pos="709"/>
          <w:tab w:val="left" w:pos="4536" w:leader="none"/>
          <w:tab w:val="left" w:pos="6663" w:leader="none"/>
        </w:tabs>
        <w:rPr/>
      </w:pPr>
      <w:r>
        <w:rPr/>
        <w:t>Система отопления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46" w:name="__Fieldmark__139_1804399331"/>
      <w:bookmarkStart w:id="147" w:name="__Fieldmark__139_1804399331"/>
      <w:bookmarkEnd w:id="14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48" w:name="__Fieldmark__140_1804399331"/>
      <w:bookmarkStart w:id="149" w:name="__Fieldmark__140_1804399331"/>
      <w:bookmarkEnd w:id="14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50" w:name="__Fieldmark__141_1804399331"/>
      <w:bookmarkStart w:id="151" w:name="__Fieldmark__141_1804399331"/>
      <w:bookmarkEnd w:id="15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хорошее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52" w:name="__Fieldmark__142_1804399331"/>
      <w:bookmarkStart w:id="153" w:name="__Fieldmark__142_1804399331"/>
      <w:bookmarkEnd w:id="15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удовл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54" w:name="__Fieldmark__143_1804399331"/>
      <w:bookmarkStart w:id="155" w:name="__Fieldmark__143_1804399331"/>
      <w:bookmarkEnd w:id="15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удовл.</w:t>
      </w:r>
    </w:p>
    <w:p>
      <w:pPr>
        <w:pStyle w:val="Normal"/>
        <w:tabs>
          <w:tab w:val="clear" w:pos="709"/>
          <w:tab w:val="left" w:pos="4536" w:leader="none"/>
          <w:tab w:val="left" w:pos="6663" w:leader="none"/>
        </w:tabs>
        <w:rPr/>
      </w:pPr>
      <w:r>
        <w:rPr/>
        <w:t>Газовая магистраль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56" w:name="__Fieldmark__144_1804399331"/>
      <w:bookmarkStart w:id="157" w:name="__Fieldmark__144_1804399331"/>
      <w:bookmarkEnd w:id="15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58" w:name="__Fieldmark__145_1804399331"/>
      <w:bookmarkStart w:id="159" w:name="__Fieldmark__145_1804399331"/>
      <w:bookmarkEnd w:id="15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60" w:name="__Fieldmark__146_1804399331"/>
      <w:bookmarkStart w:id="161" w:name="__Fieldmark__146_1804399331"/>
      <w:bookmarkEnd w:id="16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хорошее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62" w:name="__Fieldmark__147_1804399331"/>
      <w:bookmarkStart w:id="163" w:name="__Fieldmark__147_1804399331"/>
      <w:bookmarkEnd w:id="16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удовл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64" w:name="__Fieldmark__148_1804399331"/>
      <w:bookmarkStart w:id="165" w:name="__Fieldmark__148_1804399331"/>
      <w:bookmarkEnd w:id="16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удовл.</w:t>
      </w:r>
    </w:p>
    <w:p>
      <w:pPr>
        <w:pStyle w:val="Normal"/>
        <w:tabs>
          <w:tab w:val="clear" w:pos="709"/>
          <w:tab w:val="left" w:pos="4536" w:leader="none"/>
          <w:tab w:val="left" w:pos="6663" w:leader="none"/>
        </w:tabs>
        <w:rPr/>
      </w:pPr>
      <w:r>
        <w:rPr/>
        <w:t>Канализационная систем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66" w:name="__Fieldmark__149_1804399331"/>
      <w:bookmarkStart w:id="167" w:name="__Fieldmark__149_1804399331"/>
      <w:bookmarkEnd w:id="16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68" w:name="__Fieldmark__150_1804399331"/>
      <w:bookmarkStart w:id="169" w:name="__Fieldmark__150_1804399331"/>
      <w:bookmarkEnd w:id="16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70" w:name="__Fieldmark__151_1804399331"/>
      <w:bookmarkStart w:id="171" w:name="__Fieldmark__151_1804399331"/>
      <w:bookmarkEnd w:id="17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хорошее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72" w:name="__Fieldmark__152_1804399331"/>
      <w:bookmarkStart w:id="173" w:name="__Fieldmark__152_1804399331"/>
      <w:bookmarkEnd w:id="17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удовл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74" w:name="__Fieldmark__153_1804399331"/>
      <w:bookmarkStart w:id="175" w:name="__Fieldmark__153_1804399331"/>
      <w:bookmarkEnd w:id="17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удовл.</w:t>
      </w:r>
    </w:p>
    <w:p>
      <w:pPr>
        <w:pStyle w:val="Normal"/>
        <w:tabs>
          <w:tab w:val="clear" w:pos="709"/>
          <w:tab w:val="left" w:pos="4536" w:leader="none"/>
          <w:tab w:val="left" w:pos="6663" w:leader="none"/>
        </w:tabs>
        <w:rPr/>
      </w:pPr>
      <w:r>
        <w:rPr/>
        <w:t>Электроснабжени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76" w:name="__Fieldmark__154_1804399331"/>
      <w:bookmarkStart w:id="177" w:name="__Fieldmark__154_1804399331"/>
      <w:bookmarkEnd w:id="17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78" w:name="__Fieldmark__155_1804399331"/>
      <w:bookmarkStart w:id="179" w:name="__Fieldmark__155_1804399331"/>
      <w:bookmarkEnd w:id="17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80" w:name="__Fieldmark__156_1804399331"/>
      <w:bookmarkStart w:id="181" w:name="__Fieldmark__156_1804399331"/>
      <w:bookmarkEnd w:id="18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хорошее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82" w:name="__Fieldmark__157_1804399331"/>
      <w:bookmarkStart w:id="183" w:name="__Fieldmark__157_1804399331"/>
      <w:bookmarkEnd w:id="18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удовл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84" w:name="__Fieldmark__158_1804399331"/>
      <w:bookmarkStart w:id="185" w:name="__Fieldmark__158_1804399331"/>
      <w:bookmarkEnd w:id="18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удовл.</w:t>
      </w:r>
    </w:p>
    <w:p>
      <w:pPr>
        <w:pStyle w:val="Normal"/>
        <w:tabs>
          <w:tab w:val="clear" w:pos="709"/>
          <w:tab w:val="left" w:pos="4536" w:leader="none"/>
          <w:tab w:val="left" w:pos="6663" w:leader="none"/>
        </w:tabs>
        <w:rPr/>
      </w:pPr>
      <w:r>
        <w:rPr/>
        <w:t>Телефонная связь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86" w:name="__Fieldmark__159_1804399331"/>
      <w:bookmarkStart w:id="187" w:name="__Fieldmark__159_1804399331"/>
      <w:bookmarkEnd w:id="18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88" w:name="__Fieldmark__160_1804399331"/>
      <w:bookmarkStart w:id="189" w:name="__Fieldmark__160_1804399331"/>
      <w:bookmarkEnd w:id="18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90" w:name="__Fieldmark__161_1804399331"/>
      <w:bookmarkStart w:id="191" w:name="__Fieldmark__161_1804399331"/>
      <w:bookmarkEnd w:id="19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хорошее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92" w:name="__Fieldmark__162_1804399331"/>
      <w:bookmarkStart w:id="193" w:name="__Fieldmark__162_1804399331"/>
      <w:bookmarkEnd w:id="19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удовл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94" w:name="__Fieldmark__163_1804399331"/>
      <w:bookmarkStart w:id="195" w:name="__Fieldmark__163_1804399331"/>
      <w:bookmarkEnd w:id="19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удовл.</w:t>
      </w:r>
    </w:p>
    <w:p>
      <w:pPr>
        <w:pStyle w:val="Normal"/>
        <w:tabs>
          <w:tab w:val="clear" w:pos="709"/>
          <w:tab w:val="left" w:pos="4536" w:leader="none"/>
          <w:tab w:val="left" w:pos="6663" w:leader="none"/>
        </w:tabs>
        <w:rPr/>
      </w:pPr>
      <w:r>
        <w:rPr/>
        <w:t>Регуляция температурного режима и влажности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96" w:name="__Fieldmark__164_1804399331"/>
      <w:bookmarkStart w:id="197" w:name="__Fieldmark__164_1804399331"/>
      <w:bookmarkEnd w:id="19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98" w:name="__Fieldmark__165_1804399331"/>
      <w:bookmarkStart w:id="199" w:name="__Fieldmark__165_1804399331"/>
      <w:bookmarkEnd w:id="19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00" w:name="__Fieldmark__166_1804399331"/>
      <w:bookmarkStart w:id="201" w:name="__Fieldmark__166_1804399331"/>
      <w:bookmarkEnd w:id="20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хорошее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02" w:name="__Fieldmark__167_1804399331"/>
      <w:bookmarkStart w:id="203" w:name="__Fieldmark__167_1804399331"/>
      <w:bookmarkEnd w:id="20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удовл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04" w:name="__Fieldmark__168_1804399331"/>
      <w:bookmarkStart w:id="205" w:name="__Fieldmark__168_1804399331"/>
      <w:bookmarkEnd w:id="20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удовл.</w:t>
      </w:r>
    </w:p>
    <w:p>
      <w:pPr>
        <w:pStyle w:val="Normal"/>
        <w:tabs>
          <w:tab w:val="clear" w:pos="709"/>
          <w:tab w:val="left" w:pos="4536" w:leader="none"/>
          <w:tab w:val="left" w:pos="6663" w:leader="none"/>
        </w:tabs>
        <w:rPr/>
      </w:pPr>
      <w:r>
        <w:rPr/>
        <w:t>Вентиляция и кондиционировани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06" w:name="__Fieldmark__169_1804399331"/>
      <w:bookmarkStart w:id="207" w:name="__Fieldmark__169_1804399331"/>
      <w:bookmarkEnd w:id="20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08" w:name="__Fieldmark__170_1804399331"/>
      <w:bookmarkStart w:id="209" w:name="__Fieldmark__170_1804399331"/>
      <w:bookmarkEnd w:id="20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10" w:name="__Fieldmark__171_1804399331"/>
      <w:bookmarkStart w:id="211" w:name="__Fieldmark__171_1804399331"/>
      <w:bookmarkEnd w:id="21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хорошее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12" w:name="__Fieldmark__172_1804399331"/>
      <w:bookmarkStart w:id="213" w:name="__Fieldmark__172_1804399331"/>
      <w:bookmarkEnd w:id="21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удовл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14" w:name="__Fieldmark__173_1804399331"/>
      <w:bookmarkStart w:id="215" w:name="__Fieldmark__173_1804399331"/>
      <w:bookmarkEnd w:id="21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удовл.</w:t>
      </w:r>
    </w:p>
    <w:p>
      <w:pPr>
        <w:pStyle w:val="Normal"/>
        <w:tabs>
          <w:tab w:val="clear" w:pos="709"/>
          <w:tab w:val="left" w:pos="4536" w:leader="none"/>
          <w:tab w:val="left" w:pos="6663" w:leader="none"/>
        </w:tabs>
        <w:rPr/>
      </w:pPr>
      <w:r>
        <w:rPr/>
        <w:t>Ливневая канализация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16" w:name="__Fieldmark__174_1804399331"/>
      <w:bookmarkStart w:id="217" w:name="__Fieldmark__174_1804399331"/>
      <w:bookmarkEnd w:id="21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18" w:name="__Fieldmark__175_1804399331"/>
      <w:bookmarkStart w:id="219" w:name="__Fieldmark__175_1804399331"/>
      <w:bookmarkEnd w:id="21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20" w:name="__Fieldmark__176_1804399331"/>
      <w:bookmarkStart w:id="221" w:name="__Fieldmark__176_1804399331"/>
      <w:bookmarkEnd w:id="22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хорошее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22" w:name="__Fieldmark__177_1804399331"/>
      <w:bookmarkStart w:id="223" w:name="__Fieldmark__177_1804399331"/>
      <w:bookmarkEnd w:id="22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удовл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24" w:name="__Fieldmark__178_1804399331"/>
      <w:bookmarkStart w:id="225" w:name="__Fieldmark__178_1804399331"/>
      <w:bookmarkEnd w:id="22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удовл.</w:t>
      </w:r>
    </w:p>
    <w:p>
      <w:pPr>
        <w:pStyle w:val="Normal"/>
        <w:spacing w:before="60" w:after="60"/>
        <w:rPr>
          <w:b/>
          <w:b/>
        </w:rPr>
      </w:pPr>
      <w:r>
        <w:rPr>
          <w:b/>
          <w:u w:val="single"/>
        </w:rPr>
        <w:t>7. Меры противопожарной безопасности:</w:t>
      </w:r>
    </w:p>
    <w:p>
      <w:pPr>
        <w:pStyle w:val="Normal"/>
        <w:rPr/>
      </w:pPr>
      <w:r>
        <w:rPr>
          <w:b/>
        </w:rPr>
        <w:t>Категория здания (помещения) по пожарной опасности</w:t>
      </w:r>
      <w:r>
        <w:rPr/>
        <w:t xml:space="preserve">: </w:t>
      </w:r>
      <w:r>
        <w:fldChar w:fldCharType="begin">
          <w:ffData>
            <w:name w:val="ТекстовоеПоле12 Copy 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4395" w:leader="none"/>
          <w:tab w:val="left" w:pos="6946" w:leader="none"/>
        </w:tabs>
        <w:rPr/>
      </w:pPr>
      <w:r>
        <w:rPr>
          <w:b/>
        </w:rPr>
        <w:t>Наличие и тип ручных огнетушителей:</w:t>
        <w:tab/>
        <w:t>Тип</w:t>
        <w:tab/>
        <w:t>Количество</w:t>
      </w:r>
    </w:p>
    <w:p>
      <w:pPr>
        <w:pStyle w:val="Normal"/>
        <w:tabs>
          <w:tab w:val="clear" w:pos="709"/>
          <w:tab w:val="left" w:pos="4395" w:leader="none"/>
          <w:tab w:val="left" w:pos="694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26" w:name="__Fieldmark__180_1804399331"/>
      <w:bookmarkStart w:id="227" w:name="__Fieldmark__180_1804399331"/>
      <w:bookmarkEnd w:id="227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</w:t>
      </w:r>
      <w:r>
        <w:rPr/>
        <w:t>Пенные и водные</w:t>
        <w:tab/>
      </w:r>
      <w:r>
        <w:fldChar w:fldCharType="begin">
          <w:ffData>
            <w:name w:val="ТекстовоеПоле12 Copy 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ТекстовоеПоле12 Copy 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4395" w:leader="none"/>
          <w:tab w:val="left" w:pos="6946" w:leader="none"/>
        </w:tabs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28" w:name="__Fieldmark__183_1804399331"/>
      <w:bookmarkStart w:id="229" w:name="__Fieldmark__183_1804399331"/>
      <w:bookmarkEnd w:id="22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>Порошковые</w:t>
        <w:tab/>
      </w:r>
      <w:r>
        <w:fldChar w:fldCharType="begin">
          <w:ffData>
            <w:name w:val="ТекстовоеПоле12 Copy 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ТекстовоеПоле12 Copy 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4395" w:leader="none"/>
          <w:tab w:val="left" w:pos="6946" w:leader="none"/>
        </w:tabs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30" w:name="__Fieldmark__186_1804399331"/>
      <w:bookmarkStart w:id="231" w:name="__Fieldmark__186_1804399331"/>
      <w:bookmarkEnd w:id="23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>Хладоновые</w:t>
        <w:tab/>
      </w:r>
      <w:r>
        <w:fldChar w:fldCharType="begin">
          <w:ffData>
            <w:name w:val="ТекстовоеПоле12 Copy 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ТекстовоеПоле12 Copy 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4395" w:leader="none"/>
          <w:tab w:val="left" w:pos="6946" w:leader="none"/>
        </w:tabs>
        <w:rPr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32" w:name="__Fieldmark__189_1804399331"/>
      <w:bookmarkStart w:id="233" w:name="__Fieldmark__189_1804399331"/>
      <w:bookmarkEnd w:id="23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>Углекислотные</w:t>
        <w:tab/>
      </w:r>
      <w:r>
        <w:fldChar w:fldCharType="begin">
          <w:ffData>
            <w:name w:val="ТекстовоеПоле12 Copy 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ТекстовоеПоле12 Copy 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</w:rPr>
      </w:pPr>
      <w:r>
        <w:rPr>
          <w:b/>
        </w:rPr>
        <w:t>Количество и тип огнетушителей соответствует нормам ППБ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34" w:name="__Fieldmark__192_1804399331"/>
      <w:bookmarkStart w:id="235" w:name="__Fieldmark__192_1804399331"/>
      <w:bookmarkEnd w:id="23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36" w:name="__Fieldmark__193_1804399331"/>
      <w:bookmarkStart w:id="237" w:name="__Fieldmark__193_1804399331"/>
      <w:bookmarkEnd w:id="23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tabs>
          <w:tab w:val="clear" w:pos="709"/>
          <w:tab w:val="left" w:pos="8931" w:leader="none"/>
        </w:tabs>
        <w:rPr>
          <w:i/>
          <w:i/>
        </w:rPr>
      </w:pPr>
      <w:r>
        <w:rPr>
          <w:b/>
        </w:rPr>
        <w:t>Наличие системы исправной пожарной сигнализации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38" w:name="__Fieldmark__194_1804399331"/>
      <w:bookmarkStart w:id="239" w:name="__Fieldmark__194_1804399331"/>
      <w:bookmarkEnd w:id="23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40" w:name="__Fieldmark__195_1804399331"/>
      <w:bookmarkStart w:id="241" w:name="__Fieldmark__195_1804399331"/>
      <w:bookmarkEnd w:id="24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tabs>
          <w:tab w:val="clear" w:pos="709"/>
          <w:tab w:val="left" w:pos="8931" w:leader="none"/>
        </w:tabs>
        <w:rPr/>
      </w:pPr>
      <w:r>
        <w:rPr>
          <w:b/>
        </w:rPr>
        <w:t xml:space="preserve">Тип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42" w:name="__Fieldmark__196_1804399331"/>
      <w:bookmarkStart w:id="243" w:name="__Fieldmark__196_1804399331"/>
      <w:bookmarkEnd w:id="243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</w:t>
      </w:r>
      <w:r>
        <w:rPr/>
        <w:t>кнопочная</w:t>
      </w:r>
      <w:r>
        <w:rPr>
          <w:i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44" w:name="__Fieldmark__197_1804399331"/>
      <w:bookmarkStart w:id="245" w:name="__Fieldmark__197_1804399331"/>
      <w:bookmarkEnd w:id="245"/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 автоматическая с выводом на пульт с круглосуточным контролем</w:t>
      </w:r>
    </w:p>
    <w:p>
      <w:pPr>
        <w:pStyle w:val="Normal"/>
        <w:tabs>
          <w:tab w:val="clear" w:pos="709"/>
          <w:tab w:val="left" w:pos="8931" w:leader="none"/>
        </w:tabs>
        <w:rPr/>
      </w:pPr>
      <w:r>
        <w:rPr>
          <w:b/>
        </w:rPr>
        <w:t xml:space="preserve">Тип датчиков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46" w:name="__Fieldmark__198_1804399331"/>
      <w:bookmarkStart w:id="247" w:name="__Fieldmark__198_1804399331"/>
      <w:bookmarkEnd w:id="247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</w:t>
      </w:r>
      <w:r>
        <w:rPr/>
        <w:t xml:space="preserve">дымовые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48" w:name="__Fieldmark__199_1804399331"/>
      <w:bookmarkStart w:id="249" w:name="__Fieldmark__199_1804399331"/>
      <w:bookmarkEnd w:id="249"/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 тепловые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50" w:name="__Fieldmark__200_1804399331"/>
      <w:bookmarkStart w:id="251" w:name="__Fieldmark__200_1804399331"/>
      <w:bookmarkEnd w:id="25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лучевые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52" w:name="__Fieldmark__201_1804399331"/>
      <w:bookmarkStart w:id="253" w:name="__Fieldmark__201_1804399331"/>
      <w:bookmarkEnd w:id="25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комбинированные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54" w:name="__Fieldmark__202_1804399331"/>
      <w:bookmarkStart w:id="255" w:name="__Fieldmark__202_1804399331"/>
      <w:bookmarkEnd w:id="25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иные (указать) </w:t>
      </w:r>
      <w:r>
        <w:fldChar w:fldCharType="begin">
          <w:ffData>
            <w:name w:val="ТекстовоеПоле12 Copy 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Охват помещений системой пожарной сигнализации:</w:t>
      </w:r>
      <w:r>
        <w:rPr>
          <w:i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56" w:name="__Fieldmark__204_1804399331"/>
      <w:bookmarkStart w:id="257" w:name="__Fieldmark__204_1804399331"/>
      <w:bookmarkEnd w:id="257"/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 100% </w:t>
      </w:r>
      <w:r>
        <w:rPr>
          <w:i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58" w:name="__Fieldmark__205_1804399331"/>
      <w:bookmarkStart w:id="259" w:name="__Fieldmark__205_1804399331"/>
      <w:bookmarkEnd w:id="259"/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 менее 100%</w:t>
      </w:r>
      <w:r>
        <w:br w:type="page"/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</w:rPr>
      </w:pPr>
      <w:r>
        <w:rPr>
          <w:b/>
        </w:rPr>
        <w:t>Наличие исправной системы автоматического пожаротушения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60" w:name="__Fieldmark__206_1804399331"/>
      <w:bookmarkStart w:id="261" w:name="__Fieldmark__206_1804399331"/>
      <w:bookmarkEnd w:id="26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62" w:name="__Fieldmark__207_1804399331"/>
      <w:bookmarkStart w:id="263" w:name="__Fieldmark__207_1804399331"/>
      <w:bookmarkEnd w:id="26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rPr/>
      </w:pPr>
      <w:r>
        <w:rPr>
          <w:b/>
        </w:rPr>
        <w:t>Тип системы автоматического пожаротушения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64" w:name="__Fieldmark__208_1804399331"/>
      <w:bookmarkStart w:id="265" w:name="__Fieldmark__208_1804399331"/>
      <w:bookmarkEnd w:id="265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</w:t>
      </w:r>
      <w:r>
        <w:rPr/>
        <w:t xml:space="preserve">спринклерная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66" w:name="__Fieldmark__209_1804399331"/>
      <w:bookmarkStart w:id="267" w:name="__Fieldmark__209_1804399331"/>
      <w:bookmarkEnd w:id="267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</w:t>
      </w:r>
      <w:r>
        <w:rPr/>
        <w:t xml:space="preserve">дренчерная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68" w:name="__Fieldmark__210_1804399331"/>
      <w:bookmarkStart w:id="269" w:name="__Fieldmark__210_1804399331"/>
      <w:bookmarkEnd w:id="269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</w:t>
      </w:r>
      <w:r>
        <w:rPr/>
        <w:t xml:space="preserve">тушение пеной </w:t>
      </w:r>
    </w:p>
    <w:p>
      <w:pPr>
        <w:pStyle w:val="Normal"/>
        <w:ind w:left="4254"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70" w:name="__Fieldmark__211_1804399331"/>
      <w:bookmarkStart w:id="271" w:name="__Fieldmark__211_1804399331"/>
      <w:bookmarkEnd w:id="27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 xml:space="preserve">тушение инертным газом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72" w:name="__Fieldmark__212_1804399331"/>
      <w:bookmarkStart w:id="273" w:name="__Fieldmark__212_1804399331"/>
      <w:bookmarkEnd w:id="273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</w:t>
      </w:r>
      <w:r>
        <w:rPr/>
        <w:t xml:space="preserve">иное (указать) </w:t>
      </w:r>
      <w:r>
        <w:fldChar w:fldCharType="begin">
          <w:ffData>
            <w:name w:val="ТекстовоеПоле12 Copy 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Охват помещений системой автоматического пожаротушения:</w:t>
      </w:r>
      <w:r>
        <w:rPr>
          <w:i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74" w:name="__Fieldmark__214_1804399331"/>
      <w:bookmarkStart w:id="275" w:name="__Fieldmark__214_1804399331"/>
      <w:bookmarkEnd w:id="275"/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 100% </w:t>
      </w:r>
      <w:r>
        <w:rPr>
          <w:i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76" w:name="__Fieldmark__215_1804399331"/>
      <w:bookmarkStart w:id="277" w:name="__Fieldmark__215_1804399331"/>
      <w:bookmarkEnd w:id="277"/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 менее 100%</w:t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</w:rPr>
      </w:pPr>
      <w:r>
        <w:rPr>
          <w:b/>
        </w:rPr>
        <w:t>Укомплектованный внутренний пожарный водопровод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78" w:name="__Fieldmark__216_1804399331"/>
      <w:bookmarkStart w:id="279" w:name="__Fieldmark__216_1804399331"/>
      <w:bookmarkEnd w:id="27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80" w:name="__Fieldmark__217_1804399331"/>
      <w:bookmarkStart w:id="281" w:name="__Fieldmark__217_1804399331"/>
      <w:bookmarkEnd w:id="28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</w:rPr>
      </w:pPr>
      <w:r>
        <w:rPr>
          <w:b/>
        </w:rPr>
        <w:t>Наружные гидранты, находящиеся  в рабочем состоянии круглый год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82" w:name="__Fieldmark__218_1804399331"/>
      <w:bookmarkStart w:id="283" w:name="__Fieldmark__218_1804399331"/>
      <w:bookmarkEnd w:id="28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84" w:name="__Fieldmark__219_1804399331"/>
      <w:bookmarkStart w:id="285" w:name="__Fieldmark__219_1804399331"/>
      <w:bookmarkEnd w:id="28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tabs>
          <w:tab w:val="clear" w:pos="709"/>
          <w:tab w:val="left" w:pos="8931" w:leader="none"/>
        </w:tabs>
        <w:rPr/>
      </w:pPr>
      <w:r>
        <w:rPr>
          <w:b/>
        </w:rPr>
        <w:t>Использование нештатных электроприборов, каминов, газовых тепловентиляторов и т.п</w:t>
      </w:r>
      <w:r>
        <w:rPr/>
        <w:t>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86" w:name="__Fieldmark__220_1804399331"/>
      <w:bookmarkStart w:id="287" w:name="__Fieldmark__220_1804399331"/>
      <w:bookmarkEnd w:id="28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88" w:name="__Fieldmark__221_1804399331"/>
      <w:bookmarkStart w:id="289" w:name="__Fieldmark__221_1804399331"/>
      <w:bookmarkEnd w:id="28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rPr/>
      </w:pPr>
      <w:r>
        <w:rPr>
          <w:b/>
        </w:rPr>
        <w:t>Контроль курения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90" w:name="__Fieldmark__222_1804399331"/>
      <w:bookmarkStart w:id="291" w:name="__Fieldmark__222_1804399331"/>
      <w:bookmarkEnd w:id="291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</w:t>
      </w:r>
      <w:r>
        <w:rPr/>
        <w:t>отсутствует</w:t>
      </w:r>
      <w:r>
        <w:rPr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92" w:name="__Fieldmark__223_1804399331"/>
      <w:bookmarkStart w:id="293" w:name="__Fieldmark__223_1804399331"/>
      <w:bookmarkEnd w:id="29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 xml:space="preserve">отведены места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94" w:name="__Fieldmark__224_1804399331"/>
      <w:bookmarkStart w:id="295" w:name="__Fieldmark__224_1804399331"/>
      <w:bookmarkEnd w:id="295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</w:t>
      </w:r>
      <w:r>
        <w:rPr/>
        <w:t>полный запрет</w:t>
      </w:r>
    </w:p>
    <w:p>
      <w:pPr>
        <w:pStyle w:val="Normal"/>
        <w:spacing w:before="60" w:after="60"/>
        <w:rPr/>
      </w:pPr>
      <w:r>
        <w:rPr>
          <w:b/>
          <w:u w:val="single"/>
        </w:rPr>
        <w:t>8. Меры охраны</w:t>
      </w:r>
    </w:p>
    <w:p>
      <w:pPr>
        <w:pStyle w:val="Normal"/>
        <w:ind w:left="3119" w:hanging="3119"/>
        <w:rPr/>
      </w:pPr>
      <w:r>
        <w:rPr>
          <w:b/>
        </w:rPr>
        <w:t>Охрана осуществляется силами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96" w:name="__Fieldmark__225_1804399331"/>
      <w:bookmarkStart w:id="297" w:name="__Fieldmark__225_1804399331"/>
      <w:bookmarkEnd w:id="29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 xml:space="preserve">нет охраны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98" w:name="__Fieldmark__226_1804399331"/>
      <w:bookmarkStart w:id="299" w:name="__Fieldmark__226_1804399331"/>
      <w:bookmarkEnd w:id="299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</w:t>
      </w:r>
      <w:r>
        <w:rPr/>
        <w:t xml:space="preserve">сторож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00" w:name="__Fieldmark__227_1804399331"/>
      <w:bookmarkStart w:id="301" w:name="__Fieldmark__227_1804399331"/>
      <w:bookmarkEnd w:id="30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>собственная служба безопасности</w:t>
      </w:r>
    </w:p>
    <w:p>
      <w:pPr>
        <w:pStyle w:val="Normal"/>
        <w:ind w:left="3119" w:hanging="3119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02" w:name="__Fieldmark__228_1804399331"/>
      <w:bookmarkStart w:id="303" w:name="__Fieldmark__228_1804399331"/>
      <w:bookmarkEnd w:id="30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>профессиональная, лицензированная без материальной ответственности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229_1804399331"/>
      <w:bookmarkStart w:id="305" w:name="__Fieldmark__229_1804399331"/>
      <w:bookmarkEnd w:id="305"/>
      <w:r>
        <w:rPr/>
      </w:r>
      <w:r>
        <w:rPr/>
        <w:fldChar w:fldCharType="end"/>
      </w:r>
      <w:r>
        <w:rPr/>
        <w:t xml:space="preserve"> профессиональная, лицензированная с материальной ответственностью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06" w:name="__Fieldmark__230_1804399331"/>
      <w:bookmarkStart w:id="307" w:name="__Fieldmark__230_1804399331"/>
      <w:bookmarkEnd w:id="307"/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 прочее </w:t>
      </w:r>
      <w:r>
        <w:fldChar w:fldCharType="begin">
          <w:ffData>
            <w:name w:val="ТекстовоеПоле12 Copy 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>Местонахождение охраны:</w:t>
      </w:r>
      <w:r>
        <w:rPr/>
        <w:t xml:space="preserve"> </w:t>
      </w:r>
      <w:r>
        <w:fldChar w:fldCharType="begin">
          <w:ffData>
            <w:name w:val="ТекстовоеПоле12 Copy 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Режим работы охраны: </w:t>
      </w:r>
      <w:r>
        <w:fldChar w:fldCharType="begin">
          <w:ffData>
            <w:name w:val="ТекстовоеПоле12 Copy 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 xml:space="preserve">Наличие действующей охранной сигнализации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08" w:name="__Fieldmark__234_1804399331"/>
      <w:bookmarkStart w:id="309" w:name="__Fieldmark__234_1804399331"/>
      <w:bookmarkEnd w:id="30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10" w:name="__Fieldmark__235_1804399331"/>
      <w:bookmarkStart w:id="311" w:name="__Fieldmark__235_1804399331"/>
      <w:bookmarkEnd w:id="31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rPr/>
      </w:pPr>
      <w:r>
        <w:rPr>
          <w:b/>
        </w:rPr>
        <w:t xml:space="preserve">Тип охранной сигнализации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12" w:name="__Fieldmark__236_1804399331"/>
      <w:bookmarkStart w:id="313" w:name="__Fieldmark__236_1804399331"/>
      <w:bookmarkEnd w:id="313"/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 кнопочная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14" w:name="__Fieldmark__237_1804399331"/>
      <w:bookmarkStart w:id="315" w:name="__Fieldmark__237_1804399331"/>
      <w:bookmarkEnd w:id="31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>автоматическая  с выводом на пульт с круглосуточным контролем</w:t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ые защитные элементы: </w:t>
      </w:r>
      <w:r>
        <w:fldChar w:fldCharType="begin">
          <w:ffData>
            <w:name w:val="ТекстовоеПоле12 Copy 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i/>
        </w:rPr>
        <w:t>(металлические двери, решётки на окнах, кодовые замки, видеонаблюдение и т.п. — указать, где установлены)</w:t>
      </w:r>
    </w:p>
    <w:p>
      <w:pPr>
        <w:pStyle w:val="Normal"/>
        <w:rPr/>
      </w:pPr>
      <w:r>
        <w:rPr>
          <w:b/>
        </w:rPr>
        <w:t>Наличие записей с камер наблюдения</w:t>
      </w:r>
      <w:r>
        <w:rPr/>
        <w:t xml:space="preserve">  </w:t>
      </w: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16" w:name="__Fieldmark__239_1804399331"/>
      <w:bookmarkStart w:id="317" w:name="__Fieldmark__239_1804399331"/>
      <w:bookmarkEnd w:id="31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18" w:name="__Fieldmark__240_1804399331"/>
      <w:bookmarkStart w:id="319" w:name="__Fieldmark__240_1804399331"/>
      <w:bookmarkEnd w:id="31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rPr>
          <w:b/>
          <w:b/>
        </w:rPr>
      </w:pPr>
      <w:r>
        <w:rPr>
          <w:b/>
        </w:rPr>
        <w:t>Внешние сопутствующие элементы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20" w:name="__Fieldmark__241_1804399331"/>
      <w:bookmarkStart w:id="321" w:name="__Fieldmark__241_1804399331"/>
      <w:bookmarkEnd w:id="32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>Ворота / Шлагбаум,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22" w:name="__Fieldmark__242_1804399331"/>
      <w:bookmarkStart w:id="323" w:name="__Fieldmark__242_1804399331"/>
      <w:bookmarkEnd w:id="323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</w:t>
      </w:r>
      <w:r>
        <w:rPr/>
        <w:t>Забор / Колючая проволок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24" w:name="__Fieldmark__243_1804399331"/>
      <w:bookmarkStart w:id="325" w:name="__Fieldmark__243_1804399331"/>
      <w:bookmarkEnd w:id="32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>Ночное освещение,</w:t>
      </w:r>
      <w:r>
        <w:rPr>
          <w:b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26" w:name="__Fieldmark__244_1804399331"/>
      <w:bookmarkStart w:id="327" w:name="__Fieldmark__244_1804399331"/>
      <w:bookmarkEnd w:id="327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</w:t>
      </w:r>
      <w:r>
        <w:rPr/>
        <w:t>Собаки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28" w:name="__Fieldmark__245_1804399331"/>
      <w:bookmarkStart w:id="329" w:name="__Fieldmark__245_1804399331"/>
      <w:bookmarkEnd w:id="329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</w:t>
      </w:r>
      <w:r>
        <w:rPr/>
        <w:t xml:space="preserve">иное (указать) </w:t>
      </w:r>
      <w:r>
        <w:fldChar w:fldCharType="begin">
          <w:ffData>
            <w:name w:val="ТекстовоеПоле12 Copy 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2694" w:leader="none"/>
          <w:tab w:val="left" w:pos="5670" w:leader="none"/>
        </w:tabs>
        <w:rPr/>
      </w:pPr>
      <w:r>
        <w:rPr>
          <w:b/>
        </w:rPr>
        <w:t>Наличие защиты стекол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30" w:name="__Fieldmark__247_1804399331"/>
      <w:bookmarkStart w:id="331" w:name="__Fieldmark__247_1804399331"/>
      <w:bookmarkEnd w:id="331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</w:t>
      </w:r>
      <w:r>
        <w:rPr/>
        <w:t>бронированное стекло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32" w:name="__Fieldmark__248_1804399331"/>
      <w:bookmarkStart w:id="333" w:name="__Fieldmark__248_1804399331"/>
      <w:bookmarkEnd w:id="333"/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 нет</w:t>
      </w:r>
    </w:p>
    <w:p>
      <w:pPr>
        <w:pStyle w:val="Normal"/>
        <w:tabs>
          <w:tab w:val="clear" w:pos="709"/>
          <w:tab w:val="left" w:pos="2694" w:leader="none"/>
          <w:tab w:val="left" w:pos="5670" w:leader="none"/>
        </w:tabs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34" w:name="__Fieldmark__249_1804399331"/>
      <w:bookmarkStart w:id="335" w:name="__Fieldmark__249_1804399331"/>
      <w:bookmarkEnd w:id="33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/>
        <w:t>рольставни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36" w:name="__Fieldmark__250_1804399331"/>
      <w:bookmarkStart w:id="337" w:name="__Fieldmark__250_1804399331"/>
      <w:bookmarkEnd w:id="33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иное (указать) </w:t>
      </w:r>
      <w:r>
        <w:fldChar w:fldCharType="begin">
          <w:ffData>
            <w:name w:val="ТекстовоеПоле12 Copy 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2694" w:leader="none"/>
          <w:tab w:val="left" w:pos="5670" w:leader="none"/>
        </w:tabs>
        <w:rPr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38" w:name="__Fieldmark__252_1804399331"/>
      <w:bookmarkStart w:id="339" w:name="__Fieldmark__252_1804399331"/>
      <w:bookmarkEnd w:id="33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решетки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Порядок доступа на территорию: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40" w:name="__Fieldmark__253_1804399331"/>
      <w:bookmarkStart w:id="341" w:name="__Fieldmark__253_1804399331"/>
      <w:bookmarkEnd w:id="341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</w:t>
      </w:r>
      <w:r>
        <w:rPr/>
        <w:t>свободный доступ</w:t>
      </w:r>
      <w:r>
        <w:rPr>
          <w:i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42" w:name="__Fieldmark__254_1804399331"/>
      <w:bookmarkStart w:id="343" w:name="__Fieldmark__254_1804399331"/>
      <w:bookmarkEnd w:id="343"/>
      <w:r>
        <w:rPr>
          <w:szCs w:val="22"/>
        </w:rPr>
      </w:r>
      <w:r>
        <w:rPr>
          <w:szCs w:val="22"/>
        </w:rPr>
        <w:fldChar w:fldCharType="end"/>
      </w:r>
      <w:r>
        <w:rPr>
          <w:i/>
        </w:rPr>
        <w:t xml:space="preserve"> </w:t>
      </w:r>
      <w:r>
        <w:rPr/>
        <w:t>пропускная система</w:t>
      </w:r>
    </w:p>
    <w:p>
      <w:pPr>
        <w:pStyle w:val="Normal"/>
        <w:rPr>
          <w:i/>
          <w:i/>
        </w:rPr>
      </w:pPr>
      <w:r>
        <w:rPr>
          <w:b/>
        </w:rPr>
        <w:t>Наличие системы учета и контроля доступа сотрудников на территорию</w:t>
      </w:r>
      <w:r>
        <w:rPr/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44" w:name="__Fieldmark__255_1804399331"/>
      <w:bookmarkStart w:id="345" w:name="__Fieldmark__255_1804399331"/>
      <w:bookmarkEnd w:id="34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46" w:name="__Fieldmark__256_1804399331"/>
      <w:bookmarkStart w:id="347" w:name="__Fieldmark__256_1804399331"/>
      <w:bookmarkEnd w:id="34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Режим работы персонала: </w:t>
      </w:r>
      <w:r>
        <w:fldChar w:fldCharType="begin">
          <w:ffData>
            <w:name w:val="ТекстовоеПоле12 Copy 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60"/>
        <w:rPr/>
      </w:pPr>
      <w:r>
        <w:rPr>
          <w:b/>
          <w:u w:val="single"/>
        </w:rPr>
        <w:t>9. Случаи причинения ущерба за последние пять лет:</w:t>
      </w:r>
    </w:p>
    <w:p>
      <w:pPr>
        <w:pStyle w:val="Normal"/>
        <w:rPr/>
      </w:pPr>
      <w:r>
        <w:rPr>
          <w:b/>
        </w:rPr>
        <w:t xml:space="preserve">Наличие случаев причинения ущерба имуществу на территории страхования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48" w:name="__Fieldmark__258_1804399331"/>
      <w:bookmarkStart w:id="349" w:name="__Fieldmark__258_1804399331"/>
      <w:bookmarkEnd w:id="34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50" w:name="__Fieldmark__259_1804399331"/>
      <w:bookmarkStart w:id="351" w:name="__Fieldmark__259_1804399331"/>
      <w:bookmarkEnd w:id="35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rPr>
          <w:b/>
          <w:b/>
        </w:rPr>
      </w:pPr>
      <w:r>
        <w:rPr>
          <w:b/>
        </w:rPr>
        <w:t xml:space="preserve">Размер ущерба: </w:t>
      </w:r>
      <w:r>
        <w:fldChar w:fldCharType="begin">
          <w:ffData>
            <w:name w:val="ТекстовоеПоле12 Copy 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</w:r>
      <w:r>
        <w:rPr>
          <w:b/>
        </w:rPr>
        <w:t>Главная причина, вызвавшая ущерб:</w:t>
      </w:r>
      <w:r>
        <w:rPr/>
        <w:t xml:space="preserve"> </w:t>
      </w:r>
      <w:r>
        <w:fldChar w:fldCharType="begin">
          <w:ffData>
            <w:name w:val="ТекстовоеПоле12 Copy 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60" w:after="60"/>
        <w:jc w:val="both"/>
        <w:rPr/>
      </w:pPr>
      <w:r>
        <w:rPr>
          <w:b/>
          <w:u w:val="single"/>
        </w:rPr>
        <w:t>10</w:t>
      </w:r>
      <w:r>
        <w:rPr/>
        <w:t>. Факторы риска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39"/>
      </w:tblGrid>
      <w:tr>
        <w:trPr/>
        <w:tc>
          <w:tcPr>
            <w:tcW w:w="817" w:type="dxa"/>
            <w:tcBorders/>
          </w:tcPr>
          <w:p>
            <w:pPr>
              <w:pStyle w:val="Normal"/>
              <w:keepNext w:val="true"/>
              <w:tabs>
                <w:tab w:val="clear" w:pos="709"/>
              </w:tabs>
              <w:rPr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52" w:name="__Fieldmark__262_1804399331"/>
            <w:bookmarkStart w:id="353" w:name="__Fieldmark__262_1804399331"/>
            <w:bookmarkEnd w:id="353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>наличие источников открытого огня (каминов, газовых плит, колонок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keepNext w:val="true"/>
              <w:rPr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54" w:name="__Fieldmark__263_1804399331"/>
            <w:bookmarkStart w:id="355" w:name="__Fieldmark__263_1804399331"/>
            <w:bookmarkEnd w:id="355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наличие легковоспламеняющиеся/взрывоопасные веществ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56" w:name="__Fieldmark__264_1804399331"/>
            <w:bookmarkStart w:id="357" w:name="__Fieldmark__264_1804399331"/>
            <w:bookmarkEnd w:id="357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>использование оборудования высокого давл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58" w:name="__Fieldmark__265_1804399331"/>
            <w:bookmarkStart w:id="359" w:name="__Fieldmark__265_1804399331"/>
            <w:bookmarkEnd w:id="359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>природные опасности (зона угрозы обвалов, оползней, наводнений или иных стихийных бедствий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60" w:name="__Fieldmark__266_1804399331"/>
            <w:bookmarkStart w:id="361" w:name="__Fieldmark__266_1804399331"/>
            <w:bookmarkEnd w:id="361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наличие в радиусе 300 м объектов источников повышенной опасности </w:t>
            </w:r>
            <w:r>
              <w:rPr>
                <w:i/>
              </w:rPr>
              <w:t>(АЗС, нефтехранилищ, нефтехимических предприятий, ж/д станций, строек, складов с опасными веществами и т.п.) Если есть, отметить, какие конкретно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62" w:name="__Fieldmark__267_1804399331"/>
            <w:bookmarkStart w:id="363" w:name="__Fieldmark__267_1804399331"/>
            <w:bookmarkEnd w:id="363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на месте страхования ведутся строительные- монтажные, либо иные пожароопасные работ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64" w:name="__Fieldmark__268_1804399331"/>
            <w:bookmarkStart w:id="365" w:name="__Fieldmark__268_1804399331"/>
            <w:bookmarkEnd w:id="365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>страхуемое имущество находится в помещениях ниже уровня земл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66" w:name="__Fieldmark__269_1804399331"/>
            <w:bookmarkStart w:id="367" w:name="__Fieldmark__269_1804399331"/>
            <w:bookmarkEnd w:id="367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>в строении находится: бассейн/системы отопления в полах, стенах/предприятие с большим расходом воды (гостиница, лечебное учреждение и т.п.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68" w:name="__Fieldmark__270_1804399331"/>
            <w:bookmarkStart w:id="369" w:name="__Fieldmark__270_1804399331"/>
            <w:bookmarkEnd w:id="369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иное (указать) </w:t>
            </w:r>
            <w:r>
              <w:fldChar w:fldCharType="begin">
                <w:ffData>
                  <w:name w:val="ТекстовоеПоле12 Copy 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b/>
        </w:rPr>
        <w:t>Пояснения</w:t>
      </w:r>
      <w:r>
        <w:rPr/>
        <w:t xml:space="preserve">: </w:t>
      </w:r>
      <w:r>
        <w:fldChar w:fldCharType="begin">
          <w:ffData>
            <w:name w:val="ТекстовоеПоле12 Copy 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u w:val="single"/>
        </w:rPr>
        <w:t>11. Санкции США и (или) ЕС:</w:t>
      </w:r>
    </w:p>
    <w:p>
      <w:pPr>
        <w:pStyle w:val="Normal"/>
        <w:rPr/>
      </w:pPr>
      <w:r>
        <w:rPr>
          <w:b/>
        </w:rPr>
        <w:t>Страхователь находится под санкциями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70" w:name="__Fieldmark__273_1804399331"/>
      <w:bookmarkStart w:id="371" w:name="__Fieldmark__273_1804399331"/>
      <w:bookmarkEnd w:id="37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72" w:name="__Fieldmark__274_1804399331"/>
      <w:bookmarkStart w:id="373" w:name="__Fieldmark__274_1804399331"/>
      <w:bookmarkEnd w:id="37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rPr/>
      </w:pPr>
      <w:r>
        <w:rPr>
          <w:b/>
        </w:rPr>
        <w:t>В состав мажоритарных акционеров страхователя входят лица, находящиеся под санкциями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74" w:name="__Fieldmark__275_1804399331"/>
      <w:bookmarkStart w:id="375" w:name="__Fieldmark__275_1804399331"/>
      <w:bookmarkEnd w:id="37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а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76" w:name="__Fieldmark__276_1804399331"/>
      <w:bookmarkStart w:id="377" w:name="__Fieldmark__276_1804399331"/>
      <w:bookmarkEnd w:id="37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нет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u w:val="single"/>
        </w:rPr>
        <w:t>12. Прочие сведения</w:t>
      </w:r>
    </w:p>
    <w:p>
      <w:pPr>
        <w:pStyle w:val="Normal"/>
        <w:rPr/>
      </w:pPr>
      <w:r>
        <w:fldChar w:fldCharType="begin">
          <w:ffData>
            <w:name w:val="ТекстовоеПоле12 Copy 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рахователь подтверждает полноту и достоверность предоставленных сведений.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  <w:t xml:space="preserve">Страхователь ________________________________ / </w:t>
      </w:r>
      <w:r>
        <w:fldChar w:fldCharType="begin">
          <w:ffData>
            <w:name w:val="ТекстовоеПоле12 Copy 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/</w:t>
      </w:r>
    </w:p>
    <w:p>
      <w:pPr>
        <w:pStyle w:val="Normal"/>
        <w:tabs>
          <w:tab w:val="clear" w:pos="709"/>
          <w:tab w:val="left" w:pos="1440" w:leader="none"/>
        </w:tabs>
        <w:rPr>
          <w:i/>
          <w:i/>
        </w:rPr>
      </w:pPr>
      <w:r>
        <w:rPr>
          <w:b/>
          <w:i/>
        </w:rPr>
        <w:tab/>
        <w:t xml:space="preserve">                             </w:t>
        <w:tab/>
        <w:t xml:space="preserve">  М.П.        </w:t>
        <w:tab/>
        <w:tab/>
        <w:tab/>
        <w:t xml:space="preserve"> Дата: </w:t>
      </w:r>
      <w:r>
        <w:fldChar w:fldCharType="begin">
          <w:ffData>
            <w:name w:val="ТекстовоеПоле12 Copy 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1440" w:leader="none"/>
        </w:tabs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78" w:name="__Fieldmark__280_1804399331"/>
      <w:bookmarkStart w:id="379" w:name="__Fieldmark__280_1804399331"/>
      <w:bookmarkEnd w:id="379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Без осмотра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80" w:name="__Fieldmark__281_1804399331"/>
      <w:bookmarkStart w:id="381" w:name="__Fieldmark__281_1804399331"/>
      <w:bookmarkEnd w:id="381"/>
      <w:r>
        <w:rPr>
          <w:szCs w:val="22"/>
        </w:rPr>
      </w:r>
      <w:r>
        <w:rPr>
          <w:szCs w:val="22"/>
        </w:rPr>
        <w:fldChar w:fldCharType="end"/>
      </w:r>
      <w:r>
        <w:rPr>
          <w:b/>
        </w:rPr>
        <w:t xml:space="preserve"> Осмотр произвел </w:t>
      </w:r>
      <w:r>
        <w:fldChar w:fldCharType="begin">
          <w:ffData>
            <w:name w:val="ТекстовоеПоле12 Copy 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дата </w:t>
      </w:r>
      <w:r>
        <w:fldChar w:fldCharType="begin">
          <w:ffData>
            <w:name w:val="ТекстовоеПоле12 Copy 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footerReference w:type="default" r:id="rId2"/>
      <w:type w:val="nextPage"/>
      <w:pgSz w:w="11906" w:h="16838"/>
      <w:pgMar w:left="709" w:right="709" w:gutter="0" w:header="0" w:top="851" w:footer="727" w:bottom="7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Страхователь 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4:49:00Z</dcterms:created>
  <dc:creator>VOTA NГO А REGIONALIZAЗГO! SIM AO REFORЗO DO MUNICIPALISMO!</dc:creator>
  <dc:description/>
  <cp:keywords/>
  <dc:language>en-US</dc:language>
  <cp:lastModifiedBy>user</cp:lastModifiedBy>
  <cp:lastPrinted>2008-01-29T16:00:00Z</cp:lastPrinted>
  <dcterms:modified xsi:type="dcterms:W3CDTF">2023-06-14T18:59:00Z</dcterms:modified>
  <cp:revision>4</cp:revision>
  <dc:subject>JOГO JARDIM x8?! PORRA! DIA 8 VOTA NГO!</dc:subject>
  <dc:title>Приложение N1</dc:title>
</cp:coreProperties>
</file>