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 к Конкурсному заданию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НИЯ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РАСЧЁТА СТОИМОСТИ ДОГОВОРОВ СТРАХОВАНИЯ ИМУЩЕСТВА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>Используя Тарифные руководства рассчитать страховые премии по договорам страхования: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Договор страхования имущества граждан «Дом»: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страхование приним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360"/>
        <w:jc w:val="both"/>
        <w:rPr/>
      </w:pPr>
      <w:r>
        <w:rPr>
          <w:bCs/>
          <w:sz w:val="26"/>
          <w:szCs w:val="26"/>
        </w:rPr>
        <w:t>Основное строение – Жилой дом: первый этаж кирпичный, мансарда из бруса, наличие камина, страховые стоимость и сумма равны 3 000 000 руб., код рисков «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360"/>
        <w:jc w:val="both"/>
        <w:rPr/>
      </w:pPr>
      <w:r>
        <w:rPr>
          <w:bCs/>
          <w:sz w:val="26"/>
          <w:szCs w:val="26"/>
        </w:rPr>
        <w:t>Движимое (домашнее) имущество в Жилом доме – страховые стоимость и сумма равны 1 500 000 руб., код рисков «С»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sz w:val="26"/>
          <w:szCs w:val="26"/>
        </w:rPr>
        <w:t>Дополнительные условия: Имущество принимается на страхование с осмотром. Территория, на которой находится участок и строение, не является сейсмически опасной и не находится на склоне оврага. Строение не сдается в аренду/наём и является завершённым строительством. Есть пожарная и охранная сигнализация. В Доме не ведутся и не планируются проведение ремонтных работ. Срок страхования 1 год. Франшизы - нет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Договор страхования имущества юридических лиц: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страхование принима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ое строение – Здание офиса (включая конструктивные элементы, внутреннюю и внешнюю отделку, инженерные коммуникации): материал стен кирпич, перекрытия ж/б, 2 этажа, страховые стоимость и сумма равны 15 300 000 руб., код рисков «</w:t>
      </w:r>
      <w:r>
        <w:rPr>
          <w:bCs/>
          <w:sz w:val="26"/>
          <w:szCs w:val="26"/>
          <w:lang w:val="en-US"/>
        </w:rPr>
        <w:t>D</w:t>
      </w:r>
      <w:r>
        <w:rPr>
          <w:bCs/>
          <w:sz w:val="26"/>
          <w:szCs w:val="26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ind w:left="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бель и оргтехника в Здании офиса – страховая стоимость и сумма равны 4 500 000 руб., код рисков «</w:t>
      </w:r>
      <w:r>
        <w:rPr>
          <w:bCs/>
          <w:sz w:val="26"/>
          <w:szCs w:val="26"/>
          <w:lang w:val="en-US"/>
        </w:rPr>
        <w:t>D</w:t>
      </w:r>
      <w:r>
        <w:rPr>
          <w:bCs/>
          <w:sz w:val="26"/>
          <w:szCs w:val="26"/>
        </w:rPr>
        <w:t>».</w:t>
      </w:r>
    </w:p>
    <w:p>
      <w:pPr>
        <w:pStyle w:val="Normal"/>
        <w:spacing w:lineRule="auto" w:line="276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ые условия: Имущество принимается на страхование с осмотром. Территория, на которой находится участок и строение, не является сейсмически опасной и не находится на склоне оврага. Отсутствует источник отрытого огня. Строение не сдаются в аренду/наём. Имеется система пожарной и охранной сигнализаций с выводом на пульт МВД. Срок страхования 1 год. Франшизы - нет.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02:00Z</dcterms:created>
  <dc:creator>user</dc:creator>
  <dc:description/>
  <cp:keywords/>
  <dc:language>en-US</dc:language>
  <cp:lastModifiedBy>user</cp:lastModifiedBy>
  <dcterms:modified xsi:type="dcterms:W3CDTF">2023-06-14T16:21:00Z</dcterms:modified>
  <cp:revision>4</cp:revision>
  <dc:subject/>
  <dc:title/>
</cp:coreProperties>
</file>