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aps/>
          <w:sz w:val="40"/>
        </w:rPr>
      </w:pPr>
      <w:r>
        <w:rPr>
          <w:rStyle w:val="StrongEmphasis"/>
          <w:caps/>
          <w:sz w:val="40"/>
        </w:rPr>
        <w:t>Инструкция по охране труда</w:t>
      </w:r>
    </w:p>
    <w:p>
      <w:pPr>
        <w:pStyle w:val="Normal"/>
        <w:jc w:val="center"/>
        <w:rPr>
          <w:rStyle w:val="StrongEmphasis"/>
          <w:caps/>
          <w:sz w:val="40"/>
        </w:rPr>
      </w:pPr>
      <w:r>
        <w:rPr>
          <w:rStyle w:val="StrongEmphasis"/>
          <w:caps/>
          <w:sz w:val="40"/>
        </w:rPr>
        <w:t>и технике безопасности</w:t>
      </w:r>
    </w:p>
    <w:p>
      <w:pPr>
        <w:pStyle w:val="Normal"/>
        <w:jc w:val="center"/>
        <w:rPr>
          <w:caps/>
          <w:sz w:val="40"/>
        </w:rPr>
      </w:pPr>
      <w:r>
        <w:rPr>
          <w:rStyle w:val="StrongEmphasis"/>
          <w:caps/>
          <w:sz w:val="40"/>
        </w:rPr>
        <w:t>по компетенции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«Полиграфические технологии»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caps/>
          <w:sz w:val="40"/>
        </w:rPr>
        <w:t>ЮНИОРЫ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3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27127453">
            <w:r>
              <w:rPr>
                <w:rStyle w:val="IndexLink"/>
                <w:color w:val="000000"/>
                <w:lang w:val="en-US" w:eastAsia="en-US"/>
              </w:rPr>
              <w:t>Программа инструктажа по охране труда и технике безопасност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54">
            <w:r>
              <w:rPr>
                <w:rStyle w:val="IndexLink"/>
                <w:b/>
                <w:color w:val="1F4E79"/>
                <w:u w:val="none"/>
                <w:lang w:val="en-US" w:eastAsia="en-US"/>
              </w:rPr>
              <w:t>Инструкция по охране труда для участник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55">
            <w:r>
              <w:rPr>
                <w:rStyle w:val="IndexLink"/>
                <w:i/>
                <w:color w:val="000000"/>
                <w:lang w:val="en-US" w:eastAsia="en-US"/>
              </w:rPr>
              <w:t>1.</w:t>
            </w:r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56">
            <w:r>
              <w:rPr>
                <w:rStyle w:val="IndexLink"/>
                <w:i/>
                <w:color w:val="000000"/>
                <w:lang w:val="en-US" w:eastAsia="en-US"/>
              </w:rPr>
              <w:t>2.</w:t>
            </w:r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57">
            <w:r>
              <w:rPr>
                <w:rStyle w:val="IndexLink"/>
                <w:i/>
                <w:color w:val="00000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58">
            <w:r>
              <w:rPr>
                <w:rStyle w:val="IndexLink"/>
                <w:i/>
                <w:color w:val="00000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59">
            <w:r>
              <w:rPr>
                <w:rStyle w:val="IndexLink"/>
                <w:i/>
                <w:color w:val="00000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60">
            <w:r>
              <w:rPr>
                <w:rStyle w:val="IndexLink"/>
                <w:b/>
                <w:color w:val="1F4E79"/>
                <w:u w:val="none"/>
                <w:lang w:val="en-US" w:eastAsia="en-US"/>
              </w:rPr>
              <w:t>Инструкция по охране труда для эксперт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61">
            <w:r>
              <w:rPr>
                <w:rStyle w:val="IndexLink"/>
                <w:i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62">
            <w:r>
              <w:rPr>
                <w:rStyle w:val="IndexLink"/>
                <w:i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63">
            <w:r>
              <w:rPr>
                <w:rStyle w:val="IndexLink"/>
                <w:i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64">
            <w:r>
              <w:rPr>
                <w:rStyle w:val="IndexLink"/>
                <w:i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7127465">
            <w:r>
              <w:rPr>
                <w:rStyle w:val="IndexLink"/>
                <w:i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127127453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127127454"/>
      <w:r>
        <w:rPr>
          <w:rFonts w:cs="Times New Roman" w:ascii="Times New Roman" w:hAnsi="Times New Roman"/>
          <w:sz w:val="24"/>
          <w:szCs w:val="24"/>
        </w:rPr>
        <w:t>Инструкция по охране труда для участник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127127455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К самостоятельному выполнению конкурсных заданий в Компетенции «Полиграфические технологии» допускаются участники не моложе 14 ле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жниц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пател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и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гл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Винтовой микромет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ситометр/спектрофотомет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Метал</w:t>
            </w:r>
            <w:r>
              <w:rPr>
                <w:rFonts w:eastAsia="Times New Roman"/>
              </w:rPr>
              <w:t>л</w:t>
            </w:r>
            <w:r>
              <w:rPr>
                <w:rFonts w:eastAsia="Times New Roman"/>
                <w:lang w:val="en-US"/>
              </w:rPr>
              <w:t xml:space="preserve">ическая </w:t>
            </w:r>
            <w:r>
              <w:rPr>
                <w:rFonts w:eastAsia="Times New Roman"/>
              </w:rPr>
              <w:t>линейка/строкоме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ж для открывания банок с печатной краско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льцбейн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выполняет конкурсное задание совместно с экспертом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й резак на станин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сетная листовая печатная маши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ртонорубилка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умагорезальная маши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ой сабельный реза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чные электронные вес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ханический обжимной прес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ойник для штифтовых отверст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лектрический степлер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ая переплетно-перфорирующая маши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ой механический биговщи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з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вышенный уровень шум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татическое напряж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пасное напряжение в электрической се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им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мазочно-смывочные вещества (керосин, спирт, ацетон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бумажная пыл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чрезмерное напряжение внимания, усиленная нагрузка на зр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эмоциональные и интеллектуальные нагруз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пецодежда (комбинезон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зиновые перчатк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ысокое напряж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конкурсной площадке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правилами чемпиона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127127456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. В подготовительный день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верить специальную одежду, обувь и др. средства индивидуальной защиты. На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мотреть оборудова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ерить наличие материалов и инструмент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ерить чистоту рабочего места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й резак на станин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справность оборудования, наличие защитных ограждений/кожухов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ртонорубил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рить исправность оборудования, наличие защитных ограждений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ханический обжимной пре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верить исправность оборудования, исправность винтового механизм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ой сабельный реза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рить исправность оборудования, наличие защитных ограждений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чные электронные вес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, срабатывание нажатия кнопок, исходное нулевое состояние ве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еплер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рить исправность оборудования, наличие защитных ограждений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ая переплетно-перфорирующая маши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, срабатывание нажатия ручки, исходное нулевое состоя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ой механический биговщ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, срабатывание нажатия ручки, исходное нулевое состояние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Привести в порядок рабочую специальную одежду; застегнуть обшлага рукавов, заправить одежду и застегнуть ее на все пуговицы, для девочек (спрятать длинные волосы подберет или косынку), снять цепочки, часы, браслеты, кольц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4" w:name="__RefHeading___Toc127127457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5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отинный резак на станин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 вынимать обрезанную продукцию из-под ножа до полной его остановки в крайнем верхнем положен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орубил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обходимо располагать руки за защитными ограждениями и/или вне зоны рез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обжимной прес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 время работы на обжимном прессе, убедитесь, что в его рабочую зону не попадают посторонние предметы. Работайте на прессе двумя рук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сабельный реза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обходимо располагать руки за защитными ограждениями и/или вне зоны реза. Не оставлять нож в верхнем положен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ая переплетно-перфорирующая маш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обходимо располагать руки за защитными ограждениями и/или вне зоны перфорации и зажима пружи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учной механический биговщ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обходимо располагать руки вне зоны биговального нож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лектрический степлер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обходимо располагать руки за защитным ограждением и/или вне зоны степлирования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127127458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127127459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127127460"/>
      <w:bookmarkEnd w:id="7"/>
      <w:r>
        <w:rPr>
          <w:rFonts w:cs="Times New Roman" w:ascii="Times New Roman" w:hAnsi="Times New Roman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127127461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К работе в качестве эксперта Компетенции «Полиграфические технологии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з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вышенный уровень шум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татическое напряж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им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мазочно-смывочные вещества (керосин, спирт, ацетон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бумажная пыл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эмоциональная нагруз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пецодежда (комбинезон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зиновые перчат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ысокое напряж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омещении Экспертов Компетенции «Печатные технологии в прессе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правилами чеспионата, а при необходимости согласно действующему законодательству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/>
      </w:pPr>
      <w:bookmarkStart w:id="9" w:name="__RefHeading___Toc127127462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. В подготовительный день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верить специальную одежду, обувь и др. средства индивидуальной защиты. На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127127463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/>
      </w:pPr>
      <w:bookmarkStart w:id="11" w:name="__RefHeading___Toc127127464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127127465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cc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lineRule="auto" w:line="276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39:00Z</dcterms:created>
  <dc:creator>Наталья Петровна Овчинникова</dc:creator>
  <dc:description/>
  <cp:keywords/>
  <dc:language>en-US</dc:language>
  <cp:lastModifiedBy>Microsoft Office User</cp:lastModifiedBy>
  <cp:lastPrinted>2016-11-30T09:56:00Z</cp:lastPrinted>
  <dcterms:modified xsi:type="dcterms:W3CDTF">2023-06-27T20:04:00Z</dcterms:modified>
  <cp:revision>5</cp:revision>
  <dc:subject/>
  <dc:title> </dc:title>
</cp:coreProperties>
</file>