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32"/>
          <w:szCs w:val="36"/>
          <w:lang w:val="en-US" w:eastAsia="en-US"/>
        </w:rPr>
      </w:pPr>
      <w:r>
        <w:rPr>
          <w:rFonts w:eastAsia="Arial Unicode MS"/>
          <w:b/>
          <w:sz w:val="32"/>
          <w:szCs w:val="36"/>
          <w:lang w:val="en-US" w:eastAsia="en-US"/>
        </w:rPr>
        <w:drawing>
          <wp:inline distT="0" distB="0" distL="0" distR="0">
            <wp:extent cx="3346450" cy="1290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Cs/>
          <w:sz w:val="72"/>
          <w:szCs w:val="72"/>
        </w:rPr>
      </w:pPr>
      <w:r>
        <w:rPr>
          <w:rFonts w:eastAsia="Arial Unicode MS"/>
          <w:bCs/>
          <w:sz w:val="72"/>
          <w:szCs w:val="72"/>
        </w:rPr>
        <w:t>ИНСТРУКЦИЯ ПО ТЕХНИКЕ БЕЗОПАСНОСТИ И ОХРАНЕ</w:t>
      </w:r>
    </w:p>
    <w:p>
      <w:pPr>
        <w:pStyle w:val="Normal"/>
        <w:jc w:val="center"/>
        <w:rPr/>
      </w:pPr>
      <w:r>
        <w:rPr>
          <w:rFonts w:eastAsia="Arial Unicode MS"/>
          <w:bCs/>
          <w:sz w:val="72"/>
          <w:szCs w:val="72"/>
        </w:rPr>
        <w:t>ТРУДА КОМПЕТЕНЦИИ</w:t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rFonts w:eastAsia="Arial Unicode MS"/>
          <w:bCs/>
          <w:color w:val="000000"/>
          <w:sz w:val="72"/>
          <w:szCs w:val="72"/>
        </w:rPr>
        <w:t>«ВИЗУАЛЬНЫЙ МЕРЧЕНДАЙЗИНГ»</w:t>
      </w:r>
      <w:r>
        <w:br w:type="page"/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Визуальный мерчендайзинг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старш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К самостоятельному выполнению конкурсных заданий в Компетенции «Визуальный мерчендайзинг» допускаются участники не молож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инструмент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947"/>
      </w:tblGrid>
      <w:tr>
        <w:trPr/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от 14 лет: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Лобзик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Безпроводная дрель-шуруповёрт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олоток-гвоздодёр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бор отвёрток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кель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ремянк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ожовка по дереву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анцелярский/ ремесленный нож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ылесос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роительный степлер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лоскогубц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линногубц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усачк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леевой пистолет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тюг/отпариватель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Шило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ож для художественных работ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улетк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ямая стальная линейк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гольник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ровень с двумя глазкам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Транспортир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рубцин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Циркуль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бор свёрл для шуруповёрт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Лезвия для канцелярского нож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кобы для строительного степлер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ожниц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еплер офисный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Участник для выполнения конкурсного задания использует оборудовани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949"/>
      </w:tblGrid>
      <w:tr>
        <w:trPr/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6 лет: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зик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проводная дрель-шуруповёрт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-гвоздодёр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отвёрток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кель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емянк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жовка по дереву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Канцелярский/ ремесленный нож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ылесо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ный степлер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оскогубцы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линногубцы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сачки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еевой пистолет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тюг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ло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ж для художественных работ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летк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ямая стальная линейк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гольник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 двумя глазками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анспортир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убци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Циркуль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вёрл для шуруповёрт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езвия для канцелярского нож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кобы для строительного степлер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жницы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еплер офисный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6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термические ожог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вышенный шу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пасность травмирования при работе на стремянк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ыл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</w:r>
      <w:r>
        <w:rPr>
          <w:rFonts w:cs="Tahoma" w:ascii="Tahoma" w:hAnsi="Tahoma"/>
          <w:color w:val="222222"/>
          <w:sz w:val="18"/>
          <w:szCs w:val="18"/>
          <w:shd w:fill="FEFEFE" w:val="clear"/>
        </w:rPr>
        <w:t xml:space="preserve"> </w:t>
      </w:r>
      <w:r>
        <w:rPr>
          <w:shd w:fill="FEFEFE" w:val="clear"/>
        </w:rPr>
        <w:t>отлетающие частицы обрабатываемого матери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летающие скобы при работе со степлер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падание защитной одежды, волос в крутящиеся/режущие детали 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 используютс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вышенная ответственнос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ж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еспиратор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увь на толстой подошв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ерчатки (резиновые и х/б)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ч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беруш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Знаки безопасности, используемые на рабочем месте, для обозначения присутствующих опасностей:</w:t>
      </w:r>
    </w:p>
    <w:p>
      <w:pPr>
        <w:pStyle w:val="Style19"/>
        <w:spacing w:before="0" w:after="0"/>
        <w:rPr/>
      </w:pPr>
      <w:r>
        <w:rPr/>
        <w:t xml:space="preserve">             </w:t>
      </w:r>
      <w:r>
        <w:rPr>
          <w:u w:val="single"/>
        </w:rPr>
        <w:t xml:space="preserve"> </w:t>
      </w:r>
      <w:r>
        <w:rPr>
          <w:u w:val="single"/>
        </w:rPr>
        <w:t>- Розетка</w:t>
      </w:r>
      <w:r>
        <w:rPr/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1525" cy="366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438" t="28508" r="-6" b="57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</w:t>
      </w:r>
      <w:r>
        <w:rPr>
          <w:color w:val="000000"/>
        </w:rPr>
        <w:t xml:space="preserve">        </w:t>
      </w:r>
      <w:r>
        <w:rPr/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448945" cy="43307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/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769620" cy="4165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801370" cy="43307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 xml:space="preserve">EC 01 Аптечка первой медицинской помощи </w:t>
      </w:r>
      <w:r>
        <w:rPr>
          <w:color w:val="000000"/>
        </w:rPr>
        <w:t xml:space="preserve">     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496570" cy="49657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9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0. Участники, допустившие невыполнение или нарушение инструкции по охране труда, привлекаются к ответственности в соответствии с Положением чемпиона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накануне чемпионата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зместить инструмент и расходные материалы в инструментальный шкаф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ести подключение и настройку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325"/>
      </w:tblGrid>
      <w:tr>
        <w:trPr>
          <w:tblHeader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лобзик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 началом работы осмотреть лобзик и убедиться в его комплектности и отсутствии внешних повреждений. </w:t>
            </w:r>
          </w:p>
          <w:p>
            <w:pPr>
              <w:pStyle w:val="Normal"/>
              <w:rPr/>
            </w:pPr>
            <w:r>
              <w:rPr/>
              <w:t>Проверить электропривод, расположенный в пластиковом корпусе, редуктор и кривошипно-шатунный механизм, создающий возвратно-поступательные движения.</w:t>
            </w:r>
          </w:p>
          <w:p>
            <w:pPr>
              <w:pStyle w:val="Normal"/>
              <w:rPr/>
            </w:pPr>
            <w:r>
              <w:rPr/>
              <w:t>Перед установкой пилки всегда очищать пилку и замок крепления пилки. Опилки и другие инородные предметы могут быть причиной неудовлетворительного закрепления пилки, что в свою очередь может привести к ее поломке, а также к несчастному случаю.</w:t>
            </w:r>
          </w:p>
          <w:p>
            <w:pPr>
              <w:pStyle w:val="Normal"/>
              <w:rPr/>
            </w:pPr>
            <w:r>
              <w:rPr/>
              <w:t>При установке пилки следить за тем, чтобы её торец входил в паз опорного ролика.</w:t>
            </w:r>
          </w:p>
          <w:p>
            <w:pPr>
              <w:pStyle w:val="Normal"/>
              <w:rPr/>
            </w:pPr>
            <w:r>
              <w:rPr/>
              <w:t>Убедиться в том, что при работе пилка не будет касаться пола, верстака и других предметов.</w:t>
            </w:r>
          </w:p>
          <w:p>
            <w:pPr>
              <w:pStyle w:val="Normal"/>
              <w:rPr/>
            </w:pPr>
            <w:r>
              <w:rPr/>
              <w:t>Перед включением электролобзика убедиться в том, что пилка не касается поверхности образца.</w:t>
            </w:r>
          </w:p>
          <w:p>
            <w:pPr>
              <w:pStyle w:val="Normal"/>
              <w:rPr/>
            </w:pPr>
            <w:r>
              <w:rPr/>
              <w:t>Надеть защитные очки, беруши, защитную маску. Работа без перчаток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ль - шуруповер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работы осмотреть дрель-шуруповерт и убедиться в его комплектности и отсутствии внешних повреждений.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верить дрель-шуруповерт на отсутствие заклинивания вращающихся деталей, работу клавиши «включения/выключения» («ON/OFF»); регулировки инструмента, а также на отсутствие деформаций рабочих частей, которые могут влиять на неправильную работу электроинструмента.</w:t>
            </w:r>
          </w:p>
          <w:p>
            <w:pPr>
              <w:pStyle w:val="Normal"/>
              <w:rPr/>
            </w:pPr>
            <w:r>
              <w:rPr/>
              <w:t>Убедиться, что электрический провод не перекручен.</w:t>
            </w:r>
          </w:p>
          <w:p>
            <w:pPr>
              <w:pStyle w:val="Normal"/>
              <w:rPr/>
            </w:pPr>
            <w:r>
              <w:rPr/>
              <w:t>Надеть защитные очки, беруши, защитную маску. Работа без перчаток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овка по дереву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дежное крепление рукоятки с металлической пилкой; наличие всех зубьев, - отсутствие одного или нескольких зубьев на ножовке по дереву не только снижает производительность инструмента, но еще и делает его эксплуатацию небезопасной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деть защитные очки, защитную маску</w:t>
            </w:r>
          </w:p>
          <w:p>
            <w:pPr>
              <w:pStyle w:val="Normal"/>
              <w:rPr/>
            </w:pPr>
            <w:r>
              <w:rPr/>
              <w:t>Работа без перчаток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ян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дежность крепления основы стремянки и ступеней; приспособления (тетива), не позволяющие стремянке само</w:t>
              <w:softHyphen/>
              <w:t>произвольно раздвигаться во время работы с неё; упоры в виде резиновых башмаков на нижних концах стремянки.</w:t>
            </w:r>
          </w:p>
          <w:p>
            <w:pPr>
              <w:pStyle w:val="Normal"/>
              <w:rPr/>
            </w:pPr>
            <w:r>
              <w:rPr/>
              <w:t>Убедиться в отсутствии деформации узлов, трещин в металле, заусенцев, острых краев, нарушений крепления ступенек к тетивам;</w:t>
            </w:r>
          </w:p>
          <w:p>
            <w:pPr>
              <w:pStyle w:val="Normal"/>
              <w:rPr/>
            </w:pPr>
            <w:r>
              <w:rPr/>
              <w:t>При переноске стремянки по рабочей площадке (кроме витрины) она должна находиться в собранном состоянии. Для перемещения в витрине или около нее это правило не применяется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становить стремянку, проверив ее устойчивость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  <w:b/>
              </w:rPr>
              <w:t>Запрещается:</w:t>
            </w:r>
            <w:r>
              <w:rPr>
                <w:rFonts w:eastAsia="Calibri"/>
              </w:rPr>
              <w:t xml:space="preserve"> устанавливать стремянку на край витрины (не менее 10-15 см.), сидеть на верхней ступени, работать на стремянке в бахилах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ариватель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исправность вилки и изоляции электрического шнура; емкость для хранения воды; шланг и насадку для различных типов тканей. </w:t>
            </w:r>
          </w:p>
          <w:p>
            <w:pPr>
              <w:pStyle w:val="Normal"/>
              <w:rPr/>
            </w:pPr>
            <w:r>
              <w:rPr/>
              <w:t>Перед включением устройства необходимо залить воду в специальную емкость, развесить одежду на плечики или вешалку, идущую в комплекте, и включить прибор. После включения требуется немного подождать, так как нагрев занимает некоторое время (обычно 40-50 секунд). Как только из сопел пойдет пар – можно приступать к отпариванию.</w:t>
            </w:r>
          </w:p>
          <w:p>
            <w:pPr>
              <w:pStyle w:val="Normal"/>
              <w:rPr/>
            </w:pPr>
            <w:r>
              <w:rPr/>
              <w:t>Рекомендуется применение специальной варежки (но на оценивание это влиять не будет)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юг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справность вилки и изоляции электрического шнура; емкость для хранения воды;</w:t>
            </w:r>
          </w:p>
          <w:p>
            <w:pPr>
              <w:pStyle w:val="Normal"/>
              <w:rPr/>
            </w:pPr>
            <w:r>
              <w:rPr/>
              <w:t xml:space="preserve">Перед включением устройства необходимо залить воду в специальную емкость, разместить одежду на гладильной доске и включить прибор. После включения требуется немного подождать, так как нагрев занимает некоторое время (обычно 40-50 секунд).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елярский/ ремесленный нож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роверить корпус канцелярского ножа из пластика или металла, во избежание трещин и заусениц; закручивающийся болт на корпусе инструмента, который позволяет зафиксировать выдвинутое лезвие или наоборот спрятать его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абота без перчаток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пистоле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ить на наличие трещин корпуса термопистолета, целостность шнура, четкой фиксации сопла (носика пистолета), плавность работы курка.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обходимо зафиксировать клеевой стержень, для проверки соответствия его диаметра с отверстием термопистолета.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ный степл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роверить корпус мебельного степлера во избежание трещин и заусениц; плавность работы рукояти взведения; работу винта регулировки усилия боевой пружины; движение фиксатора досылателя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крашивании  валиком 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Работа в резиновых перчатках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Рекомендуется надеть защитные очки (на оценку это влиять не будет).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работе  и соприкосновении с краской 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езиновых перчатках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ривести в порядок рабочую специальную одежду и обувь: застегнуть обшлага рукавов; заправить одежду и застегнуть ее на все пуговицы; надеть головной убор (по желанию участника); собрать аккуратно волосы; снять кольца, украшения, серьги длинные, цепочки; подготовить рукавицы (перчатки); защитные очки, беруши и респиратор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287"/>
      </w:tblGrid>
      <w:tr>
        <w:trPr>
          <w:tblHeader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лобзик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 началом работы осмотреть лобзик и убедиться в его комплектности и отсутствии внешних повреждений. </w:t>
            </w:r>
          </w:p>
          <w:p>
            <w:pPr>
              <w:pStyle w:val="Normal"/>
              <w:rPr/>
            </w:pPr>
            <w:r>
              <w:rPr/>
              <w:t>Проверить электропривод, расположенный в пластиковом корпусе, редуктор и кривошипно-шатунный механизм, создающий возвратно-поступательные движения.</w:t>
            </w:r>
          </w:p>
          <w:p>
            <w:pPr>
              <w:pStyle w:val="Normal"/>
              <w:rPr/>
            </w:pPr>
            <w:r>
              <w:rPr/>
              <w:t>Перед установкой пилки всегда очищать пилку и замок крепления пилки. Опилки и другие инородные предметы могут быть причиной неудовлетворительного закрепления пилки, что в свою очередь может привести к ее поломке, а также к несчастному случаю.</w:t>
            </w:r>
          </w:p>
          <w:p>
            <w:pPr>
              <w:pStyle w:val="Normal"/>
              <w:rPr/>
            </w:pPr>
            <w:r>
              <w:rPr/>
              <w:t>При установке пилки следить за тем, чтобы её торец входил в паз опорного ролика.</w:t>
            </w:r>
          </w:p>
          <w:p>
            <w:pPr>
              <w:pStyle w:val="Normal"/>
              <w:rPr/>
            </w:pPr>
            <w:r>
              <w:rPr/>
              <w:t>Убедиться в том, что при работе пилка не будет касаться пола, верстака и других предметов.</w:t>
            </w:r>
          </w:p>
          <w:p>
            <w:pPr>
              <w:pStyle w:val="Normal"/>
              <w:rPr/>
            </w:pPr>
            <w:r>
              <w:rPr/>
              <w:t>Перед включением электролобзика убедиться в том, что пилка не касается поверхности образца.</w:t>
            </w:r>
          </w:p>
          <w:p>
            <w:pPr>
              <w:pStyle w:val="Normal"/>
              <w:rPr/>
            </w:pPr>
            <w:r>
              <w:rPr/>
              <w:t>Надеть защитные очки, беруши, защитную маску. Работа без перчаток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ль - шуруповерт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работы осмотреть дрель-шуруповерт и убедиться в его комплектности и отсутствии внешних повреждений.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верить дрель-шуруповерт на отсутствие заклинивания вращающихся деталей, работу клавиши «включения/выключения» («ON/OFF»); регулировки инструмента, а также на отсутствие деформаций рабочих частей, которые могут влиять на неправильную работу электроинструмента.</w:t>
            </w:r>
          </w:p>
          <w:p>
            <w:pPr>
              <w:pStyle w:val="Normal"/>
              <w:rPr/>
            </w:pPr>
            <w:r>
              <w:rPr/>
              <w:t>Убедиться, что электрический провод не перекручен.</w:t>
            </w:r>
          </w:p>
          <w:p>
            <w:pPr>
              <w:pStyle w:val="Normal"/>
              <w:rPr/>
            </w:pPr>
            <w:r>
              <w:rPr/>
              <w:t>Надеть защитные очки, беруши, защитную маску. Работа без перчаток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овка по дереву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дежное крепление рукоятки с металлической пилкой; наличие всех зубьев, - отсутствие одного или нескольких зубьев на ножовке по дереву не только снижает производительность инструмента, но еще и делает его эксплуатацию небезопасной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деть защитные очки, защитную маску</w:t>
            </w:r>
          </w:p>
          <w:p>
            <w:pPr>
              <w:pStyle w:val="Normal"/>
              <w:rPr/>
            </w:pPr>
            <w:r>
              <w:rPr/>
              <w:t>Работа без перчаток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янк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дежность крепления основы стремянки и ступеней; приспособления (тетива), не позволяющие стремянке само</w:t>
              <w:softHyphen/>
              <w:t>произвольно раздвигаться во время работы с неё; упоры в виде резиновых башмаков на нижних концах стремянки.</w:t>
            </w:r>
          </w:p>
          <w:p>
            <w:pPr>
              <w:pStyle w:val="Normal"/>
              <w:rPr/>
            </w:pPr>
            <w:r>
              <w:rPr/>
              <w:t>Убедиться в отсутствии деформации узлов, трещин в металле, заусенцев, острых краев, нарушений крепления ступенек к тетивам;</w:t>
            </w:r>
          </w:p>
          <w:p>
            <w:pPr>
              <w:pStyle w:val="Normal"/>
              <w:rPr/>
            </w:pPr>
            <w:r>
              <w:rPr/>
              <w:t>При переноске стремянки по рабочей площадке (кроме витрины) она должна находиться в собранном состоянии. Для перемещения в витрине или около нее это правило не применяется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становить стремянку, проверив ее устойчивость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  <w:b/>
              </w:rPr>
              <w:t>Запрещается:</w:t>
            </w:r>
            <w:r>
              <w:rPr>
                <w:rFonts w:eastAsia="Calibri"/>
              </w:rPr>
              <w:t xml:space="preserve"> устанавливать стремянку на край витрины (не менее 10-15 см.), сидеть на верхней ступени, работать на стремянке в бахилах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ариватель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исправность вилки и изоляции электрического шнура; емкость для хранения воды; шланг и насадку для различных типов тканей. </w:t>
            </w:r>
          </w:p>
          <w:p>
            <w:pPr>
              <w:pStyle w:val="Normal"/>
              <w:rPr/>
            </w:pPr>
            <w:r>
              <w:rPr/>
              <w:t>Перед включением устройства необходимо залить воду в специальную емкость, развесить одежду на плечики или вешалку, идущую в комплекте, и включить прибор. После включения требуется немного подождать, так как нагрев занимает некоторое время (обычно 40-50 секунд). Как только из сопел пойдет пар – можно приступать к отпариванию.</w:t>
            </w:r>
          </w:p>
          <w:p>
            <w:pPr>
              <w:pStyle w:val="Normal"/>
              <w:rPr/>
            </w:pPr>
            <w:r>
              <w:rPr/>
              <w:t>Рекомендуется применение специальной варежки (но на оценивание это влиять не будет)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юг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работы утюг не оставлять без внимания, выключать сразу после окончания работы. Ставить утюг на специальную платформу. Не прикасаться руками к горячей подошве утюга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/ ремесленный нож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роверить корпус канцелярского ножа из пластика или металла, во избежание трещин и заусениц; закручивающийся болт на корпусе инструмента, который позволяет зафиксировать выдвинутое лезвие или наоборот спрятать его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абота без перчаток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истолет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ить на наличие трещин корпуса термопистолета, целостность шнура, четкой фиксации сопла (носика пистолета), плавность работы курка.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обходимо зафиксировать клеевой стержень, для проверки соответствия его диаметра с отверстием термопистолета.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екомендуется участнику не  оставлять без присмотра клеевой пистолет более чем на 15 минут, в случае, если он не используется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ный степл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роверить корпус мебельного степлера во избежание трещин и заусениц; плавность работы рукояти взведения; работу винта регулировки усилия боевой пружины; движение фиксатора досылателя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крашивании  валиком  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Работа в резиновых перчатках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Рекомендуется надеть защитные очки (на оценку это влиять не будет)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 и соприкосновении с краской  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езиновых перчатках (не обязательно наличие перчаток при промывке проточной водой в раковине (на оценку это не влияет))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ри работе с древесными материалами и материалами, выделяющими пыль должны быть надеты: защитные очки, респиратор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работе с инструментом, производящим шум</w:t>
      </w:r>
      <w:r>
        <w:rPr>
          <w:color w:val="FF0000"/>
        </w:rPr>
        <w:t xml:space="preserve"> </w:t>
      </w:r>
      <w:r>
        <w:rPr/>
        <w:t>должны быть надеты: беруш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выполнении покрасочных работ должны быть надеты: резиновые перчат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работе с инструментом и материалами, где есть риск отлетающих частиц должны быть надеты защитные оч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работе в витрине должны быть надеты бахилы или застелен по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работе на стремянке на участнике не должны быть надеты бахил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Визуальный мерчендайзинг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комнаты экспертов и брифинг-зоны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ыл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какивающие частиц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 используютс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ветственность при выполнении своих функц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увь на толстой подошве, без каблуков и с закрытым нос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19"/>
        <w:spacing w:before="0" w:after="0"/>
        <w:rPr/>
      </w:pPr>
      <w:r>
        <w:rPr/>
        <w:t xml:space="preserve">             </w:t>
      </w:r>
      <w:r>
        <w:rPr>
          <w:u w:val="single"/>
        </w:rPr>
        <w:t>- Розетка</w:t>
      </w:r>
      <w:r>
        <w:rPr/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1525" cy="36639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438" t="28508" r="-6" b="57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 </w:t>
      </w:r>
      <w:r>
        <w:rPr>
          <w:color w:val="000000"/>
        </w:rPr>
        <w:t xml:space="preserve">       </w:t>
      </w:r>
      <w:r>
        <w:rPr/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448945" cy="43307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/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769620" cy="41656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801370" cy="43307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 xml:space="preserve">EC 01 Аптечка первой медицинской помощи </w:t>
      </w:r>
      <w:r>
        <w:rPr>
          <w:color w:val="000000"/>
        </w:rPr>
        <w:t xml:space="preserve">     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/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496570" cy="49657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Визуальный мерчендайзинг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Положением чемпионата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накануне чемпионата, Эксперт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Конкурсным зад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6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6 лет, участники старше 16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 (обувь на толстой подошве, без каблуков и с закрытым носом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00:00Z</dcterms:created>
  <dc:creator>Наталья Петровна Овчинникова</dc:creator>
  <dc:description/>
  <cp:keywords/>
  <dc:language>en-US</dc:language>
  <cp:lastModifiedBy>Юлия</cp:lastModifiedBy>
  <cp:lastPrinted>2016-11-30T09:56:00Z</cp:lastPrinted>
  <dcterms:modified xsi:type="dcterms:W3CDTF">2023-07-03T07:50:00Z</dcterms:modified>
  <cp:revision>45</cp:revision>
  <dc:subject/>
  <dc:title> </dc:title>
</cp:coreProperties>
</file>