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НСТРУКЦИЯ ПО ОХРАНЕ ТРУДА И ТЕХНИКЕ БЕЗОПАСНОСТИ ПО КОМПЕТЕНЦИИ </w:t>
      </w:r>
    </w:p>
    <w:p>
      <w:pPr>
        <w:pStyle w:val="Normal"/>
        <w:bidi w:val="0"/>
        <w:snapToGrid w:val="false"/>
        <w:spacing w:lineRule="exact" w:line="600" w:before="0" w:after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ВЫРАЩИВАНИЕ РЫБОПОСАДОЧНОГО МАТЕРИАЛА И ТОВАРНОЙ РЫБЫ»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bidi w:val="0"/>
            <w:jc w:val="left"/>
            <w:rPr/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z \o "1-3" \u \h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126219477">
            <w:r>
              <w:rPr>
                <w:rStyle w:val="IndexLink"/>
                <w:rFonts w:cs="Times New Roman" w:ascii="Times New Roman" w:hAnsi="Times New Roman"/>
              </w:rPr>
              <w:t>Программа инструктажа по охране труда и технике безопасности</w:t>
            </w:r>
            <w:r>
              <w:rPr>
                <w:rStyle w:val="IndexLink"/>
                <w:vanish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bidi w:val="0"/>
            <w:jc w:val="left"/>
            <w:rPr/>
          </w:pPr>
          <w:hyperlink w:anchor="__RefHeading___Toc126219478">
            <w:r>
              <w:rPr>
                <w:rStyle w:val="IndexLink"/>
                <w:rFonts w:cs="Times New Roman" w:ascii="Times New Roman" w:hAnsi="Times New Roman"/>
              </w:rPr>
              <w:t>Инструкция по охране труда для участников</w:t>
            </w:r>
            <w:r>
              <w:rPr>
                <w:rStyle w:val="IndexLink"/>
                <w:vanish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79">
            <w:r>
              <w:rPr>
                <w:rStyle w:val="IndexLink"/>
                <w:rFonts w:cs="Times New Roman" w:ascii="Times New Roman" w:hAnsi="Times New Roman"/>
              </w:rPr>
              <w:t>1. Общие требования охраны труда</w:t>
            </w:r>
            <w:r>
              <w:rPr>
                <w:rStyle w:val="IndexLink"/>
                <w:vanish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0">
            <w:r>
              <w:rPr>
                <w:rStyle w:val="IndexLink"/>
                <w:rFonts w:eastAsia="Arial Unicode MS" w:cs="Times New Roman" w:ascii="Times New Roman" w:hAnsi="Times New Roman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</w:rPr>
              <w:t>Требования охраны труда перед началом работы</w:t>
            </w:r>
            <w:r>
              <w:rPr>
                <w:rStyle w:val="IndexLink"/>
                <w:vanish w:val="false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1">
            <w:r>
              <w:rPr>
                <w:rStyle w:val="IndexLink"/>
                <w:rFonts w:cs="Times New Roman" w:ascii="Times New Roman" w:hAnsi="Times New Roman"/>
              </w:rPr>
              <w:t>3. Требования охраны труда во время работы</w:t>
            </w:r>
            <w:r>
              <w:rPr>
                <w:rStyle w:val="IndexLink"/>
                <w:vanish w:val="false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2">
            <w:r>
              <w:rPr>
                <w:rStyle w:val="IndexLink"/>
                <w:rFonts w:eastAsia="Arial Unicode MS" w:cs="Times New Roman" w:ascii="Times New Roman" w:hAnsi="Times New Roman"/>
              </w:rPr>
              <w:t xml:space="preserve">4. Требования охраны </w:t>
            </w:r>
            <w:r>
              <w:rPr>
                <w:rStyle w:val="IndexLink"/>
                <w:rFonts w:cs="Times New Roman" w:ascii="Times New Roman" w:hAnsi="Times New Roman"/>
              </w:rPr>
              <w:t>труда</w:t>
            </w:r>
            <w:r>
              <w:rPr>
                <w:rStyle w:val="IndexLink"/>
                <w:rFonts w:eastAsia="Arial Unicode MS" w:cs="Times New Roman" w:ascii="Times New Roman" w:hAnsi="Times New Roman"/>
              </w:rPr>
              <w:t xml:space="preserve"> в аварийных ситуациях</w:t>
            </w:r>
            <w:r>
              <w:rPr>
                <w:rStyle w:val="IndexLink"/>
                <w:vanish w:val="false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3">
            <w:r>
              <w:rPr>
                <w:rStyle w:val="IndexLink"/>
                <w:rFonts w:eastAsia="Arial Unicode MS" w:cs="Times New Roman" w:ascii="Times New Roman" w:hAnsi="Times New Roman"/>
              </w:rPr>
              <w:t>5. Требование охраны труда по окончании работ</w:t>
            </w:r>
            <w:r>
              <w:rPr>
                <w:rStyle w:val="IndexLink"/>
                <w:vanish w:val="false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bidi w:val="0"/>
            <w:jc w:val="left"/>
            <w:rPr/>
          </w:pPr>
          <w:hyperlink w:anchor="__RefHeading___Toc126219484">
            <w:r>
              <w:rPr>
                <w:rStyle w:val="IndexLink"/>
                <w:rFonts w:eastAsia="Arial Unicode MS" w:cs="Times New Roman" w:ascii="Times New Roman" w:hAnsi="Times New Roman"/>
              </w:rPr>
              <w:t>Инструкция по охране труда для экспертов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5">
            <w:r>
              <w:rPr>
                <w:rStyle w:val="IndexLink"/>
                <w:rFonts w:eastAsia="Arial Unicode MS" w:cs="Times New Roman" w:ascii="Times New Roman" w:hAnsi="Times New Roman"/>
              </w:rPr>
              <w:t>1. Общие требования охраны труда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6">
            <w:r>
              <w:rPr>
                <w:rStyle w:val="IndexLink"/>
                <w:rFonts w:eastAsia="Arial Unicode MS" w:cs="Times New Roman" w:ascii="Times New Roman" w:hAnsi="Times New Roman"/>
              </w:rPr>
              <w:t>2. Требования охраны труда перед началом работы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7">
            <w:r>
              <w:rPr>
                <w:rStyle w:val="IndexLink"/>
                <w:rFonts w:eastAsia="Arial Unicode MS" w:cs="Times New Roman" w:ascii="Times New Roman" w:hAnsi="Times New Roman"/>
              </w:rPr>
              <w:t>3. Требования охраны труда во время работы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8">
            <w:r>
              <w:rPr>
                <w:rStyle w:val="IndexLink"/>
                <w:rFonts w:eastAsia="Arial Unicode MS" w:cs="Times New Roman" w:ascii="Times New Roman" w:hAnsi="Times New Roman"/>
              </w:rPr>
              <w:t>4. Требования охраны труда в аварийных ситуациях</w:t>
            </w:r>
            <w:r>
              <w:rPr>
                <w:rStyle w:val="IndexLink"/>
                <w:vanish w:val="false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849" w:leader="dot"/>
            </w:tabs>
            <w:bidi w:val="0"/>
            <w:jc w:val="left"/>
            <w:rPr/>
          </w:pPr>
          <w:hyperlink w:anchor="__RefHeading___Toc126219489">
            <w:r>
              <w:rPr>
                <w:rStyle w:val="IndexLink"/>
                <w:rFonts w:eastAsia="Arial Unicode MS" w:cs="Times New Roman" w:ascii="Times New Roman" w:hAnsi="Times New Roman"/>
              </w:rPr>
              <w:t>5. Требование охраны труда по окончании работ</w:t>
            </w:r>
            <w:r>
              <w:rPr>
                <w:rStyle w:val="IndexLink"/>
                <w:vanish w:val="false"/>
              </w:rPr>
              <w:tab/>
              <w:t>17</w:t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bidi w:val="0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bookmarkStart w:id="0" w:name="__RefHeading___Toc126219477"/>
      <w:bookmarkEnd w:id="0"/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Программа инструктажа по охране труда и технике безопасности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емя начала и окончания проведения конкурсных заданий, нахождение посторонних лиц на площадке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требований охраны труда участниками и экспертами. Штрафные баллы за нарушение требований охраны труд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редные и опасные факторы во время выполнения конкурсных заданий и нахождения на территории проведения конкурса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ие обязанности участника и экспертов по охране труда, общие правила поведения во время выполнения конкурсных заданий и на территории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ные требования санитарии и личной гигиены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едства индивидуальной и коллективной защиты, необходимость их использования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рядок действий при плохом самочувствии или получении травмы. Правила оказания первой помощи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Heading1"/>
        <w:bidi w:val="0"/>
        <w:spacing w:lineRule="auto" w:line="276" w:before="0" w:after="0"/>
        <w:ind w:left="0" w:right="0" w:firstLine="709"/>
        <w:jc w:val="left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bookmarkStart w:id="1" w:name="__RefHeading___Toc126219478"/>
      <w:bookmarkEnd w:id="1"/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Инструкция по охране труда для участников</w:t>
      </w:r>
    </w:p>
    <w:p>
      <w:pPr>
        <w:pStyle w:val="Heading2"/>
        <w:bidi w:val="0"/>
        <w:spacing w:lineRule="auto" w:line="276" w:before="0" w:after="0"/>
        <w:ind w:left="0" w:right="0" w:firstLine="709"/>
        <w:jc w:val="left"/>
        <w:rPr>
          <w:rFonts w:ascii="Times New Roman" w:hAnsi="Times New Roman" w:cs="Times New Roman"/>
          <w:szCs w:val="28"/>
          <w:lang w:val="ru-RU"/>
        </w:rPr>
      </w:pPr>
      <w:bookmarkStart w:id="2" w:name="__RefHeading___Toc126219479"/>
      <w:bookmarkEnd w:id="2"/>
      <w:r>
        <w:rPr>
          <w:rFonts w:cs="Times New Roman" w:ascii="Times New Roman" w:hAnsi="Times New Roman"/>
          <w:szCs w:val="28"/>
          <w:lang w:val="ru-RU"/>
        </w:rPr>
        <w:t>1. Общие требования охраны труда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ля участников до 14 ле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выполнению конкурсного задания, под непосредственным руководством Экспертов или совместно с Экспертом, Компетенции «Выращивание рыбопосадочного материала и товарной рыбы» не допускаются участники в возрасте до 14 лет: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ля участников от 14 до 18 ле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участию в конкурсе, под непосредственным руководством Компетенции «Выращивание рыбопосадочного материала и товарной рыбы» допускаются участники в возрасте от 14 до 18 лет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ля участников старше 18 ле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. К самостоятельному выполнению конкурсных заданий в Компетенции «Выращивание рыбопосадочного материала и товарной рыбы» допускаются участники не моложе 18 лет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нструкции по охране труда и технике безопасност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 заходить за ограждения и в технические помещени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облюдать личную гигиену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инимать пищу в строго отведенных местах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амостоятельно использовать инструмент и оборудование, разрешенное к выполнению конкурсного зад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3. Участник для выполнения конкурсного задания использует инструмент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62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 инструмента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использует самостоятель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лектронные вес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боры портативные и стационарные контроля качества воды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улетка (линейка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приц медицинский с иглой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ней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кроско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>
          <w:trHeight w:val="10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орудования</w:t>
            </w:r>
          </w:p>
        </w:tc>
      </w:tr>
      <w:tr>
        <w:trPr>
          <w:trHeight w:val="31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яет конкурсное задание совместно с экспертом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портативные и стационарные контроля качества в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 медицинский с игл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кубационные аппара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замкнутого водообеспечения для выращивания ры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ве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ормуш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летка (линейка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ско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термические ожог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ражение электрическим током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пасность травмирования рук и головы при работе на оборудовани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шум и вибрация;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запылённость воздуха рабочей зон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температура воздуха рабочей зон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жароопасность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ращающиеся элементы оборудования и оснастк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летающие частицы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ах рыбоводных материал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чрезмерное напряжение внимани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усиленная нагруреглазка на зрение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вышенная ответственност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жда - специальна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увь с закрытым носом и резиновой подошвой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480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F 04 Огнетушитель                                                  </w:t>
      </w:r>
      <w:r>
        <w:rPr/>
        <w:drawing>
          <wp:inline distT="0" distB="0" distL="0" distR="0">
            <wp:extent cx="401955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48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2 Указатель выхода                                        </w:t>
      </w:r>
      <w:r>
        <w:rPr/>
        <w:drawing>
          <wp:inline distT="0" distB="0" distL="0" distR="0">
            <wp:extent cx="725170" cy="38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48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3 Указатель запасного выхода                      </w:t>
      </w:r>
      <w:r>
        <w:rPr/>
        <w:drawing>
          <wp:inline distT="0" distB="0" distL="0" distR="0">
            <wp:extent cx="739140" cy="39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48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C 01 Аптечка первой медицинской помощи     </w:t>
      </w:r>
      <w:r>
        <w:rPr/>
        <w:drawing>
          <wp:inline distT="0" distB="0" distL="0" distR="0">
            <wp:extent cx="416560" cy="41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48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P 01 Запрещается курить                                       </w:t>
      </w:r>
      <w:r>
        <w:rPr/>
        <w:drawing>
          <wp:inline distT="0" distB="0" distL="0" distR="0">
            <wp:extent cx="449580" cy="44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8. При несчастном случае пострадавший или очевидец несчастного случая обязан немедленно сообщить о случившемся Экспертам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случае возникновения несчастного случая или болезни участника, об этом немедленно уведомляются Главный эксперт,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bidi w:val="0"/>
        <w:spacing w:lineRule="auto" w:line="276" w:before="0" w:after="0"/>
        <w:ind w:left="0" w:right="0" w:firstLine="709"/>
        <w:jc w:val="left"/>
        <w:rPr/>
      </w:pPr>
      <w:bookmarkStart w:id="3" w:name="__RefHeading___Toc126219480"/>
      <w:bookmarkEnd w:id="3"/>
      <w:r>
        <w:rPr>
          <w:rFonts w:eastAsia="Arial Unicode MS" w:cs="Times New Roman" w:ascii="Times New Roman" w:hAnsi="Times New Roman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Cs w:val="28"/>
          <w:lang w:val="ru-RU"/>
        </w:rPr>
        <w:t>Требования охраны труда перед началом работы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1. В подготовительный день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описанием компетен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2. Подготовить рабочее место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зместить инструмент и расходные материалы в инструментальный шкаф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извести подключение и настройку оборудов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3. Подготовить инструмент и оборудование, разрешенное к самостоятельной работе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682"/>
      </w:tblGrid>
      <w:tr>
        <w:trPr>
          <w:tblHeader w:val="true"/>
          <w:trHeight w:val="5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дготовки к выполнению конкурсного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портативные и стационарные контроля качества вод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дготовить к работе только исправные портативные и стационарные приборы контроля качества вод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 оставлять приборы контроля качества вод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ционные аппарат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дготовить к работе только исправные инкубационные аппараты;</w:t>
            </w:r>
          </w:p>
        </w:tc>
      </w:tr>
      <w:tr>
        <w:trPr>
          <w:trHeight w:val="34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оверить (визуально) исправность микроскоп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мкнутого водообеспечения для выращивания рыб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дготовить к работе только исправную установку замкнутого водообеспечения для выращивания рыб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 оставлять установку замкнутого водообеспечения для выращивания рыб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ес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дготовить к работе только исправные электронные вес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 оставлять электронные весы без присмотра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ормуш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дготовить к работе только исправные автокормушки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 оставлять автокормушки без присмотра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й компьютер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работой на компьютере нужно убедиться, что в зоне досягаемости отсутствуют оголенные провода и различные шнуры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меты на столе не должны мешать обзору, пользоваться мышкой и клавиатурой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ерхность экрана должна быть абсолютно чистой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началом работы необходимо убедиться, что никакие посторонние предметы не мешают работе системы охлаждения компьютер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виатура разместить на расстоянии 20-30 сантиметров от края стол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ул установить таким образом, чтобы спина лишь немного упиралась в его спинку.</w:t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исправность инструмента и оборудования визуальным осмотром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жда и обувь конкурсанта должна быть выбрана по погоде, удобной для работы, застегнута на пуговицы и молни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авильно надеть одежду: застегнуть обшлага рукавов, заправить полы одежды так, чтобы не было свисающих концов. Не закалывать одежду булавками, иголками, не держать в карманах одежды острые, бьющиеся предметы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и привести в порядок рабочее место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верить (визуально) исправность инструмента и оборудов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  <w:br/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cs="Times New Roman"/>
          <w:szCs w:val="28"/>
          <w:lang w:val="ru-RU"/>
        </w:rPr>
      </w:pPr>
      <w:bookmarkStart w:id="4" w:name="__RefHeading___Toc126219481"/>
      <w:bookmarkEnd w:id="4"/>
      <w:r>
        <w:rPr>
          <w:rFonts w:cs="Times New Roman" w:ascii="Times New Roman" w:hAnsi="Times New Roman"/>
          <w:szCs w:val="28"/>
          <w:lang w:val="ru-RU"/>
        </w:rPr>
        <w:t>3. Требования охраны труда во время работы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  <w:b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682"/>
      </w:tblGrid>
      <w:tr>
        <w:trPr>
          <w:tblHeader w:val="true"/>
          <w:trHeight w:val="52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безопасности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портативные и стационарные контроля качества вод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спаковке приборов контроля качества воды необходимо проверить целостность стеклянных изделий (электродов, экрана) и т.п.;</w:t>
              <w:br/>
              <w:t>- при установке приборов контроля качества воды должен обеспечиваться доступ к ним с трех сторон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та установки приборов контроля качества воды должна обеспечивать удобство работы конкурсанта;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омещении не должно быть пыли, паров кислот и щелочей, агрессивных газов и других вредных примесей, вызывающих коррозию.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ционные аппараты</w:t>
            </w:r>
          </w:p>
          <w:p>
            <w:pPr>
              <w:pStyle w:val="Default"/>
              <w:widowControl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при любых повреждениях трубных и шланговых соединениями отключать подача воды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запрещается превышать нормативную загрузку икры в один аппарат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 допускать превышения расхода воды на один аппарат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спускной желоб не должен забиваться и переполняться.  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и распаковке микроскоп берется за станину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и фиксации микроскопа выдерживается уровнем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отпускать микроскоп можно, только убедившись в его надежном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закреплении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и установке микроскопа должен обеспечиваться доступ к нему с трех сторон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высота установки микроскопа должна обеспечивать удобство работы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конкурсант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окуляр микроскопа должен быть протерт;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мкнутого водообеспечения для выращивания рыб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казания соответствующих приборов работы всех агрегатов и механизмов, обслуживающих установки, должны соответствовать нормативным параметрам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в случае выхода из строя механизма перейти на дублирующий вариант, принять все меры по его восстановлению, доложить в срочном порядке экспертам, во всех случаях произвести записи в журнале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кроме специально оговоренных случаев, запрещается увеличивать количество подаваемой воды в бассейны сверх установленных норм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категорически запрещается:</w:t>
              <w:br/>
              <w:t>-  во время работы установок отлучаться с рабочего места даже кратковременно и допускать на рабочее место посторонних лиц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льзоваться промасленной ветошью и рукавицами при работе с кислородом и озоном.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есы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избегать запыления зоны размещения весов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избегать попадания воды на весы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избегать резких перепадов температуры и воздушных потоков от вентиляторов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избегать прямого попадания воды на весы; 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не работать вблизи от высоковольтных кабелей, двигателей, радиопередатчиков и других источников электромагнитных помех; </w:t>
            </w:r>
          </w:p>
        </w:tc>
      </w:tr>
      <w:tr>
        <w:trPr>
          <w:trHeight w:val="73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ормуш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все механические соединения должны работать в штатном режиме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запрещается превышать нормативную загрузку корма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и использовании сыпучих и мелкофракционных кормов необходимо использовать респиратор.</w:t>
            </w:r>
          </w:p>
        </w:tc>
      </w:tr>
      <w:tr>
        <w:trPr>
          <w:trHeight w:val="23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ельзя часто включать и выключать компьютер без особой на это нужды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ри ощущении даже незначительного запаха гари, нужно как можно быстрее выключить компьютер из сети и уведомить о случившемся Эксперта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для уменьшения воздействия излучения экрана нужно, чтобы расстояние между глазами и монитором составляло не менее полуметра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локти не должны висеть в воздухе, а комфортно располагаться на столешнице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ноги должны упираться в твердую поверхность, быть распрямленными вперед, а не подогнуты под себя; если конкурсант носит очки, то ему следует убедиться, что он может свободно регулировать угол наклона экрана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по окончании работы привести в порядок рабочее место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При выполнении конкурсных заданий и уборке рабочих мест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блюдать настоящую инструкцию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ыполнять конкурсные задания только исправным инструментом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главному Эксперт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/>
      </w:pPr>
      <w:bookmarkStart w:id="5" w:name="__RefHeading___Toc126219482"/>
      <w:bookmarkEnd w:id="5"/>
      <w:r>
        <w:rPr>
          <w:rFonts w:eastAsia="Arial Unicode MS" w:cs="Times New Roman" w:ascii="Times New Roman" w:hAnsi="Times New Roman"/>
          <w:szCs w:val="28"/>
          <w:lang w:val="ru-RU"/>
        </w:rPr>
        <w:t xml:space="preserve">4. Требования охраны </w:t>
      </w:r>
      <w:r>
        <w:rPr>
          <w:rFonts w:cs="Times New Roman" w:ascii="Times New Roman" w:hAnsi="Times New Roman"/>
          <w:szCs w:val="28"/>
          <w:lang w:val="ru-RU"/>
        </w:rPr>
        <w:t>труда</w:t>
      </w:r>
      <w:r>
        <w:rPr>
          <w:rFonts w:eastAsia="Arial Unicode MS" w:cs="Times New Roman" w:ascii="Times New Roman" w:hAnsi="Times New Roman"/>
          <w:szCs w:val="28"/>
          <w:lang w:val="ru-RU"/>
        </w:rPr>
        <w:t xml:space="preserve"> в аварийных ситуациях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6" w:name="__RefHeading___Toc126219483"/>
      <w:bookmarkEnd w:id="6"/>
      <w:r>
        <w:rPr>
          <w:rFonts w:eastAsia="Arial Unicode MS" w:cs="Times New Roman" w:ascii="Times New Roman" w:hAnsi="Times New Roman"/>
          <w:szCs w:val="28"/>
          <w:lang w:val="ru-RU"/>
        </w:rPr>
        <w:t>5. Требование охраны труда по окончании работ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3. Отключить инструмент и оборудование от се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bidi w:val="0"/>
        <w:ind w:left="0" w:right="0" w:firstLine="709"/>
        <w:jc w:val="left"/>
        <w:rPr>
          <w:rFonts w:ascii="Times New Roman" w:hAnsi="Times New Roman" w:eastAsia="Arial Unicode MS" w:cs="Times New Roman"/>
          <w:color w:val="auto"/>
          <w:sz w:val="24"/>
          <w:lang w:val="ru-RU"/>
        </w:rPr>
      </w:pPr>
      <w:bookmarkStart w:id="7" w:name="__RefHeading___Toc126219484"/>
      <w:bookmarkEnd w:id="7"/>
      <w:r>
        <w:rPr>
          <w:rFonts w:eastAsia="Arial Unicode MS" w:cs="Times New Roman" w:ascii="Times New Roman" w:hAnsi="Times New Roman"/>
          <w:color w:val="auto"/>
          <w:sz w:val="24"/>
          <w:lang w:val="ru-RU"/>
        </w:rPr>
        <w:t>Инструкция по охране труда для экспертов</w:t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8" w:name="__RefHeading___Toc126219485"/>
      <w:bookmarkEnd w:id="8"/>
      <w:r>
        <w:rPr>
          <w:rFonts w:eastAsia="Arial Unicode MS" w:cs="Times New Roman" w:ascii="Times New Roman" w:hAnsi="Times New Roman"/>
          <w:szCs w:val="28"/>
          <w:lang w:val="ru-RU"/>
        </w:rPr>
        <w:t>1. Общие требования охраны труда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1. К работе в качестве эксперта Компетенции «Выращивание рыбопосадочного материала и товарной рыбы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инструкции по охране труда и технике безопасност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электрический ток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шум, обусловленный конструкцией оргтехник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ыль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термические ожог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ахи от пропиток материалов и кле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тсутствую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F 04 Огнетушитель                                                  </w:t>
      </w:r>
      <w:r>
        <w:rPr/>
        <w:drawing>
          <wp:inline distT="0" distB="0" distL="0" distR="0">
            <wp:extent cx="401955" cy="38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2 Указатель выхода                                        </w:t>
      </w:r>
      <w:r>
        <w:rPr/>
        <w:drawing>
          <wp:inline distT="0" distB="0" distL="0" distR="0">
            <wp:extent cx="725170" cy="381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 23 Указатель запасного выхода                      </w:t>
      </w:r>
      <w:r>
        <w:rPr/>
        <w:drawing>
          <wp:inline distT="0" distB="0" distL="0" distR="0">
            <wp:extent cx="739140" cy="39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EC 01 Аптечка первой медицинской помощи     </w:t>
      </w:r>
      <w:r>
        <w:rPr/>
        <w:drawing>
          <wp:inline distT="0" distB="0" distL="0" distR="0">
            <wp:extent cx="416560" cy="417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P 01 Запрещается курить                                       </w:t>
      </w:r>
      <w:r>
        <w:rPr/>
        <w:drawing>
          <wp:inline distT="0" distB="0" distL="0" distR="0">
            <wp:extent cx="449580" cy="446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7. При несчастном случае пострадавший или очевидец несчастного случая обязан немедленно сообщить о случившемся Главному Эксперт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помещении Экспертов Компетенции «Выращивание рыбопосадочного материала и товарной рыбы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случае возникновения несчастного случая или болезни Эксперта, об этом немедленно уведомляется Главный экспер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8. Эксперты, допустившие невыполнение или нарушение инструкции по охране труда, при необходимости привлекаются к ответственности согласно действующему законодательству.</w:t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9" w:name="__RefHeading___Toc126219486"/>
      <w:bookmarkEnd w:id="9"/>
      <w:r>
        <w:rPr>
          <w:rFonts w:eastAsia="Arial Unicode MS" w:cs="Times New Roman" w:ascii="Times New Roman" w:hAnsi="Times New Roman"/>
          <w:szCs w:val="28"/>
          <w:lang w:val="ru-RU"/>
        </w:rPr>
        <w:t>2. Требования охраны труда перед началом работы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1. В подготовительный день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описанием компетенции и конкурсным заданием компетен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На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рабочие места экспертов и участников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ивести в порядок рабочее место эксперт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адеть необходимые средства индивидуальной защит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4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5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10" w:name="__RefHeading___Toc126219487"/>
      <w:bookmarkEnd w:id="10"/>
      <w:r>
        <w:rPr>
          <w:rFonts w:eastAsia="Arial Unicode MS" w:cs="Times New Roman" w:ascii="Times New Roman" w:hAnsi="Times New Roman"/>
          <w:szCs w:val="28"/>
          <w:lang w:val="ru-RU"/>
        </w:rPr>
        <w:t>3. Требования охраны труда во время работы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4. Во избежание поражения током запрещается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6. Эксперту во время работы с оргтехникой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запрещается перемещать аппараты включенными в сеть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8. Запрещается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иметь при себе любые средства связ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0. При нахождении на конкурсной площадке Эксперту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11" w:name="__RefHeading___Toc126219488"/>
      <w:bookmarkEnd w:id="11"/>
      <w:r>
        <w:rPr>
          <w:rFonts w:eastAsia="Arial Unicode MS" w:cs="Times New Roman" w:ascii="Times New Roman" w:hAnsi="Times New Roman"/>
          <w:szCs w:val="28"/>
          <w:lang w:val="ru-RU"/>
        </w:rPr>
        <w:t>4. Требования охраны труда в аварийных ситуациях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993" w:leader="none"/>
        </w:tabs>
        <w:bidi w:val="0"/>
        <w:spacing w:lineRule="auto" w:line="264" w:before="0" w:after="0"/>
        <w:ind w:left="0" w:right="0" w:firstLine="709"/>
        <w:jc w:val="left"/>
        <w:rPr>
          <w:rFonts w:ascii="Times New Roman" w:hAnsi="Times New Roman" w:eastAsia="Arial Unicode MS" w:cs="Times New Roman"/>
          <w:szCs w:val="28"/>
          <w:lang w:val="ru-RU"/>
        </w:rPr>
      </w:pPr>
      <w:bookmarkStart w:id="12" w:name="__RefHeading___Toc126219489"/>
      <w:bookmarkEnd w:id="12"/>
      <w:r>
        <w:rPr>
          <w:rFonts w:eastAsia="Arial Unicode MS" w:cs="Times New Roman" w:ascii="Times New Roman" w:hAnsi="Times New Roman"/>
          <w:szCs w:val="28"/>
          <w:lang w:val="ru-RU"/>
        </w:rPr>
        <w:t>5. Требование охраны труда по окончании работ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2. Привести в порядок рабочее место Эксперта и проверить рабочие места участник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roman"/>
    <w:pitch w:val="variable"/>
  </w:font>
  <w:font w:name="Calibri">
    <w:charset w:val="cc"/>
    <w:family w:val="roman"/>
    <w:pitch w:val="variable"/>
  </w:font>
  <w:font w:name="Symbol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" w:cs=""/>
      <w:b w:val="false"/>
      <w:bCs w:val="false"/>
      <w:caps w:val="false"/>
      <w:smallCaps w:val="false"/>
      <w:color w:val="2E74B5"/>
      <w:sz w:val="32"/>
      <w:szCs w:val="32"/>
      <w:lang w:val="ru-RU" w:eastAsia="ru-RU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Calibri"/>
      <w:lang w:eastAsia="ru-RU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eastAsia="Calibri" w:cs="Calibri"/>
      <w:lang w:eastAsia="ru-RU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Symbol" w:hAnsi="Symbol" w:eastAsia="NSimSun" w:cs="Symbo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38:35Z</dcterms:created>
  <dc:creator/>
  <dc:description/>
  <dc:language>en-US</dc:language>
  <cp:lastModifiedBy/>
  <dcterms:modified xsi:type="dcterms:W3CDTF">2023-07-10T14:40:11Z</dcterms:modified>
  <cp:revision>1</cp:revision>
  <dc:subject/>
  <dc:title/>
</cp:coreProperties>
</file>