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8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en-US"/>
        </w:rPr>
      </w:r>
    </w:p>
    <w:tbl>
      <w:tblPr>
        <w:tblW w:w="5000" w:type="pct"/>
        <w:jc w:val="left"/>
        <w:tblInd w:w="-20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sz w:val="25"/>
                <w:szCs w:val="25"/>
              </w:rPr>
              <w:t>ИСТОРИЯ РОССИИ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" name="Рисунок 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Рисунок 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2" name="Рисунок 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Рисунок 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3" name="Рисунок 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Рисунок 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4" name="Прямоугольник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36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5" name="Рисунок 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Рисунок 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6" name="Рисунок 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Рисунок 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7" name="Рисунок 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Рисунок 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8" name="Прямоуголь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40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9" name="Рисунок 6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Рисунок 6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0" name="Рисунок 6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Рисунок 6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1" name="Рисунок 6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Рисунок 6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12" name="Прямоугольник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44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3" name="Рисунок 6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Рисунок 6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4" name="Рисунок 6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Рисунок 6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5" name="Рисунок 6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Рисунок 6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16" name="Прямоугольник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48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опрос _____________________________________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"/>
                          <w:gridCol w:w="388"/>
                          <w:gridCol w:w="8813"/>
                        </w:tblGrid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7" name="Рисунок 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Рисунок 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 xml:space="preserve">Вариант ответ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8" name="Рисунок 7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Рисунок 7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8115" cy="158115"/>
                                    <wp:effectExtent l="0" t="0" r="0" b="0"/>
                                    <wp:docPr id="19" name="Рисунок 7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Рисунок 7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223" t="-223" r="-223" b="-22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8115" cy="1581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881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</w:rPr>
                                <w:t>Вариант отв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9525"/>
                      <wp:effectExtent l="0" t="0" r="0" b="0"/>
                      <wp:docPr id="20" name="Прямоугольник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52" fillcolor="#d0d0d0" stroked="f" o:allowincell="t" style="position:absolute;margin-left:0pt;margin-top:0pt;width:0pt;height:0.7pt;mso-wrap-style:none;v-text-anchor:middle;mso-position-horizontal-relative:char">
                      <v:fill o:detectmouseclick="t" type="solid" color2="#2f2f2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17"/>
      <w:footerReference w:type="first" r:id="rId18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1:00Z</dcterms:modified>
  <cp:revision>6</cp:revision>
  <dc:subject/>
  <dc:title/>
</cp:coreProperties>
</file>