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 6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нструкцию к заданиям на определение уровня владения русским языком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Время выполнения теста - 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Тест включает - 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При выполнении теста запрещено пользоваться 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Вы получили тест. Напишите ваше 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______________________________________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 xml:space="preserve">В тесте даны предложения (вопросы) и варианты ответа. Выберите правильный ответ и отметьте соответствующий вариант 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НАПРИМЕР: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Если Вы ошиблись и хотите исправить ошибку, сделайте так: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39:00Z</dcterms:modified>
  <cp:revision>5</cp:revision>
  <dc:subject/>
  <dc:title/>
</cp:coreProperties>
</file>