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15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аблон информационных материалов по социокультурной адаптации иностранных граждан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33745" cy="400113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57" t="24385" r="20425" b="10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6:00Z</dcterms:modified>
  <cp:revision>6</cp:revision>
  <dc:subject/>
  <dc:title/>
</cp:coreProperties>
</file>