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7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Шкала оценки результатов тестирования на определение уровня владения русским языком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789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5"/>
        <w:gridCol w:w="2375"/>
        <w:gridCol w:w="4040"/>
        <w:gridCol w:w="2419"/>
      </w:tblGrid>
      <w:tr>
        <w:trPr/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% правильных ответов / минимальный проходной балл</w:t>
              <w:br/>
              <w:t>для получен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патен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разрешения на временное прожив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вида на жительств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Модуль</w:t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0:00Z</dcterms:modified>
  <cp:revision>6</cp:revision>
  <dc:subject/>
  <dc:title/>
</cp:coreProperties>
</file>