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8759"/>
        <w:gridCol w:w="318"/>
        <w:gridCol w:w="562"/>
      </w:tblGrid>
      <w:tr>
        <w:trPr>
          <w:trHeight w:val="300" w:hRule="atLeast"/>
        </w:trPr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ССКИЙ ЯЗЫК КАК ИНОСТРАННЫЙ. УСТНАЯ ЧАСТЬ</w:t>
              <w:br/>
              <w:t xml:space="preserve">Говорение 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35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>
                            <w:trHeight w:val="1498" w:hRule="atLeast"/>
                          </w:trPr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Basis"/>
                                      <w:spacing w:before="0" w:after="0"/>
                                      <w:rPr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22"/>
                                        <w:szCs w:val="22"/>
                                      </w:rPr>
                                      <w:t>Начните диалог.</w:t>
                                    </w:r>
                                  </w:p>
                                  <w:p>
                                    <w:pPr>
                                      <w:pStyle w:val="Basis"/>
                                      <w:spacing w:before="0" w:after="0"/>
                                      <w:rPr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________________________________________________________________________________________________________________________________________________________________________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  <w:tbl>
                        <w:tblPr>
                          <w:tblW w:w="45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60"/>
                        </w:tblGrid>
                        <w:tr>
                          <w:trPr/>
                          <w:tc>
                            <w:tcPr>
                              <w:tcW w:w="8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/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tbl>
                                    <w:tblPr>
                                      <w:tblW w:w="9319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5549"/>
                                      <w:gridCol w:w="377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i/>
                                              <w:iCs/>
                                              <w:sz w:val="22"/>
                                              <w:szCs w:val="22"/>
                                            </w:rPr>
                                            <w:t>Примите участие в диалоге. Ответьте на вопросы собеседника полными предложениями.</w:t>
                                          </w:r>
                                        </w:p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70" w:type="dxa"/>
                                          <w:tcBorders/>
                                          <w:tcMar>
                                            <w:left w:w="8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305050" cy="602615"/>
                                                <wp:effectExtent l="0" t="0" r="0" b="0"/>
                                                <wp:docPr id="1" name="Рисунок 73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" name="Рисунок 73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2"/>
                                                        <a:srcRect l="-16" t="-60" r="-16" b="-60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305050" cy="60261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10"/>
                          <w:gridCol w:w="8549"/>
                        </w:tblGrid>
                        <w:tr>
                          <w:trPr/>
                          <w:tc>
                            <w:tcPr>
                              <w:tcW w:w="10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2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5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cs="Times New Roman"/>
                                  <w:sz w:val="1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>
                            <w:trHeight w:val="2309" w:hRule="atLeast"/>
                          </w:trPr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Начните диалог. Получите нужную Вам информацию. Будьте вежливы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hanging="0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10"/>
                          <w:gridCol w:w="8549"/>
                        </w:tblGrid>
                        <w:tr>
                          <w:trPr>
                            <w:trHeight w:val="232" w:hRule="atLeast"/>
                          </w:trPr>
                          <w:tc>
                            <w:tcPr>
                              <w:tcW w:w="10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"/>
                                </w:rPr>
                              </w:pPr>
                              <w:r>
                                <w:rPr>
                                  <w:rFonts w:cs="Calibri"/>
                                  <w:sz w:val="2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5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cs="Times New Roman"/>
                                  <w:sz w:val="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>
                            <w:trHeight w:val="35" w:hRule="atLeast"/>
                          </w:trPr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Опишите картинку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Ваше сообщение должно содержать следующую информацию: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/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/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95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78"/>
              <w:gridCol w:w="67"/>
              <w:gridCol w:w="54"/>
            </w:tblGrid>
            <w:tr>
              <w:trPr/>
              <w:tc>
                <w:tcPr>
                  <w:tcW w:w="9545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Z2"/>
                    <w:spacing w:lineRule="auto" w:line="240" w:before="0" w:after="0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15"/>
                  </w:tblGrid>
                  <w:tr>
                    <w:trPr>
                      <w:trHeight w:val="35" w:hRule="atLeast"/>
                    </w:trPr>
                    <w:tc>
                      <w:tcPr>
                        <w:tcW w:w="9515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485"/>
                        </w:tblGrid>
                        <w:tr>
                          <w:trPr/>
                          <w:tc>
                            <w:tcPr>
                              <w:tcW w:w="9485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455"/>
                              </w:tblGrid>
                              <w:tr>
                                <w:trPr>
                                  <w:trHeight w:val="1498" w:hRule="atLeast"/>
                                </w:trPr>
                                <w:tc>
                                  <w:tcPr>
                                    <w:tcW w:w="9455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25" w:type="dxa"/>
                                          <w:tcBorders/>
                                          <w:shd w:fill="F0F0F0" w:val="clear"/>
                                        </w:tcPr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i/>
                                              <w:iCs/>
                                              <w:sz w:val="22"/>
                                              <w:szCs w:val="22"/>
                                            </w:rPr>
                                            <w:t>Начните диалог.</w:t>
                                          </w:r>
                                        </w:p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______________________________________________________________________________________________________________________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  <w:vanish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45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/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85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455"/>
                              </w:tblGrid>
                              <w:tr>
                                <w:trPr/>
                                <w:tc>
                                  <w:tcPr>
                                    <w:tcW w:w="9455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25" w:type="dxa"/>
                                          <w:tcBorders/>
                                          <w:shd w:fill="F0F0F0" w:val="clear"/>
                                        </w:tcPr>
                                        <w:tbl>
                                          <w:tblPr>
                                            <w:tblW w:w="9175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5405"/>
                                            <w:gridCol w:w="377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405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Basis"/>
                                                  <w:spacing w:before="0" w:after="0"/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i/>
                                                    <w:iCs/>
                                                    <w:sz w:val="22"/>
                                                    <w:szCs w:val="22"/>
                                                  </w:rPr>
                                                  <w:t>Примите участие в диалоге. Ответьте на вопросы собеседника полными предложениями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Basis"/>
                                                  <w:spacing w:before="0" w:after="0"/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  <w:t>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Basis"/>
                                                  <w:spacing w:before="0" w:after="0"/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3770" w:type="dxa"/>
                                                <w:tcBorders/>
                                                <w:tcMar>
                                                  <w:left w:w="80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lang w:val="en-US" w:eastAsia="en-U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en-US" w:eastAsia="en-US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2305050" cy="602615"/>
                                                      <wp:effectExtent l="0" t="0" r="0" b="0"/>
                                                      <wp:docPr id="2" name="Рисунок 75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2" name="Рисунок 75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3"/>
                                                              <a:srcRect l="-16" t="-60" r="-16" b="-60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2305050" cy="602615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  <w:vanish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5"/>
                                <w:gridCol w:w="8440"/>
                              </w:tblGrid>
                              <w:tr>
                                <w:trPr/>
                                <w:tc>
                                  <w:tcPr>
                                    <w:tcW w:w="101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84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cs="Times New Roman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1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85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455"/>
                              </w:tblGrid>
                              <w:tr>
                                <w:trPr>
                                  <w:trHeight w:val="2309" w:hRule="atLeast"/>
                                </w:trPr>
                                <w:tc>
                                  <w:tcPr>
                                    <w:tcW w:w="9455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25" w:type="dxa"/>
                                          <w:tcBorders/>
                                          <w:shd w:fill="F0F0F0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i/>
                                              <w:iCs/>
                                            </w:rPr>
                                            <w:t>Начните диалог. Получите нужную Вам информацию. Будьте вежливы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hanging="0"/>
                                            <w:jc w:val="both"/>
                                            <w:rPr>
                                              <w:rFonts w:ascii="Arial" w:hAnsi="Arial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</w:rPr>
        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  <w:vanish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5"/>
                                <w:gridCol w:w="8440"/>
                              </w:tblGrid>
                              <w:tr>
                                <w:trPr>
                                  <w:trHeight w:val="232" w:hRule="atLeast"/>
                                </w:trPr>
                                <w:tc>
                                  <w:tcPr>
                                    <w:tcW w:w="101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84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cs="Times New Roman"/>
                                        <w:sz w:val="2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85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455"/>
                              </w:tblGrid>
                              <w:tr>
                                <w:trPr>
                                  <w:trHeight w:val="35" w:hRule="atLeast"/>
                                </w:trPr>
                                <w:tc>
                                  <w:tcPr>
                                    <w:tcW w:w="9455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2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25" w:type="dxa"/>
                                          <w:tcBorders/>
                                          <w:shd w:fill="F0F0F0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i/>
                                              <w:iCs/>
                                            </w:rPr>
                                            <w:t>Опишите картинку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</w:rPr>
                                            <w:t>Ваше сообщение должно содержать следующую информацию: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/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/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jc w:val="left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Z3"/>
                          <w:jc w:val="left"/>
                          <w:rPr/>
                        </w:pPr>
                        <w:r>
                          <w:rPr/>
                          <w:t>Конец форм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Arial" w:hAnsi="Arial" w:cs="Arial"/>
                      <w:vanish/>
                    </w:rPr>
                  </w:pPr>
                  <w:r>
                    <w:rPr>
                      <w:rFonts w:cs="Arial" w:ascii="Arial" w:hAnsi="Arial"/>
                      <w:vanish/>
                    </w:rPr>
                  </w:r>
                </w:p>
              </w:tc>
            </w:tr>
            <w:tr>
              <w:trPr/>
              <w:tc>
                <w:tcPr>
                  <w:tcW w:w="9599" w:type="dxa"/>
                  <w:gridSpan w:val="3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69"/>
                  </w:tblGrid>
                  <w:tr>
                    <w:trPr>
                      <w:trHeight w:val="35" w:hRule="atLeast"/>
                    </w:trPr>
                    <w:tc>
                      <w:tcPr>
                        <w:tcW w:w="956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Z2"/>
                          <w:rPr/>
                        </w:pPr>
                        <w:r>
                          <w:rPr/>
                          <w:t>Начало формы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39"/>
                        </w:tblGrid>
                        <w:tr>
                          <w:trPr/>
                          <w:tc>
                            <w:tcPr>
                              <w:tcW w:w="953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09"/>
                              </w:tblGrid>
                              <w:tr>
                                <w:trPr>
                                  <w:trHeight w:val="1498" w:hRule="atLeast"/>
                                </w:trPr>
                                <w:tc>
                                  <w:tcPr>
                                    <w:tcW w:w="9509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7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79" w:type="dxa"/>
                                          <w:tcBorders/>
                                          <w:shd w:fill="F0F0F0" w:val="clear"/>
                                        </w:tcPr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i/>
                                              <w:iCs/>
                                              <w:sz w:val="22"/>
                                              <w:szCs w:val="22"/>
                                            </w:rPr>
                                            <w:t>Начните диалог.</w:t>
                                          </w:r>
                                        </w:p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____________________________________________________________________________________________________________________________________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  <w:vanish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45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5"/>
                              </w:tblGrid>
                              <w:tr>
                                <w:trPr/>
                                <w:tc>
                                  <w:tcPr>
                                    <w:tcW w:w="8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3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09"/>
                              </w:tblGrid>
                              <w:tr>
                                <w:trPr/>
                                <w:tc>
                                  <w:tcPr>
                                    <w:tcW w:w="9509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7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79" w:type="dxa"/>
                                          <w:tcBorders/>
                                          <w:shd w:fill="F0F0F0" w:val="clear"/>
                                        </w:tcPr>
                                        <w:tbl>
                                          <w:tblPr>
                                            <w:tblW w:w="9229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5459"/>
                                            <w:gridCol w:w="377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459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Basis"/>
                                                  <w:spacing w:before="0" w:after="0"/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b/>
                                                    <w:bCs/>
                                                    <w:i/>
                                                    <w:iCs/>
                                                    <w:sz w:val="22"/>
                                                    <w:szCs w:val="22"/>
                                                  </w:rPr>
                                                  <w:t>Примите участие в диалоге. Ответьте на вопросы собеседника полными предложениями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Basis"/>
                                                  <w:spacing w:before="0" w:after="0"/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  <w:t> 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Basis"/>
                                                  <w:spacing w:before="0" w:after="0"/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sz w:val="22"/>
                                                    <w:szCs w:val="22"/>
                                                  </w:rPr>
                                                  <w:t> 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3770" w:type="dxa"/>
                                                <w:tcBorders/>
                                                <w:tcMar>
                                                  <w:left w:w="80" w:type="dxa"/>
                                                </w:tcMar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pacing w:lineRule="auto" w:line="240" w:before="0" w:after="0"/>
                                                  <w:rPr>
                                                    <w:lang w:val="en-US" w:eastAsia="en-US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en-US" w:eastAsia="en-US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2305050" cy="602615"/>
                                                      <wp:effectExtent l="0" t="0" r="0" b="0"/>
                                                      <wp:docPr id="3" name="Рисунок 76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3" name="Рисунок 76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4"/>
                                                              <a:srcRect l="-16" t="-60" r="-16" b="-60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2305050" cy="602615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  <w:vanish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4"/>
                                <w:gridCol w:w="8495"/>
                              </w:tblGrid>
                              <w:tr>
                                <w:trPr/>
                                <w:tc>
                                  <w:tcPr>
                                    <w:tcW w:w="101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84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cs="Times New Roman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1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3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09"/>
                              </w:tblGrid>
                              <w:tr>
                                <w:trPr>
                                  <w:trHeight w:val="2309" w:hRule="atLeast"/>
                                </w:trPr>
                                <w:tc>
                                  <w:tcPr>
                                    <w:tcW w:w="9509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7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79" w:type="dxa"/>
                                          <w:tcBorders/>
                                          <w:shd w:fill="F0F0F0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i/>
                                              <w:iCs/>
                                            </w:rPr>
                                            <w:t>Начните диалог. Получите нужную Вам информацию. Будьте вежливы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</w:rPr>
        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  <w:vanish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</w:rPr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4"/>
                                <w:gridCol w:w="8495"/>
                              </w:tblGrid>
                              <w:tr>
                                <w:trPr>
                                  <w:trHeight w:val="232" w:hRule="atLeast"/>
                                </w:trPr>
                                <w:tc>
                                  <w:tcPr>
                                    <w:tcW w:w="101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"/>
                                      </w:rPr>
                                      <w:t xml:space="preserve"> </w:t>
                                    </w:r>
                                  </w:p>
                                </w:tc>
                                <w:tc>
                                  <w:tcPr>
                                    <w:tcW w:w="849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right"/>
                                      <w:rPr>
                                        <w:rFonts w:ascii="Times New Roman" w:hAnsi="Times New Roman" w:cs="Times New Roman"/>
                                        <w:sz w:val="2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53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09"/>
                              </w:tblGrid>
                              <w:tr>
                                <w:trPr>
                                  <w:trHeight w:val="35" w:hRule="atLeast"/>
                                </w:trPr>
                                <w:tc>
                                  <w:tcPr>
                                    <w:tcW w:w="9509" w:type="dxa"/>
                                    <w:tcBorders/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Z2"/>
                                      <w:rPr/>
                                    </w:pPr>
                                    <w:r>
                                      <w:rPr/>
                                      <w:t>Начало формы</w:t>
                                    </w:r>
                                  </w:p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947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9479" w:type="dxa"/>
                                          <w:tcBorders/>
                                          <w:shd w:fill="F0F0F0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i/>
                                              <w:iCs/>
                                            </w:rPr>
                                            <w:t>Опишите картинку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</w:rPr>
                                            <w:t>Ваше сообщение должно содержать следующую информацию: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/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/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  <w:p>
                                          <w:pPr>
                                            <w:pStyle w:val="Style35"/>
                                            <w:spacing w:lineRule="auto" w:line="240" w:before="0" w:after="0"/>
                                            <w:contextualSpacing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/>
                                            <w:t>– </w:t>
                                          </w:r>
                                          <w:r>
                                            <w:rPr/>
                                            <w:t>______________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Z3"/>
                                      <w:jc w:val="left"/>
                                      <w:rPr/>
                                    </w:pPr>
                                    <w:r>
                                      <w:rPr/>
                                      <w:t>Конец форм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Z3"/>
                          <w:jc w:val="left"/>
                          <w:rPr/>
                        </w:pPr>
                        <w:r>
                          <w:rPr/>
                          <w:t>Конец форм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9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121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vanish/>
                    </w:rPr>
                  </w:pPr>
                  <w:r>
                    <w:rPr>
                      <w:rFonts w:cs="Times New Roman" w:ascii="Times New Roman" w:hAnsi="Times New Roman"/>
                      <w:vanish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35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>
                            <w:trHeight w:val="1498" w:hRule="atLeast"/>
                          </w:trPr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Basis"/>
                                      <w:spacing w:before="0" w:after="0"/>
                                      <w:rPr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b/>
                                        <w:bCs/>
                                        <w:i/>
                                        <w:iCs/>
                                        <w:sz w:val="22"/>
                                        <w:szCs w:val="22"/>
                                      </w:rPr>
                                      <w:t>Начните диалог.</w:t>
                                    </w:r>
                                  </w:p>
                                  <w:p>
                                    <w:pPr>
                                      <w:pStyle w:val="Basis"/>
                                      <w:spacing w:before="0" w:after="0"/>
                                      <w:rPr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sz w:val="22"/>
                                        <w:szCs w:val="22"/>
                                      </w:rPr>
                                      <w:t>____________________________________________________________________________________________________________________________________________________________________________________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  <w:tbl>
                        <w:tblPr>
                          <w:tblW w:w="45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60"/>
                        </w:tblGrid>
                        <w:tr>
                          <w:trPr/>
                          <w:tc>
                            <w:tcPr>
                              <w:tcW w:w="8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/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tbl>
                                    <w:tblPr>
                                      <w:tblW w:w="9319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5549"/>
                                      <w:gridCol w:w="377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4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  <w:i/>
                                              <w:iCs/>
                                              <w:sz w:val="22"/>
                                              <w:szCs w:val="22"/>
                                            </w:rPr>
                                            <w:t>Примите участие в диалоге. Ответьте на вопросы собеседника полными предложениями.</w:t>
                                          </w:r>
                                        </w:p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Basis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70" w:type="dxa"/>
                                          <w:tcBorders/>
                                          <w:tcMar>
                                            <w:left w:w="80" w:type="dxa"/>
                                          </w:tcMar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lang w:val="en-US" w:eastAsia="en-US"/>
                                            </w:rPr>
                                          </w:pPr>
                                          <w:r>
                                            <w:rPr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2305050" cy="602615"/>
                                                <wp:effectExtent l="0" t="0" r="0" b="0"/>
                                                <wp:docPr id="4" name="Рисунок 77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" name="Рисунок 77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5"/>
                                                        <a:srcRect l="-16" t="-60" r="-16" b="-60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2305050" cy="60261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10"/>
                          <w:gridCol w:w="8549"/>
                        </w:tblGrid>
                        <w:tr>
                          <w:trPr/>
                          <w:tc>
                            <w:tcPr>
                              <w:tcW w:w="10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2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5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cs="Times New Roman"/>
                                  <w:sz w:val="1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>
                            <w:trHeight w:val="2309" w:hRule="atLeast"/>
                          </w:trPr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Начните диалог. Получите нужную Вам информацию. Будьте вежливы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10"/>
                          <w:gridCol w:w="8549"/>
                        </w:tblGrid>
                        <w:tr>
                          <w:trPr>
                            <w:trHeight w:val="232" w:hRule="atLeast"/>
                          </w:trPr>
                          <w:tc>
                            <w:tcPr>
                              <w:tcW w:w="10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"/>
                                </w:rPr>
                              </w:pPr>
                              <w:r>
                                <w:rPr>
                                  <w:rFonts w:cs="Calibri"/>
                                  <w:sz w:val="2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85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>
                                  <w:rFonts w:ascii="Times New Roman" w:hAnsi="Times New Roman" w:cs="Times New Roman"/>
                                  <w:sz w:val="2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559"/>
                        </w:tblGrid>
                        <w:tr>
                          <w:trPr>
                            <w:trHeight w:val="35" w:hRule="atLeast"/>
                          </w:trPr>
                          <w:tc>
                            <w:tcPr>
                              <w:tcW w:w="955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9529"/>
                              </w:tblGrid>
                              <w:tr>
                                <w:trPr/>
                                <w:tc>
                                  <w:tcPr>
                                    <w:tcW w:w="952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Опишите картинку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Ваше сообщение должно содержать следующую информацию: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/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/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  <w:p>
                                    <w:pPr>
                                      <w:pStyle w:val="Style35"/>
                                      <w:spacing w:lineRule="auto" w:line="240" w:before="0" w:after="0"/>
                                      <w:contextualSpacing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/>
                                      <w:t>– </w:t>
                                    </w:r>
                                    <w:r>
                                      <w:rPr/>
                                      <w:t>______________________________________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>
          <w:trHeight w:val="300" w:hRule="atLeast"/>
        </w:trPr>
        <w:tc>
          <w:tcPr>
            <w:tcW w:w="87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Аудирование </w:t>
            </w:r>
          </w:p>
        </w:tc>
        <w:tc>
          <w:tcPr>
            <w:tcW w:w="8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vanish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vanish/>
                <w:sz w:val="25"/>
                <w:szCs w:val="25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определите, где происходит разговор. Выберите правильный ответ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Разговор происходит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5" name="Рисунок 8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Рисунок 8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1787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дополните предложение в соответствии с информацией в тексте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u w:val="single"/>
                                </w:rPr>
                                <w:t>________________________________________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6" name="Рисунок 8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Рисунок 8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начало диалога и выберите правильную ответную реплику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7" name="Рисунок 8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Рисунок 8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определите, где происходит разговор. Выберите правильный ответ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Разговор происходит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8" name="Рисунок 9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Рисунок 9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1787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дополните предложение в соответствии с информацией в тексте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u w:val="single"/>
                                </w:rPr>
                                <w:t>________________________________________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9" name="Рисунок 9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Рисунок 9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начало диалога и выберите правильную ответную реплику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0" name="Рисунок 9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Рисунок 9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определите, где происходит разговор. Выберите правильный ответ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Разговор происходит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1" name="Рисунок 9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Рисунок 9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1787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дополните предложение в соответствии с информацией в тексте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u w:val="single"/>
                                </w:rPr>
                                <w:t>________________________________________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2" name="Рисунок 9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Рисунок 9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начало диалога и выберите правильную ответную реплику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3" name="Рисунок 9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Рисунок 9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определите, где происходит разговор. Выберите правильный ответ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Разговор происходит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4" name="Рисунок 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Рисунок 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1787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диалог и дополните предложение в соответствии с информацией в тексте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  <w:u w:val="single"/>
                                </w:rPr>
                                <w:t>________________________________________</w:t>
                              </w:r>
                              <w:r>
                                <w:rPr>
                                  <w:b/>
                                  <w:bCs/>
                                  <w:sz w:val="22"/>
                                  <w:szCs w:val="22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5" name="Рисунок 9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Рисунок 9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>
                <w:trHeight w:val="3065" w:hRule="atLeast"/>
              </w:trPr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tbl>
                        <w:tblPr>
                          <w:tblW w:w="945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689"/>
                          <w:gridCol w:w="3770"/>
                        </w:tblGrid>
                        <w:tr>
                          <w:trPr/>
                          <w:tc>
                            <w:tcPr>
                              <w:tcW w:w="5689" w:type="dxa"/>
                              <w:tcBorders/>
                            </w:tcPr>
                            <w:p>
                              <w:pPr>
                                <w:pStyle w:val="Basis"/>
                                <w:spacing w:before="0" w:after="28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2"/>
                                  <w:szCs w:val="22"/>
                                </w:rPr>
                                <w:t>Прослушайте начало диалога и выберите правильную ответную реплику.</w:t>
                              </w:r>
                            </w:p>
                            <w:p>
                              <w:pPr>
                                <w:pStyle w:val="Basis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770" w:type="dxa"/>
                              <w:tcBorders/>
                              <w:tcMar>
                                <w:left w:w="8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305050" cy="602615"/>
                                    <wp:effectExtent l="0" t="0" r="0" b="0"/>
                                    <wp:docPr id="16" name="Рисунок 9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Рисунок 9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16" t="-60" r="-16" b="-6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305050" cy="60261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Чтение </w:t>
            </w:r>
          </w:p>
        </w:tc>
      </w:tr>
      <w:tr>
        <w:trPr/>
        <w:tc>
          <w:tcPr>
            <w:tcW w:w="9639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1020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011"/>
                    <w:gridCol w:w="118"/>
                    <w:gridCol w:w="76"/>
                  </w:tblGrid>
                  <w:tr>
                    <w:trPr/>
                    <w:tc>
                      <w:tcPr>
                        <w:tcW w:w="10129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099"/>
                        </w:tblGrid>
                        <w:tr>
                          <w:trPr/>
                          <w:tc>
                            <w:tcPr>
                              <w:tcW w:w="10099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069"/>
                              </w:tblGrid>
                              <w:tr>
                                <w:trPr/>
                                <w:tc>
                                  <w:tcPr>
                                    <w:tcW w:w="10069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99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992"/>
                                    </w:tblGrid>
                                    <w:tr>
                                      <w:trPr>
                                        <w:trHeight w:val="1337" w:hRule="atLeast"/>
                                      </w:trPr>
                                      <w:tc>
                                        <w:tcPr>
                                          <w:tcW w:w="499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069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7"/>
                                      <w:gridCol w:w="376"/>
                                      <w:gridCol w:w="945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45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45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7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45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094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0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175"/>
                        </w:tblGrid>
                        <w:tr>
                          <w:trPr/>
                          <w:tc>
                            <w:tcPr>
                              <w:tcW w:w="101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145"/>
                              </w:tblGrid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99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992"/>
                                    </w:tblGrid>
                                    <w:tr>
                                      <w:trPr>
                                        <w:trHeight w:val="1337" w:hRule="atLeast"/>
                                      </w:trPr>
                                      <w:tc>
                                        <w:tcPr>
                                          <w:tcW w:w="499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8"/>
                                      <w:gridCol w:w="376"/>
                                      <w:gridCol w:w="95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170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175"/>
                        </w:tblGrid>
                        <w:tr>
                          <w:trPr/>
                          <w:tc>
                            <w:tcPr>
                              <w:tcW w:w="101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145"/>
                              </w:tblGrid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99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992"/>
                                    </w:tblGrid>
                                    <w:tr>
                                      <w:trPr>
                                        <w:trHeight w:val="1337" w:hRule="atLeast"/>
                                      </w:trPr>
                                      <w:tc>
                                        <w:tcPr>
                                          <w:tcW w:w="499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8"/>
                                      <w:gridCol w:w="376"/>
                                      <w:gridCol w:w="95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170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175"/>
                        </w:tblGrid>
                        <w:tr>
                          <w:trPr/>
                          <w:tc>
                            <w:tcPr>
                              <w:tcW w:w="101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145"/>
                              </w:tblGrid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99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992"/>
                                    </w:tblGrid>
                                    <w:tr>
                                      <w:trPr>
                                        <w:trHeight w:val="1337" w:hRule="atLeast"/>
                                      </w:trPr>
                                      <w:tc>
                                        <w:tcPr>
                                          <w:tcW w:w="499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8"/>
                                      <w:gridCol w:w="376"/>
                                      <w:gridCol w:w="95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170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175"/>
                        </w:tblGrid>
                        <w:tr>
                          <w:trPr/>
                          <w:tc>
                            <w:tcPr>
                              <w:tcW w:w="101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145"/>
                              </w:tblGrid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66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662"/>
                                    </w:tblGrid>
                                    <w:tr>
                                      <w:trPr>
                                        <w:trHeight w:val="1087" w:hRule="atLeast"/>
                                      </w:trPr>
                                      <w:tc>
                                        <w:tcPr>
                                          <w:tcW w:w="466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8"/>
                                      <w:gridCol w:w="376"/>
                                      <w:gridCol w:w="95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170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175"/>
                        </w:tblGrid>
                        <w:tr>
                          <w:trPr/>
                          <w:tc>
                            <w:tcPr>
                              <w:tcW w:w="101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145"/>
                              </w:tblGrid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  <w:b/>
                                        <w:b/>
                                        <w:bCs/>
                                        <w:i/>
                                        <w:i/>
                                        <w:iCs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99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992"/>
                                    </w:tblGrid>
                                    <w:tr>
                                      <w:trPr>
                                        <w:trHeight w:val="1337" w:hRule="atLeast"/>
                                      </w:trPr>
                                      <w:tc>
                                        <w:tcPr>
                                          <w:tcW w:w="499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8"/>
                                      <w:gridCol w:w="376"/>
                                      <w:gridCol w:w="95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170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gridSpan w:val="3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0175"/>
                        </w:tblGrid>
                        <w:tr>
                          <w:trPr>
                            <w:trHeight w:val="4163" w:hRule="atLeast"/>
                          </w:trPr>
                          <w:tc>
                            <w:tcPr>
                              <w:tcW w:w="10175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Z2"/>
                                <w:rPr/>
                              </w:pPr>
                              <w:r>
                                <w:rPr/>
                                <w:t>Начало формы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0145"/>
                              </w:tblGrid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shd w:fill="F0F0F0" w:val="clea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Прочитайте объявление и выберите правильный ответ.</w:t>
                                    </w:r>
                                  </w:p>
                                  <w:tbl>
                                    <w:tblPr>
                                      <w:tblW w:w="4652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652"/>
                                    </w:tblGrid>
                                    <w:tr>
                                      <w:trPr>
                                        <w:trHeight w:val="1154" w:hRule="atLeast"/>
                                      </w:trPr>
                                      <w:tc>
                                        <w:tcPr>
                                          <w:tcW w:w="4652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ind w:left="60" w:right="60" w:firstLine="225"/>
                                            <w:jc w:val="both"/>
                                            <w:rPr>
                                              <w:rFonts w:ascii="Arial" w:hAnsi="Arial" w:cs="Arial"/>
                                              <w:sz w:val="24"/>
                                              <w:szCs w:val="2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sz w:val="24"/>
                                              <w:szCs w:val="24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left="60" w:right="60" w:firstLine="225"/>
                                      <w:jc w:val="both"/>
                                      <w:rPr>
                                        <w:rFonts w:ascii="Arial" w:hAnsi="Arial" w:cs="Arial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</w:rPr>
                                      <w:t>Где такое объявление можно прочитать?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0145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30" w:type="dxa"/>
                                        <w:left w:w="30" w:type="dxa"/>
                                        <w:bottom w:w="30" w:type="dxa"/>
                                        <w:right w:w="30" w:type="dxa"/>
                                      </w:tblCellMar>
                                    </w:tblPr>
                                    <w:tblGrid>
                                      <w:gridCol w:w="208"/>
                                      <w:gridCol w:w="376"/>
                                      <w:gridCol w:w="953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cs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1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2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17" w:hRule="atLeast"/>
                                      </w:trPr>
                                      <w:tc>
                                        <w:tcPr>
                                          <w:tcW w:w="20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cs="Calibri"/>
                                            </w:rPr>
                                          </w:pPr>
                                          <w:r>
                                            <w:rPr>
                                              <w:rFonts w:cs="Calibri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7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/>
                                            <w:t> 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3)</w:t>
                                          </w:r>
                                          <w:r>
                                            <w:rPr/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3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Distractor"/>
                                            <w:spacing w:before="0" w:after="0"/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sz w:val="22"/>
                                              <w:szCs w:val="22"/>
                                            </w:rPr>
                                            <w:t>________________________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Z3"/>
                                <w:jc w:val="left"/>
                                <w:rPr/>
                              </w:pPr>
                              <w:r>
                                <w:rPr/>
                                <w:t>Конец формы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05"/>
                          <w:gridCol w:w="9170"/>
                        </w:tblGrid>
                        <w:tr>
                          <w:trPr/>
                          <w:tc>
                            <w:tcPr>
                              <w:tcW w:w="10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91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011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</w:rPr>
                          <w:t>Прочитайте объявление и выберите правильный ответ.</w:t>
                        </w:r>
                      </w:p>
                      <w:tbl>
                        <w:tblPr>
                          <w:tblW w:w="47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762"/>
                        </w:tblGrid>
                        <w:tr>
                          <w:trPr>
                            <w:trHeight w:val="1000" w:hRule="atLeast"/>
                          </w:trPr>
                          <w:tc>
                            <w:tcPr>
                              <w:tcW w:w="47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Где такое объявление можно прочитать?</w:t>
                        </w:r>
                      </w:p>
                    </w:tc>
                    <w:tc>
                      <w:tcPr>
                        <w:tcW w:w="194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rFonts w:ascii="Arial" w:hAnsi="Arial" w:cs="Arial"/>
                            <w:vanish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11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206"/>
                          <w:gridCol w:w="372"/>
                          <w:gridCol w:w="9403"/>
                        </w:tblGrid>
                        <w:tr>
                          <w:trPr/>
                          <w:tc>
                            <w:tcPr>
                              <w:tcW w:w="2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</w:t>
                              </w:r>
                            </w:p>
                          </w:tc>
                        </w:tr>
                        <w:tr>
                          <w:trPr>
                            <w:trHeight w:val="317" w:hRule="atLeast"/>
                          </w:trPr>
                          <w:tc>
                            <w:tcPr>
                              <w:tcW w:w="2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4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160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sz w:val="25"/>
                <w:szCs w:val="25"/>
              </w:rPr>
              <w:t xml:space="preserve">Письмо 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</w:rPr>
                          <w:t>Заполните анкет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ы принимаете участие в ________________________________________________________________. Для участия Вам необходимо заполнить анкет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9050" distR="19050" simplePos="0" locked="0" layoutInCell="1" allowOverlap="1" relativeHeight="18">
                                  <wp:simplePos x="0" y="0"/>
                                  <wp:positionH relativeFrom="column">
                                    <wp:align>center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686300" cy="1574165"/>
                                  <wp:effectExtent l="0" t="0" r="0" b="0"/>
                                  <wp:wrapSquare wrapText="bothSides"/>
                                  <wp:docPr id="17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686300" cy="157416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7" w:type="dxa"/>
                                                <w:tblLayout w:type="fixed"/>
                                                <w:tblCellMar>
                                                  <w:top w:w="20" w:type="dxa"/>
                                                  <w:left w:w="20" w:type="dxa"/>
                                                  <w:bottom w:w="20" w:type="dxa"/>
                                                  <w:right w:w="20" w:type="dxa"/>
                                                </w:tblCellMar>
                                              </w:tblPr>
                                              <w:tblGrid>
                                                <w:gridCol w:w="3690"/>
                                                <w:gridCol w:w="36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69pt;height:123.95pt;mso-wrap-distance-left:1.5pt;mso-wrap-distance-right:1.5pt;mso-wrap-distance-top:0pt;mso-wrap-distance-bottom:0pt;margin-top:0pt;mso-position-vertical-relative:text;margin-left:54.45pt;mso-position-horizontal:center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20" w:type="dxa"/>
                                            <w:left w:w="20" w:type="dxa"/>
                                            <w:bottom w:w="20" w:type="dxa"/>
                                            <w:right w:w="20" w:type="dxa"/>
                                          </w:tblCellMar>
                                        </w:tblPr>
                                        <w:tblGrid>
                                          <w:gridCol w:w="3690"/>
                                          <w:gridCol w:w="36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Напишите письмо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hd w:fill="F0F0F0" w:val="clear"/>
                          </w:rPr>
                          <w:t>Указано событие. В письме</w:t>
                        </w: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1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2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3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4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5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6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  <w:tbl>
                        <w:tblPr>
                          <w:tblW w:w="944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443"/>
                        </w:tblGrid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i/>
                            <w:iCs/>
                          </w:rPr>
                          <w:t>Заполните анкет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Вы принимаете участие в ________________________________________________________________. Для участия Вам необходимо заполнить анкет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9050" distR="19050" simplePos="0" locked="0" layoutInCell="1" allowOverlap="1" relativeHeight="19">
                                  <wp:simplePos x="0" y="0"/>
                                  <wp:positionH relativeFrom="column">
                                    <wp:align>center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686300" cy="1574165"/>
                                  <wp:effectExtent l="0" t="0" r="0" b="0"/>
                                  <wp:wrapSquare wrapText="bothSides"/>
                                  <wp:docPr id="18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686300" cy="157416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7" w:type="dxa"/>
                                                <w:tblLayout w:type="fixed"/>
                                                <w:tblCellMar>
                                                  <w:top w:w="20" w:type="dxa"/>
                                                  <w:left w:w="20" w:type="dxa"/>
                                                  <w:bottom w:w="20" w:type="dxa"/>
                                                  <w:right w:w="20" w:type="dxa"/>
                                                </w:tblCellMar>
                                              </w:tblPr>
                                              <w:tblGrid>
                                                <w:gridCol w:w="3690"/>
                                                <w:gridCol w:w="369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690" w:type="dxa"/>
                                                    <w:tcBorders>
                                                      <w:top w:val="single" w:sz="6" w:space="0" w:color="000000"/>
                                                      <w:left w:val="single" w:sz="6" w:space="0" w:color="000000"/>
                                                      <w:bottom w:val="single" w:sz="6" w:space="0" w:color="000000"/>
                                                      <w:right w:val="single" w:sz="6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69pt;height:123.95pt;mso-wrap-distance-left:1.5pt;mso-wrap-distance-right:1.5pt;mso-wrap-distance-top:0pt;mso-wrap-distance-bottom:0pt;margin-top:0pt;mso-position-vertical-relative:text;margin-left:54.45pt;mso-position-horizontal:center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20" w:type="dxa"/>
                                            <w:left w:w="20" w:type="dxa"/>
                                            <w:bottom w:w="20" w:type="dxa"/>
                                            <w:right w:w="20" w:type="dxa"/>
                                          </w:tblCellMar>
                                        </w:tblPr>
                                        <w:tblGrid>
                                          <w:gridCol w:w="3690"/>
                                          <w:gridCol w:w="36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90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</w:rPr>
            </w:pPr>
            <w:r>
              <w:rPr>
                <w:rFonts w:eastAsia="Times New Roman" w:cs="Arial" w:ascii="Arial" w:hAnsi="Arial"/>
                <w:vanish/>
              </w:rPr>
            </w:r>
          </w:p>
          <w:tbl>
            <w:tblPr>
              <w:tblW w:w="4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"/>
            </w:tblGrid>
            <w:tr>
              <w:trPr/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i/>
                            <w:iCs/>
                            <w:sz w:val="24"/>
                            <w:szCs w:val="24"/>
                          </w:rPr>
                          <w:t>Напишите письмо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Указано событие. В письме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1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2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3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4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5. 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6.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___________________________________________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4"/>
                            <w:szCs w:val="24"/>
                          </w:rPr>
                          <w:t> </w:t>
                        </w:r>
                      </w:p>
                      <w:tbl>
                        <w:tblPr>
                          <w:tblW w:w="944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443"/>
                        </w:tblGrid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44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ind w:left="60" w:right="60" w:firstLine="225"/>
                                <w:jc w:val="both"/>
                                <w:rPr>
                                  <w:rFonts w:ascii="Arial" w:hAnsi="Arial" w:eastAsia="Times New Roman" w:cs="Arial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7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vanish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vanish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 xml:space="preserve">Лексика и грамматика </w:t>
            </w:r>
          </w:p>
        </w:tc>
        <w:tc>
          <w:tcPr>
            <w:tcW w:w="5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vanish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vanish/>
                <w:sz w:val="25"/>
                <w:szCs w:val="25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jc w:val="left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19"/>
            </w:tblGrid>
            <w:tr>
              <w:trPr/>
              <w:tc>
                <w:tcPr>
                  <w:tcW w:w="9619" w:type="dxa"/>
                  <w:tcBorders/>
                  <w:shd w:fill="FFFFFF" w:val="clear"/>
                  <w:vAlign w:val="center"/>
                </w:tcPr>
                <w:p>
                  <w:pPr>
                    <w:pStyle w:val="Z2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89"/>
                  </w:tblGrid>
                  <w:tr>
                    <w:trPr/>
                    <w:tc>
                      <w:tcPr>
                        <w:tcW w:w="9589" w:type="dxa"/>
                        <w:tcBorders/>
                        <w:shd w:fill="F0F0F0" w:val="clear"/>
                      </w:tcPr>
                      <w:p>
                        <w:pPr>
                          <w:pStyle w:val="Basis"/>
                          <w:spacing w:before="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кст с пропущенным словом.</w:t>
                        </w:r>
                      </w:p>
                    </w:tc>
                  </w:tr>
                  <w:tr>
                    <w:trPr/>
                    <w:tc>
                      <w:tcPr>
                        <w:tcW w:w="9589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12"/>
                          <w:gridCol w:w="374"/>
                          <w:gridCol w:w="9073"/>
                        </w:tblGrid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1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 xml:space="preserve">_________________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2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</w:rPr>
                              </w:pPr>
                              <w:r>
                                <w:rPr>
                                  <w:rFonts w:cs="Calibri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  <w:t> 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3)</w:t>
                              </w: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073" w:type="dxa"/>
                              <w:tcBorders/>
                              <w:vAlign w:val="center"/>
                            </w:tcPr>
                            <w:p>
                              <w:pPr>
                                <w:pStyle w:val="Distractor"/>
                                <w:spacing w:before="0" w:after="0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Z3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2"/>
              <w:gridCol w:w="8617"/>
            </w:tblGrid>
            <w:tr>
              <w:trPr/>
              <w:tc>
                <w:tcPr>
                  <w:tcW w:w="10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86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18"/>
      <w:footerReference w:type="first" r:id="rId19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0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17:00Z</dcterms:modified>
  <cp:revision>5</cp:revision>
  <dc:subject/>
  <dc:title/>
</cp:coreProperties>
</file>