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17875" cy="1286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jc w:val="center"/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  <w:t xml:space="preserve">компетенции </w:t>
      </w:r>
      <w:r>
        <w:rPr>
          <w:rFonts w:eastAsia="Times New Roman"/>
          <w:color w:val="000000"/>
          <w:sz w:val="40"/>
          <w:szCs w:val="40"/>
          <w:u w:val="single"/>
        </w:rPr>
        <w:t>«Производство металлоконструкций»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Итогового (межрегионального) этапа</w:t>
      </w:r>
      <w:r>
        <w:rPr>
          <w:rFonts w:eastAsia="Times New Roman"/>
          <w:color w:val="000000"/>
          <w:sz w:val="36"/>
          <w:szCs w:val="36"/>
        </w:rPr>
        <w:t xml:space="preserve"> Чемпионата по профессиональному мастерству «Профессионалы» 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>г. Москва</w:t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гион проведения</w:t>
      </w:r>
    </w:p>
    <w:p>
      <w:pPr>
        <w:pStyle w:val="Normal"/>
        <w:pBdr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024 г.</w:t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Производство металлоконструк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824015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6">
            <w:r>
              <w:rPr>
                <w:rStyle w:val="IndexLink"/>
                <w:lang w:val="en-US" w:eastAsia="en-US"/>
              </w:rPr>
              <w:t>Инструкция по охране труда для участник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2">
            <w:r>
              <w:rPr>
                <w:rStyle w:val="IndexLink"/>
                <w:b/>
                <w:lang w:val="en-US" w:eastAsia="en-US"/>
              </w:rPr>
              <w:t>Инструкция по охране труда для экспер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перед началом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о время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80824015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Время начала и окончания проведения конкурсных заданий, нахождение посторонних лиц на площадке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сновные требования санитарии и личной гигиены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Средства индивидуальной и коллективной защиты, необходимость их использования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Порядок действий при плохом самочувствии или получении травмы. Правила оказания первой помощи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1" w:name="__RefHeading___Toc80824016"/>
      <w:r>
        <w:rPr>
          <w:rFonts w:cs="Times New Roman" w:ascii="Times New Roman" w:hAnsi="Times New Roman"/>
          <w:sz w:val="24"/>
          <w:szCs w:val="24"/>
        </w:rPr>
        <w:t>Инструкция по охране труда для участник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bookmarkStart w:id="2" w:name="__RefHeading___Toc80824017"/>
      <w:bookmarkEnd w:id="2"/>
      <w:r>
        <w:rPr>
          <w:rFonts w:cs="Times New Roman" w:ascii="Times New Roman" w:hAnsi="Times New Roman"/>
          <w:sz w:val="24"/>
          <w:szCs w:val="24"/>
        </w:rPr>
        <w:t>Общие требования охраны труда</w:t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/>
        <w:t>К участию в конкурсе, под непосредственным руководством Компетенции «Производство металлоконструкций» допускаются обучающиеся образовательных организаций по программам среднего профессионального образования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знакомленные с инструкцией по охране труда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меющие необходимые навыки по эксплуатации инструмента, приспособлений на оборудовании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имеющие противопоказаний к выполнению конкурсных заданий по состоянию здоровья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нструкции по охране труда и технике безопасности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заходить за ограждения и в технические помещения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облюдать личную гигиену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инимать пищу в строго отведенных местах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амостоятельно использовать инструмент и оборудование, разрешенные к выполнению конкурсного задания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ля выполнения конкурсного задания использует инструмент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нейка металл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ангенцирку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ангенрейсма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слесарных уголь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щуп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етч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рот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Ш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ель-шуруповёрт аккумулятор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убило слесар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ия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 слесар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пильник драчев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ертил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ерн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з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йсмус разметоч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ржатель магнит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трубц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вёр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етч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Щётка металл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котч брай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д щё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отрезн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обдироч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лепестков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гл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ле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Участник для выполнения конкурсного задания использует оборудование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е ножницы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стогиб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-сборочный сто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ок сверлильный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ковальня с подставкой не менее 35 к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ок заточной/ленточно-шлифовальный станок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ол для измер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енточнопильный станок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ризонтальный гибочный пресс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в присутствии ответственного лица)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Физические: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ежущие и колющие предметы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льтрафиолетовое излучение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термические ожоги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ышенный шум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ыль и стружка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ибрация пневмоинструмента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  <w:shd w:fill="FEFEFE" w:val="clear"/>
        </w:rPr>
        <w:t>отлетающие частицы обрабатываемого материал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Химические:</w:t>
      </w:r>
    </w:p>
    <w:p>
      <w:pPr>
        <w:pStyle w:val="Style20"/>
        <w:numPr>
          <w:ilvl w:val="1"/>
          <w:numId w:val="37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сварочный ды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сихологические: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чрезмерное напряжение внимания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силенная нагрузка на зрение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ышенная ответственность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стоянное использование СИЗ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Возможные риски и опасности при выполнении конкурсных заданий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соответствии с вредными и опасными факторами (повреждение частей тела движущимися механизмами, режущими и колющими предметами; повреждение кожных покровов; воздействие шума, вибрации; загрязнение дыхательных путей пылью, дымом; усталость и перенапряжение)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меняемые во время выполнения конкурсного задания средства индивидуальной защиты: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увь с жестким мыском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стюм сварщика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арочная маска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арочные перчат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чие перчат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спиратор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еруши или наушни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щитные очки или маска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Знаки безопасности, используемые на рабочем месте, для обозначения присутствующих опасностей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0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Графическое обо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W 19 Газовый бал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2925" cy="53340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F 04 Огнетуш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47675" cy="4381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 22 Указатель вы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71525" cy="409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 23 Указатель запасного вы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809625" cy="4381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C 01 Аптечка первой медицин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66725" cy="46672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P 01 Запрещается кур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495300" cy="495300"/>
                  <wp:effectExtent l="0" t="0" r="0" b="0"/>
                  <wp:docPr id="7" name="img-9S7d9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-9S7d9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709" w:hanging="1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есчастном случае пострадавший или очевидец несчастного случая обязан немедленно сообщить о случившемся Экспертам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и, допустившие невыполнение или нарушение инструкции по охране труда, привлекаются к ответственности в соответствии с Положением о чемпионате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  <w:r>
        <w:br w:type="page"/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bCs/>
          <w:i/>
          <w:i/>
          <w:iCs/>
          <w:vanish/>
          <w:color w:val="000000"/>
          <w:sz w:val="24"/>
          <w:szCs w:val="24"/>
          <w:lang w:eastAsia="ru-RU"/>
        </w:rPr>
      </w:pPr>
      <w:r>
        <w:rPr>
          <w:bCs/>
          <w:i/>
          <w:iCs/>
          <w:vanish/>
          <w:color w:val="000000"/>
          <w:sz w:val="24"/>
          <w:szCs w:val="24"/>
          <w:lang w:eastAsia="ru-RU"/>
        </w:rPr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80824018"/>
      <w:bookmarkEnd w:id="3"/>
      <w:r>
        <w:rPr>
          <w:rFonts w:cs="Times New Roman" w:ascii="Times New Roman" w:hAnsi="Times New Roman"/>
          <w:sz w:val="24"/>
          <w:szCs w:val="24"/>
        </w:rPr>
        <w:t>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еред началом выполнения конкурсного задания участники должны выполнить следующее: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кануне конкурса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и инфраструктурным листом компетенции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рабочее место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азместить инструмент и расходные материалы в инструментальный шкаф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извести подключение и настройку оборудования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/>
        <w:t>Подготовить следующий инструмент и оборудование, разрешенные к самостоятельной работ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с электроинструментом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чки защитные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беруши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диэлектрические средства индивидуальной защиты (перчатки, боты, галоши, коврики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ить: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комплектность и надежность крепления деталей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кабеля (шнура), его защитной трубки и штепсельной вилки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целостность изоляционных деталей корпуса, рукоятки и крышек щеткодержателей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наличие защитных кожухов и их исправность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редуктора (проверяется проворачивание шпинделя инструмента при отключенном двигателе)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на холостом ходу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цепи заземления между корпусом инструмента и заземляющим контактом штепсельной вилки (только для инструмента I класса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тельный 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роверить целостность и комплектность частей инструмен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ный 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целостность и комплектность частей инструмен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на сварочном оборудовании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остюм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маска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бувь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раги сварщик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асположить аппарат на ровной поверхности, принять меры, исключающие его опрокидывание. Произвести внешний осмотр аппарата и убедиться в исправности (целостности) его основных элементов: корпуса, сетевых кабелей, электрододержателя, клемм и др. Подготовить сварочный аппарат к работе, подключить необходимые кабели и другое оборудование согласно руководству по эксплуатации завода-изготовителя. Подключить сварочный аппарат к сети. При подключении оборудования заземление следует производить в соответствии с Правилами технической эксплуатации электроустановок потребителей. Проверить наличие и пригодность сварочных электродов, достаточность их количества. Проверить работу местной вытяжной вентиляции. Вентиляцию следует включать не менее чем за 5 минут до начала работы. Проверить наличие и исправность (целостность) инструмента, оснастки, необходимых приспособлений. Удобно разместить их. Подготовить необходимые для выполнения работ защитные средства и приспособл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дготовить рабочее место для безопасной работы: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извести его осмотр, убрать все лишние предметы, не загромождая при этом проходы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подходы к рабочему месту, пути эвакуации на соответствие требованиям охраны труда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и исправность ограждений и предохранительных устройств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сигнальных средств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удалить все легкогорючие предметы и материалы из области сварки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противопожарных средств, аптечки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установить последовательность выполнения операц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ить внешним осмотром: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отсутствие свисающих оголенных проводов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достаточность освещения рабочего места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надежность закрытия всех токоведущих и пусковых устройств оборудования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отсутствие посторонних предметов вокруг оборудования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состояние полов (отсутствие выбоин, неровностей, масляных пятен и др.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на оборудовании для газовой резки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остюм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бувь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раги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чки для газовой резк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еред началом работы: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смотреть, привести в порядок и надеть спецодежду и спецобувь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осмотреть рабочее место, убрать с него все, что может мешать работе, освободить проходы и не загромождать их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проверить исправность рукавов, инструмента присоединений, манометров, редукторов, наличие подсоса в аппаратуре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проверить герметичность всех разъемных и паяных соединений аппаратур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-сборочный сто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 стола, устойчивость установки на пол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ковальня с подставкой не менее 35 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, устойчивость установки на опор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ол для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 стола, устойчивость установки на полу.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, защитные очки, респиратор, беруши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и измерении геометрии должны быть надеты каска, очки, перчатки, обувь с жестким мыском, перчатк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выполнении сварочных работ должны быть надеты защитная одежда сварщика, сварочная маска, обувь с жестким мыском, перчатки, головной убор, включена вытяжка сварочных дымов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осмотреть и привести в порядок рабочее место, средства индивидуальной защит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бедиться в достаточности освещен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(визуально) правильность подключения инструмента и оборудования в электросеть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80824019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Требования охраны труда во время работы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19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нструмен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ять электроинструмент к электросети следует только при помощи штепсельных соединений, удовлетворяющих требованиям электро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 смена рабочего инструмента, установка насадок производятся при условии отключения электрической машины от сети штепсельной вилкой. Кабель (шнур) электроинструмента должен быть защищен от случайного повреждения. Кабели или провода не должны соприкасаться с металлическими, горячими, влажными и масляными поверхностями или предметами. Не допускается натяжение и перекручивание кабеля (шнура). Запрещается подвергать их нагрузкам, т.е. не ставить на них груз. Переносить электроинструмент следует, держа его только за рукоятку. При любом перерыве в работе необходимо отключить электроинструмент от сети штепсельной вилкой. Электроинструмент необходимо предохранять от ударов, падений, попаданий в него грязи и в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бный пуск сварочного аппарата, убедившись в исправной работе всех его узлов, возможности регулирования цикла сварк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выполнять приемы сварочных и других видов работ: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надежно крепить обрабатываемую поверхность, при необходимости предварительно зачистив ее от грязи, краски, ржавчины, окалины и т.д.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сварочный ток устанавливать в зависимости от свойств обрабатываемой поверхности (материала, толщины и пр.)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до выполнения фактической операции произвести пробное выполнение операции на другой аналогичной поверхности, отрегулировать установленные параметры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избегать непосредственного контакта с электрическим контуром сварки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варке мелких деталей следить, чтобы руки не прижало работающим электродом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мене электродов огарки бросать в металлический ящик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ериодически очищать корпус инвертора от грязи и пыл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бный пуск аппарата, убедившись в исправной работе всех его узлов, возможности регулирования цикла резк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выполнять приемы виды работ: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надежно крепить обрабатываемую поверхность, при необходимости предварительно зачистив ее от грязи, краски, ржавчины, окалины и т.д.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сварочный ток устанавливать в зависимости от свойств обрабатываемой поверхности (материала, толщины и пр.)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до выполнения фактической операции произвести пробное выполнение операции на другой аналогичной поверхности, отрегулировать установленные параметры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избегать непосредственного контакта с электрическим контуром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мене расходных наконечников убедиться, что аппарат отключен от электропит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е ножниц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се операции с металлом производить только в исправных рукавиц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вводить руки в пространство между ножами при включенных ножницах, резать материал толщиной большей, чем разрешено паспортом, разрезать несколько листов одновремен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работать с ножами, смазанными жиром или маслом. При загрязнении очищать и протирать ножи от окалины. Ножницы при этом должны быть отключен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и загибании кромок или образовании заусенцев у разрезаемого листа проверить соответствие зазора между ножами и остроту заточки их при выключенном двигател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поправлять материал на ножницах после нажатия на педаль, даже если он подан неправиль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осле каждой смены ножей и каждой регулировки зазора между ножами во избежание аварий необходимо первый ход ножевой балки делать вхолостую на толчковом режиме, строго следя при этом, чтобы подвижной нож не нашел на нож стол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Регулировку ножниц производить только при отключенном привод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избежание перегрузки и поломки ножниц, которые могут вызвать серьезные аварии, резку листов производить, строго руководствуясь таблицей, установленной на ни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Смену ножей и ремонт ножниц производить только при снятом напряжении, ножевая балка должна находиться в верхнем положении и быть надежно закреплена. Резка затупленными ножами запрещаетс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еред резкой листа необходимо очистить его от грязи, сне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стогиб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се операции с листовым металлом: транспортировку, укладку, подачу, сбор и сортировку производить только в исправных рукавиц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Не допускать засорения и замасливания деформирующего инструмент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при включенной листогибочной машине: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вводить руки в пространство между деформирующего инструмента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оизводить замеры заготовок мерительным инструментом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опровождать, подталкивать руками движущуюся заготовку под деформирующий инструмент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ходиться со стороны выхода заготовки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хождение работающих и посторонних лиц в опасной зоне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нимать ограждения, кожуха с машины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оизводить чистку и обтирку на ходу, работать при неисправных блокировк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и снятии готового изделия убедиться в отсутствии людей в опасной зоне у откидной стойк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ок сверлильны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время работы на сверлильных станках участник обязан: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дежно и правильно закрепить обрабатываемую деталь, чтобы была исключена возможность ее вылета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брабатываемые детали, тиски и приспособления прочно и надежно закреплять на столе или фундаментной плите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авильно отцентрировать и надежно закрепить режущий инструмент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режущий инструмент подводить к обрабатываемой детали плавно, без удара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далять стружку с обрабатываемой детали и стола только тогда, когда инструмент остановлен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в случае заедания инструмента, поломки хвостовика сверла, метчика или другого инструмента – выключить станок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для удаления стружки от станка использовать специальные крючки и щетки-сметки, запрещается удалять стружку непосредственно руками и инструментами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возникновении вибрации остановить станок, проверить крепление сверла, принять меры к устранению вибрации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еред остановкой станка обязательно отвести инструмент от обрабатываемой детал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Необходимо остановить станок и выключить электрооборудование в следующих случаях: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ходя от станка даже на короткое время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временном прекращении работы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перерыве в подаче электроэнергии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уборке, смазке, чистке станка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обнаружении какой-либо неисправности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подтягивании болтов, гаек и других крепежных детале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время работы на станке участнику запрещается: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менять патроны и приспособления с выступающими стопорными винтами и болт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держивать и поправлять просверливаемую деталь ру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верлить тонкие пластины, полосы и т.п. детали без крепления их в специальных приспособлениях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крепить деталь, приспособление или инструмент на ходу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тормозить вращение шпинделя ру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одтягивать гайки, болты и другие соединительные предметы при работающем станке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хлаждать инструмент с помощью тряпок и концов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использовать станину станка для укладки каких-либо предметов и инструмента, производить керновку детали на столе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брать и подавать через станок какие-либо предметы во время работы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менять прокладки между зевом ключа и гранями гаек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ользоваться инструментом с изношенными конусными хвостови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работать на станке в рукавицах или перчатках, а также с забинтованными пальцами без резиновых напальчников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бдувать сжатым воздухом из шланга обрабатываемую деталь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установке детали на станок грузоподъемным краном находиться между деталью и станком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пираться на станок во время его работы, и позволять это делать другим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клонять голову близко к шпинделю и режущему инструменту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ставлять ключи, приспособления и другой инструмент на работающем стан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ок заточной/ленточно-шлифовальный стано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заточке инструмента надежно удерживать его руками, плавно, без рывков и больших усилий подводить его к абразивному кругу несколь</w:t>
              <w:softHyphen/>
              <w:t>ко выше его горизонтальной ос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 избежание засорения глаз частицами абразивного круга не производить заточку инструмента без защитных оч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 наклоняться близко к вращающемуся абразивному круг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определять на ощупь остроту и ровность заточки инструмента. Качество заточки определять после того, как инструмент отведен от круга и выведен в безопасную зон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роизводить заточку инструмента на неисправном абразивном круге и при большом его биен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роизводить заточку инструмента на боковой поверхности абразивного круга, не стоять в направлении плоскости его вращ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располагать на корпусе станка инструмент и другие предме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оставлять работающий станок без присмот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нточнопильный стано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правильность установки изделия до пуска ста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ледить во время работы, чтобы шкивы станка имели ограждение режущего полотна по всей длине, за исключением участка в зоне резания, а также имели ограждения и с боковых сторон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ки должны оснащаться устройством, предотвращающим травмирование режущим полотном, в случае его разры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ледить, чтобы в отрезных станках исключалось падение отрезанных заготовок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няя часть пильной рамы ножовочной пилы не должна выходить за торец рукава станка или должна ограждаться защитным устройством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отно ленточной пилы должно быть отшлифовано и не иметь трещин, выпучин, продольной волнистости, отгиба задней кромки, раковин от корроз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механической обработке металлов резанием на металлорежущих станках необходимо соблюдать требования ГОСТ 12.3.025-80 «ССБТ. Обработка металлов резанием. Требования безопасност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Горизонтальный гибочный пре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о время работы следует быть внимательным, не отвлекаться от выполнения своих обязанностей и не отвлекать других участнико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установленной спецодежде, спецобуви, правильно применять средства индивидуальной защи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требования безопасности, изложенные в инструкции по эксплуатации пресса листогибочного гидравлическо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 обнаружении неисправного оборудования, приспособлений, оснастки, инструмента, других нарушений требований охраны труда, которые не могут быть устранены собственными силами, и возникновении угрозы здоровью, личной или коллективной безопасности сообщить об этом руководству. Не приступать к работе до устранения выявленных нарушений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 неисправном оборудовании должна быть отключена система энергоснабжения и вывешен плакат о запрещении рабо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с неисправными оборудованием, инструментом и приспособлениями, а также средствами индивидуальной и коллективной защиты запрещае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 обнаружении каких-либо неисправностей пресс должен быть немедленно остановлен и отключе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обходимо регулярно проверять установленные параметры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Выключать оборудование перед переустановкой любых пара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 помещать руки между рабочими инструментами, даже если пресс выключен. По окончании работы следует опустить ползун вниз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монтаж трубопроводов, находящихся под давлением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ка трубопроводов, имеющих на развальцованной части, шаровых поверхностях ниппелей трещины и надрывы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изводить подтягивание болтов, гаек, соединений трубопроводов во время работы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при неисправных гидроагрегате, измерительных и сигнальных приборах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мотр и ремонт электрооборудования при включенном вводном выключателе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пресса в режимах с параметрами, превышающими значения, установленные руководством по эксплуатации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 прессе со снятыми ограждения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бедившись, что пресс работает плавно без рывков, опустить ползун в крайнее нижнее положени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чая нагрузка при гибке должна прикладываться в средней части стола, между стоек пресс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смещении нагрузки усилие должно быть соответственно уменьше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 необходимости поправить заготовку следует при любом положении ползуна отпустить педаль и поправить заготовку, после чего продолжить работ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использовать для сидения случайные предметы (ящики, коробки и т. п.), оборудование и приспособл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случае плохого самочувствия прекратить работу, поставить в известность своего руководителя и обратиться к врачу.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1"/>
        </w:numPr>
        <w:ind w:left="567" w:hanging="567"/>
        <w:jc w:val="both"/>
        <w:rPr>
          <w:rFonts w:eastAsia="Times New Roman"/>
          <w:color w:val="000000"/>
          <w:lang w:eastAsia="ja-JP"/>
        </w:rPr>
      </w:pPr>
      <w:r>
        <w:rPr/>
        <w:t>При выполнении конкурсных заданий и уборке рабочих мес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облюдать настоящую инструк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оддерживать порядок и чистоту на рабочем мес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выполнять конкурсные задания только исправным инструментом;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contextualSpacing/>
        <w:rPr/>
      </w:pPr>
      <w:bookmarkStart w:id="5" w:name="__RefHeading___Toc80824020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Требования охраны труда в аварийных ситуациях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ind w:left="567" w:hanging="0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left="567" w:hanging="0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ind w:left="567" w:hanging="0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ind w:left="567" w:hanging="0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80824021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Требование охраны труда по окончании рабо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Привести в порядок рабочее мест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Убрать средства индивидуальной защиты в отведенное для хранений мест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Отключить инструмент и оборудование от сети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Инструмент убрать в специально предназначенное для хранений место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r>
        <w:br w:type="page"/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outlineLvl w:val="0"/>
        <w:rPr>
          <w:b/>
          <w:b/>
          <w:color w:val="2F5496"/>
          <w:sz w:val="24"/>
          <w:szCs w:val="24"/>
        </w:rPr>
      </w:pPr>
      <w:bookmarkStart w:id="7" w:name="__RefHeading___Toc80824022"/>
      <w:bookmarkEnd w:id="7"/>
      <w:r>
        <w:rPr>
          <w:b/>
          <w:color w:val="2F5496"/>
          <w:sz w:val="24"/>
          <w:szCs w:val="24"/>
        </w:rPr>
        <w:t>Инструкция по охране труда для экспертов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  <w:szCs w:val="22"/>
        </w:rPr>
      </w:pPr>
      <w:r>
        <w:rPr>
          <w:rFonts w:cs="Calibri" w:ascii="Calibri" w:hAnsi="Calibri"/>
          <w:b/>
          <w:color w:val="2F5496"/>
          <w:sz w:val="22"/>
          <w:szCs w:val="22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567" w:hanging="567"/>
        <w:contextualSpacing/>
        <w:rPr/>
      </w:pPr>
      <w:bookmarkStart w:id="8" w:name="__RefHeading___Toc8082402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охраны труда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К работе в качестве эксперта Компетенции «Производство металлоконструкци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 xml:space="preserve">инструкции по охране труда и технике безопасности;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расписание и график проведения конкурсного задания, установленные режимы труда и отдыха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электрический то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шум, обусловленный конструкцией оргтехник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химические вещества, выделяющиеся при работе оргтехник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рительное перенапряжение при работе с П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Физ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режущие и колющие предмет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ультрафиолетовое и инфракрасное излучен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ыль и струж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термические ожог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Хим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варочные ды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Психолог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чрезмерное напряжение внимания, усиленная нагрузка на зрен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тветственность при выполнении своих функций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меняемые во время выполнения конкурсного задания средства индивидуальной защи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халат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щитные оч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чат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пециальная обув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беруши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6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765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Графическое обозначение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W 19 Газовый баллон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2925" cy="53340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F 04 Огнетушитель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47675" cy="4381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1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помещении Экспертов Компетенции «Производство металлоконструкци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ы, допустившие невыполнение или нарушение инструкции по охране труда, привлекаются к ответственности в соответствии с Положением о чемпионате, а при необходимости согласно действующему законодательству.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8082402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кануне конкурса Эксперт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Ежедневно, перед началом выполнения конкурсного задания участниками конкурса, Эксперт, ответственный за охрану труда 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жедневно, перед началом работ на конкурсной площадке и в помещении экспертов необходимо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смотреть рабочие места экспертов и участник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ивести в порядок рабочее место эксперт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оверить правильность подключения оборудования в электросеть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деть необходимые средства индивидуальной защит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>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709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80824025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во время работы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ут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о избежание поражения током запрещается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изводить самостоятельно вскрытие и ремонт оборудования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еключать разъемы интерфейсных кабелей периферийных устройств при включенном питан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загромождать верхние панели устройств бумагами и посторонними предметам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у во время работы с оргтехникой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обращать внимание на символы, высвечивающиеся на панели оборудования, не игнорировать их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производить включение/выключение аппаратов мокрыми рукам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ставить на устройство емкости с водой, не класть металлические предметы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эксплуатировать аппарат, если он перегрелся, стал дымиться, появился посторонний запах или звук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не эксплуатировать аппарат, если его уронили или корпус был поврежден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вынимать застрявшие листы можно только после отключения устройства из се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перемещать аппараты включенными в сеть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все работы по замене картриджей, бумаги можно производить только после отключения аппарата от се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работать на аппарате с треснувшим стеклом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обязательно мыть руки теплой водой с мылом после каждой чистки картриджей, узлов и т.д.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сыпанный тонер, носитель немедленно собрать пылесосом или влажной ветошью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апрещается: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меть при себе любые средства связи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ользоваться любой документацией кроме предусмотренной конкурсным заданием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ахождении на конкурсной площадке Эксперту: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деть необходимые средства индивидуальной защиты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едвигаться по конкурсной площадке не спеша, не делая резких движений, смотря под ноги.</w:t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80824026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в аварийных ситуациях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80824027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Требование охраны труда по окончании рабо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/>
        <w:t>После окончания конкурсного дня Эксперт обязан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Отключить электрические приборы, оборудование, инструмент и устройства от источника пита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Привести в порядок рабочее место Эксперта и проверить рабочие места участников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footerReference w:type="default" r:id="rId11"/>
      <w:footerReference w:type="first" r:id="rId12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b/>
      <w:i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68" w:before="0" w:after="0"/>
      <w:ind w:left="720" w:hanging="10"/>
      <w:contextualSpacing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8:22:00Z</dcterms:created>
  <dc:creator>Наталья Петровна Овчинникова</dc:creator>
  <dc:description/>
  <cp:keywords/>
  <dc:language>en-US</dc:language>
  <cp:lastModifiedBy>Legion</cp:lastModifiedBy>
  <cp:lastPrinted>2021-08-27T09:22:00Z</cp:lastPrinted>
  <dcterms:modified xsi:type="dcterms:W3CDTF">2024-05-15T13:39:00Z</dcterms:modified>
  <cp:revision>17</cp:revision>
  <dc:subject/>
  <dc:title> </dc:title>
</cp:coreProperties>
</file>