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9390</wp:posOffset>
            </wp:positionH>
            <wp:positionV relativeFrom="paragraph">
              <wp:posOffset>-1102360</wp:posOffset>
            </wp:positionV>
            <wp:extent cx="3556635" cy="1371600"/>
            <wp:effectExtent l="0" t="0" r="0" b="0"/>
            <wp:wrapNone/>
            <wp:docPr id="1" name="Рисунок 1123918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23918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Инструкция по ОТ и ТБ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по компетенции</w:t>
      </w:r>
    </w:p>
    <w:p>
      <w:pPr>
        <w:pStyle w:val="Normal"/>
        <w:spacing w:lineRule="auto" w:line="360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«Промышленная робототехника»</w:t>
      </w:r>
    </w:p>
    <w:p>
      <w:pPr>
        <w:pStyle w:val="Normal"/>
        <w:pBdr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iCs/>
          <w:sz w:val="36"/>
          <w:szCs w:val="36"/>
        </w:rPr>
        <w:t>Итоговый этап</w:t>
      </w:r>
      <w:r>
        <w:rPr>
          <w:rFonts w:eastAsia="Times New Roman"/>
          <w:color w:val="000000"/>
          <w:sz w:val="36"/>
          <w:szCs w:val="36"/>
        </w:rPr>
        <w:t xml:space="preserve"> по профессиональному мастерству «Профессионалы» в 2024 г.</w:t>
      </w:r>
    </w:p>
    <w:p>
      <w:pPr>
        <w:pStyle w:val="Normal"/>
        <w:spacing w:lineRule="auto" w:line="360"/>
        <w:jc w:val="center"/>
        <w:rPr>
          <w:rFonts w:eastAsia="Arial Unicode MS"/>
          <w:color w:val="000000"/>
          <w:sz w:val="72"/>
          <w:szCs w:val="72"/>
        </w:rPr>
      </w:pPr>
      <w:r>
        <w:rPr>
          <w:rFonts w:eastAsia="Arial Unicode MS"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rPr>
          <w:rFonts w:eastAsia="Arial Unicode MS"/>
          <w:sz w:val="72"/>
          <w:szCs w:val="72"/>
          <w:lang w:bidi="en-US"/>
        </w:rPr>
      </w:pPr>
      <w:r>
        <w:rPr>
          <w:rFonts w:eastAsia="Arial Unicode MS"/>
          <w:sz w:val="72"/>
          <w:szCs w:val="72"/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jc w:val="center"/>
        <w:rPr>
          <w:lang w:bidi="en-US"/>
        </w:rPr>
      </w:pPr>
      <w:r>
        <w:rPr>
          <w:lang w:bidi="en-US"/>
        </w:rPr>
        <w:t>2024 г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лект документов по охране труда компетенции   Промышленная робототехн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ла</w:t>
      </w:r>
      <w:r>
        <w:rPr/>
        <w:t>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7163789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0">
            <w:r>
              <w:rPr>
                <w:rStyle w:val="IndexLink"/>
                <w:b/>
                <w:bCs/>
                <w:lang w:val="en-US" w:eastAsia="en-US"/>
              </w:rPr>
              <w:t>Инструкция по охране труда для участник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1"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2">
            <w:r>
              <w:rPr>
                <w:rStyle w:val="IndexLink"/>
                <w:lang w:val="en-US" w:eastAsia="en-US"/>
              </w:rPr>
              <w:t>Требования охраны труда перед началом выполнения работ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3">
            <w:r>
              <w:rPr>
                <w:rStyle w:val="IndexLink"/>
                <w:lang w:val="en-US" w:eastAsia="en-US"/>
              </w:rPr>
              <w:t>Требования охраны труда во время выполнения работ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4"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5"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6">
            <w:r>
              <w:rPr>
                <w:rStyle w:val="IndexLink"/>
                <w:lang w:val="en-US" w:eastAsia="en-US"/>
              </w:rPr>
              <w:t>Инструкция по охране труда для эксперт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7">
            <w:r>
              <w:rPr>
                <w:rStyle w:val="IndexLink"/>
                <w:b/>
                <w:bCs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8">
            <w:r>
              <w:rPr>
                <w:rStyle w:val="IndexLink"/>
                <w:b/>
                <w:bCs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9">
            <w:r>
              <w:rPr>
                <w:rStyle w:val="IndexLink"/>
                <w:b/>
                <w:bCs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800">
            <w:r>
              <w:rPr>
                <w:rStyle w:val="IndexLink"/>
                <w:b/>
                <w:bCs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801">
            <w:r>
              <w:rPr>
                <w:rStyle w:val="IndexLink"/>
                <w:b/>
                <w:bCs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color w:val="000000"/>
          <w:kern w:val="2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bookmarkStart w:id="0" w:name="__RefHeading___Toc157163789"/>
      <w:r>
        <w:rPr>
          <w:rFonts w:eastAsia="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Регионального Чемпионата по профессиональному мастерству «Профессионалы» в 2024г. (далее Чемпионата)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2 Выполнение требований настоящих правил обязательны для всех участников Регионального Чемпионата по профессиональному мастерству «Профессионалы» в 2024 г. компетенции «Промышленная робототехника». 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/>
      </w:pPr>
      <w:bookmarkStart w:id="1" w:name="__RefHeading___Toc157163789"/>
      <w:r>
        <w:rPr>
          <w:rFonts w:cs="Times New Roman" w:ascii="Times New Roman" w:hAnsi="Times New Roman"/>
          <w:color w:val="000000"/>
          <w:sz w:val="24"/>
          <w:szCs w:val="24"/>
        </w:rPr>
        <w:t>Программа инструктажа по охране труда и технике безопасности</w:t>
      </w:r>
      <w:bookmarkEnd w:id="1"/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1" w:hanging="11"/>
        <w:jc w:val="center"/>
        <w:outlineLvl w:val="0"/>
        <w:rPr>
          <w:rStyle w:val="StrongEmphasis"/>
          <w:color w:val="000000"/>
        </w:rPr>
      </w:pPr>
      <w:bookmarkStart w:id="2" w:name="__RefHeading___Toc157163790"/>
      <w:bookmarkEnd w:id="2"/>
      <w:r>
        <w:rPr>
          <w:rStyle w:val="StrongEmphasis"/>
          <w:color w:val="000000"/>
        </w:rPr>
        <w:t>Инструкция по охране труда для участников</w:t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3" w:name="__RefHeading___Toc157163791"/>
      <w:bookmarkStart w:id="4" w:name="_bookmark4"/>
      <w:bookmarkEnd w:id="3"/>
      <w:bookmarkEnd w:id="4"/>
      <w:r>
        <w:rPr>
          <w:i w:val="false"/>
          <w:iCs w:val="false"/>
          <w:color w:val="000000"/>
        </w:rPr>
        <w:t>Общие требования охраны труда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Для участников от 14 до 18 лет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1. К участию в конкурсе, под непосредственным руководством Экспертов Компетенции «Промышленная робототехника»  допускаются участники в возрасте от 14 до 18 лет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- не имеющие противопоказаний к выполнению конкурсных заданий по состоянию здоров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Участник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82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рительные инструменты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бор шестигранных отверток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80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лазерной резк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загрузки/выгрузки станк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точечной сварки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Для участников старше </w:t>
      </w:r>
      <w:r>
        <w:rPr>
          <w:color w:val="000000"/>
          <w:lang w:val="en-US"/>
        </w:rPr>
        <w:t>16</w:t>
      </w:r>
      <w:r>
        <w:rPr>
          <w:color w:val="000000"/>
        </w:rPr>
        <w:t xml:space="preserve"> ле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1. К самостоятельному выполнению конкурсных заданий в Компетенции «Промышленная робототехника» по допускаются участники не моложе 16 лет: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ленные с инструкцией по охране труда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меющие необходимые навыки по эксплуатации промышленных роботов, инструмента, приспособлений совместной работы на оборудовании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имеющие противопоказаний к выполнению конкурсных заданий по состоянию здоровь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Участник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9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6 лет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шестигранных отверток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льная линейка и/или руле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ечные ключи с открытым зево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вижной гаечный клю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корез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мент для снятия изоляц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р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дартные плоск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жимные щипцы для концов проводов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стигранная отвёр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крестообразная или Phillip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плоска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5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6 лет: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атывающий станок с ЧПУ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тировочная станц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но логический контролле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оборудования для точечной сварк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ый шпинд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left="153" w:firstLine="708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открытого огн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спиратор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чки защитные (открытого типа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  <w:bookmarkStart w:id="5" w:name="_bookmark5"/>
      <w:bookmarkStart w:id="6" w:name="_bookmark5"/>
      <w:bookmarkEnd w:id="6"/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7" w:name="__RefHeading___Toc157163792"/>
      <w:bookmarkEnd w:id="7"/>
      <w:r>
        <w:rPr>
          <w:i w:val="false"/>
          <w:iCs w:val="false"/>
          <w:color w:val="000000"/>
        </w:rPr>
        <w:t>Требования охраны труда перед началом выполнения работ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8" w:name="_bookmark6"/>
      <w:bookmarkEnd w:id="8"/>
      <w:r>
        <w:rPr>
          <w:color w:val="000000"/>
          <w:szCs w:val="28"/>
        </w:rPr>
        <w:t>Перед началом работы участники должны выполнить следующе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 (при наличии), питьевой воды, подготовить рабочее место в соответствии с Техническим описанием компетен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рить специальную одежду, обувь и др. средства индивидуальной защиты.  На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2. Подготовить рабочее место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готовка рабочего места осуществляется под наблюдением технического экспер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становка оборудования площадки, согласно плану застройки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ка необходимого оборудования и снаряж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 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 и защитные очки. Проверить исправность и комплектность СИЗ всех типов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убедиться в достаточности освещенност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ить (визуально) правильность подключения инструмента и оборудования в электросеть или иной источник энерги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6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9" w:name="__RefHeading___Toc157163793"/>
      <w:bookmarkEnd w:id="9"/>
      <w:r>
        <w:rPr>
          <w:i w:val="false"/>
          <w:iCs w:val="false"/>
          <w:color w:val="000000"/>
        </w:rPr>
        <w:t>Требования охраны труда во время выполнения работ</w:t>
      </w:r>
      <w:bookmarkStart w:id="10" w:name="_bookmark7"/>
      <w:bookmarkEnd w:id="10"/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638"/>
      </w:tblGrid>
      <w:tr>
        <w:trPr>
          <w:tblHeader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/ оборудова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ебования безопасности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й робо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производится в СИЗ, также запрещены работы без перчаток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ая обработк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овка производится в СИЗ, так же в очках, защитной маске.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2. При выполнении конкурсных заданий и уборке рабочих мес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настоящую инструкцию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ддерживать порядок и чистоту на рабочем месте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ыполнять конкурсные задания только исправным инструмент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  <w:r>
        <w:br w:type="page"/>
      </w:r>
    </w:p>
    <w:p>
      <w:pPr>
        <w:pStyle w:val="Heading2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1" w:name="__RefHeading___Toc157163794"/>
      <w:bookmarkEnd w:id="11"/>
      <w:r>
        <w:rPr>
          <w:i w:val="false"/>
          <w:iCs w:val="false"/>
          <w:color w:val="000000"/>
        </w:rPr>
        <w:t>Требования охраны труда в аварийных ситуациях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12" w:name="_bookmark8"/>
      <w:bookmarkEnd w:id="12"/>
      <w:r>
        <w:rPr>
          <w:color w:val="000000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color w:val="000000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3" w:name="__RefHeading___Toc157163795"/>
      <w:bookmarkEnd w:id="13"/>
      <w:r>
        <w:rPr>
          <w:i w:val="false"/>
          <w:iCs w:val="false"/>
          <w:color w:val="000000"/>
        </w:rPr>
        <w:t>Требование охраны труда по окончании работ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2. Убрать защитные перчатки в отвед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3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4. Сообщить эксперту о выявленных во время выполнения конкурсного задания неполадках и неисправностях оборудования и инструмента, и других факторах, влияющих на безопасность выполнения задания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</w:rPr>
      </w:pPr>
      <w:bookmarkStart w:id="14" w:name="__RefHeading___Toc157163796"/>
      <w:bookmarkEnd w:id="14"/>
      <w:r>
        <w:rPr>
          <w:rFonts w:cs="Times New Roman" w:ascii="Times New Roman" w:hAnsi="Times New Roman"/>
          <w:color w:val="000000"/>
        </w:rPr>
        <w:t>Инструкция по охране труда для эксперт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bookmarkStart w:id="15" w:name="__RefHeading___Toc157163797"/>
      <w:bookmarkEnd w:id="15"/>
      <w:r>
        <w:rPr>
          <w:b/>
          <w:bCs/>
          <w:color w:val="000000"/>
        </w:rPr>
        <w:t>1.Общие требования охраны труда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.1. К работе в качестве эксперта Компетенции «Промышленная робототехник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.3. В процессе контроля выполнения конкурсных заданий и нахождения на территории и в помещениях Эксперт обязан четко соблюдать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инструкции по охране труда и технике безопасности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электрический ток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шум, обусловленный конструкцией орг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химические вещества, выделяющиеся при работе орг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рительное перенапряжение при работе с ПК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нарушение остроты зрения при недостаточной освещённости рабочего места, а также зрительное утомление при длительной работе с документами и (или) с ПЭВМ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ражение электрическим током при прикосновении к токоведущим частям с нарушенной изоляцией или заземлением (при включении или выключении электроприборов и (или) освещения в помещениях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нижение иммунитета организма работающего от чрезмерно продолжительного (суммарно – свыше 4 ч. в сутки) воздействия электромагнитного излучения при работе на ПЭВМ (персональной электронно-вычислительной машине)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движущиеся части копировально-множительной 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грязнение рук химическими веществами, входящими в состав красок, порошков копировально-множительной 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электрический ток, путь которого в случае замыкания на корпус, может пройти через тело человека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нижение работоспособности и ухудшение общего самочувствия ввиду переутомления в связи с чрезмерными для данного индивида фактической продолжительностью рабочего  времени и (или) интенсивностью протекания производственных действий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лучение травм вследствие неосторожного обращения с канцелярскими принадлежностями либо ввиду использования их не по прямому назначению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длительное статическое напряжение мышц спины, шеи, рук и ног, что может привести к статическим перегрузкам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татическое электричество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спотыкания о препятствия во время ходьбы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лучение различного рода травм (а именно – физических, электрических, термических, химических, аллергических) при контроле производственных действий, осуществляемых участниками, ввиду нарушения последним установленных требований по охране труд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лучение физических и (или) психических травм в связи с незаконными действиями участниками, иных лиц, вошедших в прямой контакт с Экспертом для решения тех или иных вопросов конкурсного задания и т.п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</w:rPr>
      </w:pPr>
      <w:r>
        <w:rPr>
          <w:color w:val="000000"/>
        </w:rPr>
        <w:t>перчат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щитная обувь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штаны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щитная куртк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u w:val="single"/>
        </w:rPr>
        <w:t xml:space="preserve"> F 04 Огнетушитель        </w:t>
      </w:r>
      <w:r>
        <w:rPr>
          <w:color w:val="000000"/>
        </w:rPr>
        <w:t xml:space="preserve">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8310" cy="44005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 E 22 Указатель выхода</w:t>
      </w:r>
      <w:r>
        <w:rPr>
          <w:color w:val="000000"/>
        </w:rPr>
        <w:t xml:space="preserve">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758825" cy="41338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>
          <w:color w:val="000000"/>
        </w:rPr>
        <w:t xml:space="preserve">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810260" cy="43053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 xml:space="preserve">EC 01 Аптечка первой медицинской помощи 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56565" cy="4565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P 01 Запрещается курить</w:t>
      </w:r>
      <w:r>
        <w:rPr>
          <w:color w:val="000000"/>
        </w:rPr>
        <w:t xml:space="preserve">                                        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</w:t>
      </w:r>
      <w:r>
        <w:rPr>
          <w:color w:val="000000"/>
          <w:lang w:val="en-US" w:eastAsia="en-US"/>
        </w:rPr>
        <w:drawing>
          <wp:inline distT="0" distB="0" distL="0" distR="0">
            <wp:extent cx="500380" cy="50038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помещении Экспертов Компетенции «Промышленная робототехник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bookmarkStart w:id="16" w:name="__RefHeading___Toc157163798"/>
      <w:bookmarkEnd w:id="16"/>
      <w:r>
        <w:rPr>
          <w:b/>
          <w:bCs/>
          <w:color w:val="000000"/>
        </w:rPr>
        <w:t>2.Требования охраны труда перед началом работы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еред началом работы Эксперты должны выполнить следующее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ов, и принимают участие в подготовке рабочих мест участник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3. Инструмент и оборудование, использующее в конкурсных заданиях,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нструмента или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мышленный РТК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знакомиться с инструкцией по применению данного инструмента и обору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существлять в соответствии с требованиями технологического процесса и обязательным применением средств индивидуальной защит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каждым стартом эксперты с целью обеспечения необходимого уровня безопасности обязаны провери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исправность промышленного робо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устойчивость инструмента, установленного на робот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постоянных и временных ограждени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справность немеханизированного инструмента и оборудов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рессор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хнический ПК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индивидуальной защиты (перчатки, спец. одежда, спец. обувь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4. Ежедневно, перед началом работ на конкурсной площадке и в помещении экспертов необходим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смотреть рабочие места экспертов и участник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привести в порядок рабочее место экспе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</w:rPr>
        <w:t>-проверить правильность подключения оборудования в электросе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деть необходимые средства индивидуальной защи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смотреть инструмент и оборудование участни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5. Подготовить необходимые для работы материалы, приспособления, и разложить их на свои места, убрать с рабочего стола/ рабочих поверхностей все лишне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bookmarkStart w:id="17" w:name="__RefHeading___Toc157163799"/>
      <w:bookmarkEnd w:id="17"/>
      <w:r>
        <w:rPr>
          <w:b/>
          <w:bCs/>
          <w:color w:val="000000"/>
        </w:rPr>
        <w:t>3.Требования охраны труда во время работы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4. Во избежание поражения током запрещается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оизводить самостоятельно вскрытие и ремонт оборудования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загромождать верхние панели устройств бумагами и посторонними предметам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6. Эксперту во время работы с оргтехникой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не производить включение/выключение аппаратов мокрыми рукам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ставить на устройство емкости с водой, не класть металлические предмет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эксплуатировать аппарат, если его уронили или корпус был поврежден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ынимать застрявшие листы можно только после отключения устройства из сет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запрещается перемещать аппараты, включенными в се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запрещается опираться на стекло оригинал-держателя, класть на него какие-либо вещи помимо оригинал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запрещается работать на аппарате с треснувшим стекло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8. Запрещаетс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меть при себе любые средства связ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10. При наблюдении за выполнением конкурсного задания участниками Эксперту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деть необходимые средства индивидуальной защит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емещаться таким образом, чтобы не оказывать помех конкурсантам для выполнения КЗ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bookmarkStart w:id="18" w:name="__RefHeading___Toc157163800"/>
      <w:bookmarkEnd w:id="18"/>
      <w:r>
        <w:rPr>
          <w:b/>
          <w:bCs/>
          <w:color w:val="000000"/>
        </w:rPr>
        <w:t>4. Требования охраны труда в аварийных ситуациях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2. В случае,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bookmarkStart w:id="19" w:name="__RefHeading___Toc157163801"/>
      <w:bookmarkEnd w:id="19"/>
      <w:r>
        <w:rPr>
          <w:b/>
          <w:bCs/>
          <w:color w:val="000000"/>
        </w:rPr>
        <w:t>5.Требование охраны труда по окончании работ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сле окончания конкурсного дня Эксперт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23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5:00Z</dcterms:created>
  <dc:creator>Наталья Петровна Овчинникова</dc:creator>
  <dc:description/>
  <cp:keywords/>
  <dc:language>en-US</dc:language>
  <cp:lastModifiedBy>Microsoft Office User</cp:lastModifiedBy>
  <cp:lastPrinted>2024-01-26T11:25:00Z</cp:lastPrinted>
  <dcterms:modified xsi:type="dcterms:W3CDTF">2024-05-26T17:28:00Z</dcterms:modified>
  <cp:revision>9</cp:revision>
  <dc:subject/>
  <dc:title> </dc:title>
</cp:coreProperties>
</file>