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аблон №8.  ПРОГРАММА «ЗДОРОВЬЯ»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ставления программ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щий опрос (анамне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клиента (волонтер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1418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2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езультаты оценки опорно-двигательного аппарата (ОДА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3345</wp:posOffset>
            </wp:positionH>
            <wp:positionV relativeFrom="paragraph">
              <wp:posOffset>26670</wp:posOffset>
            </wp:positionV>
            <wp:extent cx="4260215" cy="351663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507" t="22377" r="30117" b="16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35166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6145</wp:posOffset>
            </wp:positionH>
            <wp:positionV relativeFrom="paragraph">
              <wp:posOffset>29845</wp:posOffset>
            </wp:positionV>
            <wp:extent cx="1064260" cy="351472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261" t="26191" r="22353" b="18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96" w:leader="none"/>
          <w:tab w:val="center" w:pos="5102" w:leader="none"/>
        </w:tabs>
        <w:spacing w:lineRule="auto" w:line="276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31" w:leader="none"/>
        </w:tabs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182"/>
        <w:gridCol w:w="852"/>
        <w:gridCol w:w="1432"/>
        <w:gridCol w:w="447"/>
        <w:gridCol w:w="1132"/>
        <w:gridCol w:w="1539"/>
        <w:gridCol w:w="1545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дел 3. Составление программы упражнений корригирующей и общей направленности в соответствии с выявленными проблемами в регионах тела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МЕР ОПИСАНИЯ ОТДЕЛА, КОТОРЫЙ ЯВЛЯЕТСЯ ПРОБЛЕМНЫМ В 30% </w:t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 деформации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(вид деформации)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</w:t>
            </w:r>
          </w:p>
        </w:tc>
      </w:tr>
      <w:tr>
        <w:trPr/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1 «Мобил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тела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Этап 2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тяжение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с указанием 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3 «Коррекция»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 мышц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с указанием 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3 «Коррекция» - длинная мышц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с указанием 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4 «СТАБИЛИЗАЦИЯ / ФИКСАЦИЯ»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альные упражнени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ОСТАЛЬНЫХ ОТДЕЛОВ ВЕРХНЕЙ / НИЖНЕЙ ПОЛОВИНЫ ТУЛОВИЩА</w:t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 деформации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(вид деформации)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1 «МФР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2 «Силовые упражнения» - мобилизация / стабилизац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етчинг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 деформации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(вид деформации)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1 «МФР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2 «Силовые упражнения» - мобилизация / стабилизац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етчинг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 деформации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(вид деформации)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 мышца: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1 «МФР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2 «Силовые упражнения» - мобилизация / стабилизац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н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етчинг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ка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ОСТАЛЬНЫХ ОТДЕЛОВ ВЕРХНЕЙ / НИЖНЕЙ ПОЛОВИНЫ ТУЛОВИЩА НЕ ИМЕЮЩИХ ДЕФОРМАЦИИ</w:t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 воздействия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, включенные в работу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1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2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1 «МФР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2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2 «Силовые упражнения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2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третчинг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упраж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с указа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орудования)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исание упражнения (ИП, производимое 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озировка (длительность/ кол-во раз в одном упр. и кол-во повторов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етодические указания по выполнению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1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ца  2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09:51:00Z</dcterms:created>
  <dc:creator>FK_15</dc:creator>
  <dc:description/>
  <cp:keywords/>
  <dc:language>en-US</dc:language>
  <cp:lastModifiedBy>Цысь О</cp:lastModifiedBy>
  <dcterms:modified xsi:type="dcterms:W3CDTF">2024-03-22T08:28:00Z</dcterms:modified>
  <cp:revision>4</cp:revision>
  <dc:subject/>
  <dc:title/>
</cp:coreProperties>
</file>