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9390</wp:posOffset>
            </wp:positionH>
            <wp:positionV relativeFrom="paragraph">
              <wp:posOffset>-1102360</wp:posOffset>
            </wp:positionV>
            <wp:extent cx="3556635" cy="1371600"/>
            <wp:effectExtent l="0" t="0" r="0" b="0"/>
            <wp:wrapNone/>
            <wp:docPr id="1" name="Рисунок 1123918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23918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Инструкция по ОТ и ТБ</w:t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по компетенции</w:t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«Монтаж и обслуживания промышленных роботов»</w:t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</w:r>
    </w:p>
    <w:p>
      <w:pPr>
        <w:pStyle w:val="Normal"/>
        <w:pBdr/>
        <w:jc w:val="center"/>
        <w:rPr>
          <w:rFonts w:eastAsia="Times New Roman"/>
          <w:color w:val="000000"/>
          <w:sz w:val="40"/>
          <w:szCs w:val="40"/>
        </w:rPr>
      </w:pPr>
      <w:r>
        <w:rPr>
          <w:rFonts w:eastAsia="Times New Roman"/>
          <w:iCs/>
          <w:sz w:val="36"/>
          <w:szCs w:val="36"/>
        </w:rPr>
        <w:t>Итогового этапа</w:t>
      </w:r>
      <w:r>
        <w:rPr>
          <w:rFonts w:eastAsia="Times New Roman"/>
          <w:color w:val="000000"/>
          <w:sz w:val="36"/>
          <w:szCs w:val="36"/>
        </w:rPr>
        <w:t xml:space="preserve"> по профессиональному мастерству «Чемпионата высоких технологий» в 2024 г.</w:t>
      </w:r>
    </w:p>
    <w:p>
      <w:pPr>
        <w:pStyle w:val="Normal"/>
        <w:spacing w:lineRule="auto" w:line="360"/>
        <w:jc w:val="center"/>
        <w:rPr>
          <w:rFonts w:eastAsia="Arial Unicode MS"/>
          <w:color w:val="000000"/>
          <w:sz w:val="72"/>
          <w:szCs w:val="72"/>
        </w:rPr>
      </w:pPr>
      <w:r>
        <w:rPr>
          <w:rFonts w:eastAsia="Arial Unicode MS"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rPr>
          <w:rFonts w:eastAsia="Arial Unicode MS"/>
          <w:sz w:val="72"/>
          <w:szCs w:val="72"/>
          <w:lang w:bidi="en-US"/>
        </w:rPr>
      </w:pPr>
      <w:r>
        <w:rPr>
          <w:rFonts w:eastAsia="Arial Unicode MS"/>
          <w:sz w:val="72"/>
          <w:szCs w:val="72"/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jc w:val="center"/>
        <w:rPr>
          <w:lang w:bidi="en-US"/>
        </w:rPr>
      </w:pPr>
      <w:r>
        <w:rPr>
          <w:lang w:bidi="en-US"/>
        </w:rPr>
        <w:t>2024 г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мплект документов по охране труда компетенции   Монтаж и обслуживание промышленных робот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гла</w:t>
      </w:r>
      <w:r>
        <w:rPr/>
        <w:t>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0525674">
            <w:r>
              <w:rPr>
                <w:rStyle w:val="IndexLink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5">
            <w:r>
              <w:rPr>
                <w:rStyle w:val="IndexLink"/>
                <w:b/>
                <w:bCs/>
                <w:lang w:val="en-US" w:eastAsia="en-US"/>
              </w:rPr>
              <w:t>Инструкция по охране труда для конкурсан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6"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7">
            <w:r>
              <w:rPr>
                <w:rStyle w:val="IndexLink"/>
                <w:lang w:val="en-US" w:eastAsia="en-US"/>
              </w:rPr>
              <w:t>Требования охраны труда перед началом выполнения рабо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8">
            <w:r>
              <w:rPr>
                <w:rStyle w:val="IndexLink"/>
                <w:lang w:val="en-US" w:eastAsia="en-US"/>
              </w:rPr>
              <w:t>Требования охраны труда во время выполнения рабо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9"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80"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color w:val="000000"/>
          <w:kern w:val="2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1. Область применения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1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конкурсантов Регионального Чемпионата по профессиональному мастерству «Чемпионат высоких технологий» в 2024г. (далее Чемпионата)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/>
      </w:pPr>
      <w:bookmarkStart w:id="0" w:name="__RefHeading___Toc160525674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конкурсант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3. Контроль требований охраны труда конкурсант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5. Общие обязанности конкурсант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1" w:hanging="11"/>
        <w:jc w:val="center"/>
        <w:outlineLvl w:val="0"/>
        <w:rPr>
          <w:rStyle w:val="StrongEmphasis"/>
          <w:color w:val="000000"/>
        </w:rPr>
      </w:pPr>
      <w:bookmarkStart w:id="1" w:name="__RefHeading___Toc160525675"/>
      <w:bookmarkEnd w:id="1"/>
      <w:r>
        <w:rPr>
          <w:rStyle w:val="StrongEmphasis"/>
          <w:color w:val="000000"/>
        </w:rPr>
        <w:t>Инструкция по охране труда для конкурсантов</w:t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2" w:name="__RefHeading___Toc160525676"/>
      <w:bookmarkStart w:id="3" w:name="_bookmark4"/>
      <w:bookmarkEnd w:id="2"/>
      <w:bookmarkEnd w:id="3"/>
      <w:r>
        <w:rPr>
          <w:i w:val="false"/>
          <w:iCs w:val="false"/>
          <w:color w:val="000000"/>
        </w:rPr>
        <w:t>Общие требования охраны труда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1. К самостоятельному выполнению конкурсных заданий в Компетенции «</w:t>
      </w:r>
      <w:r>
        <w:rPr>
          <w:color w:val="000000"/>
        </w:rPr>
        <w:t>Монтаж и обслуживание промышленных роботов</w:t>
      </w:r>
      <w:r>
        <w:rPr>
          <w:color w:val="000000"/>
          <w:szCs w:val="28"/>
        </w:rPr>
        <w:t xml:space="preserve">» по допускаются </w:t>
      </w:r>
      <w:r>
        <w:rPr>
          <w:color w:val="000000"/>
        </w:rPr>
        <w:t xml:space="preserve">конкурсанты </w:t>
      </w:r>
      <w:r>
        <w:rPr>
          <w:color w:val="000000"/>
          <w:szCs w:val="28"/>
        </w:rPr>
        <w:t>не моложе 16 лет: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ленные с инструкцией по охране труда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меющие необходимые навыки по эксплуатации промышленных роботов, инструмента, приспособлений совместной работы на оборудовании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имеющие противопоказаний к выполнению конкурсных заданий по состоянию здоровь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В процессе выполнения конкурсных заданий и нахождения на территории и в помещениях места проведения конкурса, мник обязан четко соблюдать: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трукции по охране труда и технике безопасности; 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заходить за ограждения и в технические помещ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личную гигиену;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ть пищу в строго отведенных местах;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 Конкурсант для выполнения конкурсного задания использует инструмен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9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под наблюдением эксперта или назначенного ответственного лица старше 16 лет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шестигранных отверток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льная линейка и/или руле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ечные ключи с открытым зево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вижной гаечный клю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корез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мент для снятия изоляци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тр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дартные плоск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жимные щипцы для концов проводов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стигранная отвёр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крестообразная или Phillip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плоска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Конкурсант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51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олняет конкурсное задание совместно с экспертом или назначенным лицом старше 16 лет: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мышленной робот в защитной ячейке </w:t>
            </w:r>
            <w:r>
              <w:rPr>
                <w:color w:val="000000"/>
                <w:szCs w:val="28"/>
                <w:lang w:val="en-US"/>
              </w:rPr>
              <w:t>KUK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ой робот в защитной ячейке FANU</w:t>
            </w:r>
            <w:r>
              <w:rPr>
                <w:color w:val="000000"/>
                <w:szCs w:val="28"/>
                <w:lang w:val="en-US"/>
              </w:rPr>
              <w:t>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сональный компьтер/ноутбу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батывающий станок с ЧПУ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тировочная станц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но логический контролле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оборудования для точечной сварк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ый шпиндел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5. При выполнении конкурсного задания на конкурсанта могут воздействовать следующие вредные и (или) опасные факторы: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из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жущие и колющие предметы;</w:t>
      </w:r>
    </w:p>
    <w:p>
      <w:pPr>
        <w:pStyle w:val="Normal"/>
        <w:widowControl w:val="false"/>
        <w:ind w:left="153" w:firstLine="708"/>
        <w:rPr>
          <w:color w:val="000000"/>
          <w:szCs w:val="28"/>
        </w:rPr>
      </w:pPr>
      <w:r>
        <w:rPr>
          <w:color w:val="000000"/>
          <w:szCs w:val="28"/>
        </w:rPr>
        <w:t>- воздействие электрического ток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оздействие открытого огн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физическая, нервно-психическая нагрузки.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сихолог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чрезмерное напряжение вним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выполнение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согласованность командных действ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жидаемый результат выполненного зад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ая одежда (комбинезон/форма ХБ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ые перчатки ХБ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спиратор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чки защитные (открытого типа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градительная лент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формационные щиты и табличк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возникновения несчастного случая или болезни конкурсант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конкурсант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соблюдение конкурсант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  <w:bookmarkStart w:id="4" w:name="_bookmark5"/>
      <w:bookmarkStart w:id="5" w:name="_bookmark5"/>
      <w:bookmarkEnd w:id="5"/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6" w:name="__RefHeading___Toc160525677"/>
      <w:bookmarkEnd w:id="6"/>
      <w:r>
        <w:rPr>
          <w:i w:val="false"/>
          <w:iCs w:val="false"/>
          <w:color w:val="000000"/>
        </w:rPr>
        <w:t>Требования охраны труда перед началом выполнения работ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7" w:name="_bookmark6"/>
      <w:bookmarkEnd w:id="7"/>
      <w:r>
        <w:rPr>
          <w:color w:val="000000"/>
          <w:szCs w:val="28"/>
        </w:rPr>
        <w:t>Перед началом работы конкурсанты должны выполнить следующе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1. В день Д-1, все конкурсанты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 (при наличии), питьевой воды, подготовить рабочее место в соответствии с Техническим описанием компетен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верить специальную одежду, обувь и др. средства индивидуальной защиты.  На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окончании ознакомительного периода, конкурсанты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2. Подготовить рабочее место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готовка рабочего места осуществляется под наблюдением технического экспер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становка оборудования площадки, согласно плану застройки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ка необходимого оборудования и снаряж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3 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 и защитные очки. Проверить исправность и комплектность СИЗ всех типов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убедиться в достаточности освещенност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ить (визуально) правильность подключения инструмента и оборудования в электросеть или иной источник энерги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6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8" w:name="__RefHeading___Toc160525678"/>
      <w:bookmarkEnd w:id="8"/>
      <w:r>
        <w:rPr>
          <w:i w:val="false"/>
          <w:iCs w:val="false"/>
          <w:color w:val="000000"/>
        </w:rPr>
        <w:t>Требования охраны труда во время выполнения работ</w:t>
      </w:r>
      <w:bookmarkStart w:id="9" w:name="_bookmark7"/>
      <w:bookmarkEnd w:id="9"/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1. При выполнении конкурсных заданий конкурсанту необходимо соблюдать требования безопасности при использовании инструмента и оборудования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638"/>
      </w:tblGrid>
      <w:tr>
        <w:trPr>
          <w:tblHeader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/ оборудова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ребования безопасности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ый робо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производится в СИЗ, также запрещены работы без перчаток.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ая обработк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овка производится в СИЗ, так же в очках, защитной маске.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2. При выполнении конкурсных заданий и уборке рабочих мес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бходимо быть внимательным, не отвлекаться посторонними разговорами и делами, не отвлекать других конкурсантов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настоящую инструкцию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ддерживать порядок и чистоту на рабочем месте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ыполнять конкурсные задания только исправным инструмент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  <w:r>
        <w:br w:type="page"/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10" w:name="__RefHeading___Toc160525679"/>
      <w:bookmarkEnd w:id="10"/>
      <w:r>
        <w:rPr>
          <w:i w:val="false"/>
          <w:iCs w:val="false"/>
          <w:color w:val="000000"/>
        </w:rPr>
        <w:t>Требования охраны труда в аварийных ситуациях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11" w:name="_bookmark8"/>
      <w:bookmarkEnd w:id="11"/>
      <w:r>
        <w:rPr>
          <w:color w:val="000000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конкурсант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2. В случае возникновения у конкурсанта плохого самочувствия или получения травмы сообщить об этом эксперт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3. При поражении конкурсант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color w:val="000000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12" w:name="__RefHeading___Toc160525680"/>
      <w:bookmarkEnd w:id="12"/>
      <w:r>
        <w:rPr>
          <w:i w:val="false"/>
          <w:iCs w:val="false"/>
          <w:color w:val="000000"/>
        </w:rPr>
        <w:t>Требование охраны труда по окончании работ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После окончания работ каждый конкурсант обязан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2. Убрать защитные перчатки в отвед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3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4. Сообщить эксперту о выявленных во время выполнения конкурсного задания неполадках и неисправностях оборудования и инструмента, и других факторах, влияющих на безопасность выполнения зад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238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5:00Z</dcterms:created>
  <dc:creator>Наталья Петровна Овчинникова</dc:creator>
  <dc:description/>
  <cp:keywords/>
  <dc:language>en-US</dc:language>
  <cp:lastModifiedBy>Microsoft Office User</cp:lastModifiedBy>
  <cp:lastPrinted>2024-01-26T11:25:00Z</cp:lastPrinted>
  <dcterms:modified xsi:type="dcterms:W3CDTF">2024-06-07T06:40:00Z</dcterms:modified>
  <cp:revision>14</cp:revision>
  <dc:subject/>
  <dc:title> </dc:title>
</cp:coreProperties>
</file>