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/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омпетенции «Кузовной ремонт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>Основная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40"/>
          <w:szCs w:val="40"/>
        </w:rPr>
        <w:t xml:space="preserve">Финал </w:t>
      </w:r>
      <w:r>
        <w:rPr>
          <w:rFonts w:cs="Times New Roman" w:ascii="Times New Roman" w:hAnsi="Times New Roman"/>
          <w:color w:val="000000"/>
          <w:sz w:val="40"/>
          <w:szCs w:val="40"/>
        </w:rPr>
        <w:t>Чемпионата по профессиональному мастерству «Профессионалы» в 2024 г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1640902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IndexLink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Нормативные ссылки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во время выполнения работ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по окончании работы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vanish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OCHeading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64090250"/>
      <w:bookmarkEnd w:id="0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Область применения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компетенции Кузовной ремонт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Финала Ч</w:t>
      </w:r>
      <w:r>
        <w:rPr>
          <w:rFonts w:cs="Times New Roman" w:ascii="Times New Roman" w:hAnsi="Times New Roman"/>
          <w:sz w:val="28"/>
          <w:szCs w:val="28"/>
        </w:rPr>
        <w:t>емпионата по профессиональному мастерству «Профессионалы» в 2024 г. (далее Чемпионата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требований настоящих правил обязательны для всех участников компетенции Кузовной ремонт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инала Ч</w:t>
      </w:r>
      <w:r>
        <w:rPr>
          <w:rFonts w:cs="Times New Roman" w:ascii="Times New Roman" w:hAnsi="Times New Roman"/>
          <w:sz w:val="28"/>
          <w:szCs w:val="28"/>
        </w:rPr>
        <w:t xml:space="preserve">емпионата по профессиональному мастерству «Профессионалы» в 2024 г. компетенции «Кузовной ремонт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64090251"/>
      <w:bookmarkEnd w:id="1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Нормативные ссылк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отаны на основании следующих документов и источников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№ 197-ФЗ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отраслевые правила по охране труда на автомобильном транспорте: утв. М-вом труда и социального развития РФ 12 мая 2003г. №28. - Новосибирск: Издательство Сиб. Ун-та, 2017. -138с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ая инструкция по охране труда при работе с ручным электроинструментом. Утв. Минэнерго России 17 мая 2016 г.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по охране труда при работе с ручным слесарным инструментом. Утв. Минэнерго России 17 мая 2001 г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по охране труда для жестянщика. Минтранс России, 24.03.1994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маляр по окраске автомобиля, утверждена приказом Департамента автомобильного транспорта Минтранса России от 27.02.96 № 16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64090252"/>
      <w:bookmarkEnd w:id="2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Общие требования охраны труд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конкурсного задания по компетенции «Кузовной ремонт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) по профессии «Кузовной ремонт»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Чемпионата обязан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олько ту работу, которая определена его ролью на Чемпионате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и коллективной защиты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охраны труда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безопасные методы и приёмы выполнения работ и оказания первой помощи, инструктаж по охране труд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электрическим токо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газованность воздуха рабочей зоны, наличие в воздухе рабочей зоны вредных аэрозолей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воздуха рабочей зоны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ое и инфракрасное излучение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яркость света при осуществлении процесса сварк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е уровни шума и вибрации на рабочих местах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нервно-психические перегрузк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щие предметы (элементы оборудования) и инструмен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Чемпионата (эксперты и конкурсанты) должны находиться на площадке в спецодежде, спецобуви и применять средства индивидуальной защиты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 должны проводиться в соответствии с технической документацией задания Чемпионат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64090253"/>
      <w:bookmarkEnd w:id="3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перед началом работы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работ конкурсант обязан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струкцией по охране труда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компетен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бочее место (разместить инструмент и расходные материалы в инструментальный шкаф; произвести подключение и настройку оборудования; произвести проверку давление в пневматической линии и выполнить регулировку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готовить инструмент и оборудование, разрешенное к самостоятельной рабо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116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инструмент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справность инструмента и приспособлений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защитных кожух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ность запорной арматуры на воздухоподводящем трубопрово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ность шлангов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ое оборудовани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ключить газовый баллон с CO2, используя редуктор, и соединить его шлангом к штуцеру позади аппара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вить штекер кабеля заземления в гнездо на передней панел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катушку с проволокой на опорной оси и зафиксировать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рать ролик под проволоку в зависимости от размер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лабить винт прижимного ролика, протолкнуть проволоку в канал, отрегулировать прижимной ролик, предотвращая его от скольжения, но сила должна быть достаточной для стабильной подачи проволо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ушка должна вращаться по часовой стрелке для выпуска проволоки. Для предотвращения застревания проволоки, отрезать её неровную часть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горелку в центральный разъем и протянуть проволоку через не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 не должны приступать к работе при следующих нарушениях требований безопасност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мерении геометрии кузова не надеты: каска, очки, перчатки, обувь с жестким мыском, перчатки (разрешено снимать при работе с клавиатурой)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мене и ремонте кузовных элементов не надеты: очки, перчатки, обувь с жестким мыском, перчатки, беруши, респиратор, головной убор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варочных работ не надеты: защитная одежда сварщика, сварочная маска, обувь с жестким мыском, перчатки, головной убор, включена вытяжка сварочных дымов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еть и привести в порядок рабочее место, средства индивидуальной защиты; убедиться в достаточности освещенн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(визуально) правильность подключения инструмента и оборудования в электросеть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64090254"/>
      <w:bookmarkEnd w:id="4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во время выполнения работ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195"/>
      </w:tblGrid>
      <w:tr>
        <w:trPr>
          <w:tblHeader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и выполнении конкурсного задания обязательно применять средства индивидуальной защиты, прописанные в Конкурсном задании!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п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убедиться в надежной фиксации кузов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работе на высоте более 1 м необходимо применять помосты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устранении перекосов кузова применять защитные стропы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инструмен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производить смену режущего инструмента только при отключенном от магистраля пневмоинструменте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тупая к обработке заготовки или детали, убедиться, что заготовка или деталь надежно закреплена и не может повернуться во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время обработки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работе с пневмоинструментом остерегаться захвата им специальной одежды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оединяя шланг к воздушной магистрали, убедиться, что он надежно закреплен на штуцере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для продувки шланга воздухом предварительно присоединить его к сети, при этом струю воздуха направлять только вверх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оединение шланга к сети и пневматическому инструменту, а также его отсоединение производить только после закрытия' вентиля на воздушной магистрали. Соединять и закреплять шланги на штуцерах только хомутами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следить, чтобы не было утечки воздуха в местах соединения шланга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прекращении подачи воздуха или перерыве в работе, даже на короткое время, необходимо перекрыть вентиль на воздушной магистрали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обнаружении неисправности пневмоинструмента, а также в случае подозрения на их неисправность немедленно прекратить работу и сообщить эксперту</w:t>
            </w:r>
            <w:r>
              <w:rPr/>
              <w:t>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- при переносе пневмоинструмента держать его за рукоятку корпуса, а воздушный шланг - свернутым в кольцо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вращающиеся части инструмента должны быть закрыты защитным кожухом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резке не располагать руку по ходу движения дис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диски и сверла необходимо надежно закреплять с помощью специального ключ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не допускается обточка и зачистка металла отрезным кругом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ое оборудова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сварке обязательно пользоваться сварочной маской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даже при кратковременной работе молотком защищать глаза защитными очками или маской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во время длительных перерывов (обед, окончание работы) отключить электропитание и закрыть подачу газа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хтовочные молотк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ть плотность посадки бойка на рукоятке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бородок, кер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чной инструмент ударного действия (зубила, бородки, просечники, керны и др.) должен и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ладкую затылочную часть без трещин, заусенцев, наклепа и ск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боковые грани без заусенцев и острых уг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убило не должно быть короче 150мм, длина оттянутой части его 60-7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трие зубила должно быть заточено под углом 65-700, режущая кромка должна представлять прямую или слегка выпуклую линию, а боковые грани в местах захвата их рукой не должны иметь острых ребер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готовка должна быть прочно зажата в тис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работать напильником с расколотой ручкой. Ручка должна быть хорошо насажена на хвостовик напи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касаться ручкой инструмента детали, закрепленной в тисках, так как это нарушает прочность её нас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охватывать носок напильника левой ру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прещается сдувать стружки, удалять их голыми р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этого есть щетка-сме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плотность посадки напильника на рукоятке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курсных заданий и уборке рабочих мес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астоящую инструкц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порядок и чистоту на рабочем мест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нкурсные задания только исправным инструмент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64090255"/>
      <w:bookmarkEnd w:id="5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в аварийных ситуациях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аварий и ситуаций, которые могут привести к авариям и несчастным случаям, необходимо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рекратить работы и известить главного эксперта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процессе работы возгораний необходимо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м возможным способом постараться загасить пламя в "зародыше" с обязательным соблюдением мер личной безопас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стить всех участников Финал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к вызову на место пожара непосредственного руководителя или других должностных лиц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64090256"/>
      <w:bookmarkEnd w:id="6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по окончании работы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ind w:left="1276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конкурсант обязан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порядок рабочее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ть средства индивидуальной защиты в отведенное для хранений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инструмент и оборудование от сети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убрать в специально предназначенное для хранений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11</w:t>
    </w:r>
    <w:r>
      <w:rPr>
        <w:rFonts w:cs="Liberation Serif;Times New Roman" w:ascii="Liberation Serif;Times New Roman" w:hAnsi="Liberation Serif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 Light" w:hAnsi="Calibri Light" w:eastAsia="Calibri" w:cs="Tahoma"/>
      <w:color w:val="2F5496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Heading">
    <w:name w:val="Index Heading"/>
    <w:basedOn w:val="Style17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eastAsia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43:00Z</dcterms:created>
  <dc:creator>Жосан Дарья Андреевна</dc:creator>
  <dc:description/>
  <dc:language>en-US</dc:language>
  <cp:lastModifiedBy/>
  <dcterms:modified xsi:type="dcterms:W3CDTF">2024-09-20T12:13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